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об установлении публичного сервитута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bookmarkStart w:id="0" w:name="_Hlk183619302"/>
      <w:r>
        <w:rPr>
          <w:sz w:val="26"/>
          <w:szCs w:val="26"/>
        </w:rPr>
        <w:t xml:space="preserve">Муниципальное казенное учреждение «Комитет имущественных отношений» муниципального района «Мирнинский район» Республики Саха (Якутия) </w:t>
      </w:r>
      <w:bookmarkEnd w:id="0"/>
      <w:r>
        <w:rPr>
          <w:sz w:val="26"/>
          <w:szCs w:val="26"/>
        </w:rPr>
        <w:t xml:space="preserve">в лице Администрации муниципального района «Мирнинский район» Республики Саха (Якутия) на основании ходатайства Акционерного общества «АЛРОСА-Газ» от 17.11.2025 руководствуясь ст. 39.42 Земельного кодекса РФ, информирует об установлении публичного сервитута в целях строительства и эксплуатации объекта: «Обустройство Среднеботуобинского нефтегазоконденсатного месторождения. Кустовые площадки № 1, 2, 3, 5, 6», в соответствии с п.1 ст. 39.37 Земельного кодекса Российской Федерации, в отношении земель и (или) земельных участков с кадастровыми номерами: ЕЗП 14:16:070101:522 (ЗУ 14:16:070101:521), 14:16:070101:4724, 14:16:070101:4510, ЕЗП 14:16:000000:38 (ЗУ 14:16:070101:21), 14:16:070101:4967, 14:16:070101:4970, 14:16:070101:4993, 14:16:070101:4978, 14:16:000000:5062, 14:16:000000:5699, 14:16:000000:5724, 14:16:070101:5047, 14:16:070101:525, 14:16:070101:1027, 14:16:070101:2969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снование необходимости установления публичного сервитут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документация по планировке территории в составе проекта планировки территории и проекта межевания территории для размещения объекта «Обустройство Среднеботуобинского нефтегазоконденсатного месторождения. Кустовые площадки № 1, 2, 3, 5, 6», утвержденная Постановлением Администрации муниципального района «Мирнинский район» Республики Саха (Якутия) от 18.03.2025 № 454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глашение о сотрудничестве по строительству объекта генерации на территории Республики Саха (Якутия) от 30.11.2022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е публичного сервитута необходимо в целях: строительства и эксплуатации объекта: «Обустройство Среднеботуобинского нефтегазоконденсатного месторождения. Кустовые площадки № 1, 2, 3, 5, 6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установления публичного сервитута 10 лет по 31.12.2035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интересованные лица в течение 15 дней со дня публикации извещения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муниципальном казенном учреждении «Комитет имущественных отношений» муниципального района «Мирнинский район» Республики Саха (Якутия) по адресу: г. Мирный, ул. Ленина д. 21А в приемное время: с понедельника по пятницу с 08.15 до 17.30 часов, по телефону +7(964)-428-19-34, официальный сайт районной администрации </w:t>
      </w:r>
      <w:hyperlink r:id="rId2">
        <w:r>
          <w:rPr>
            <w:rStyle w:val="InternetLink"/>
            <w:sz w:val="26"/>
            <w:szCs w:val="26"/>
          </w:rPr>
          <w:t>https://www.алмазный-край.рф</w:t>
        </w:r>
      </w:hyperlink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дней со дня публикации извещения могут подать в муниципальное казенное учреждение «Комитет имущественных отношений» муниципального района «Мирнинский район» Республики Саха (Якутия) по вышеуказанному адресу и приемному времени заявления об учете прав на земельные участки с приложением копий документов, подтверждающих права (обременения прав), с указанием способа связи с правообладателями земельных участков, в том числе их почтового адреса и (или) адреса электронной почт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9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28:00Z</dcterms:created>
  <dc:creator>Юля</dc:creator>
  <dc:description/>
  <cp:keywords/>
  <dc:language>en-US</dc:language>
  <cp:lastModifiedBy>Нюргун Корякин</cp:lastModifiedBy>
  <cp:lastPrinted>2022-06-07T10:07:00Z</cp:lastPrinted>
  <dcterms:modified xsi:type="dcterms:W3CDTF">2025-11-27T00:21:00Z</dcterms:modified>
  <cp:revision>44</cp:revision>
  <dc:subject/>
  <dc:title>А Д М И Н И С Т Р А Ц И Я</dc:title>
</cp:coreProperties>
</file>