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szCs w:val="24"/>
        </w:rPr>
      </w:pPr>
      <w:r>
        <w:rPr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szCs w:val="24"/>
        </w:rPr>
      </w:pPr>
      <w:r>
        <w:rPr>
          <w:szCs w:val="24"/>
        </w:rPr>
        <w:t>решением сессии районного Совета депутатов</w:t>
      </w:r>
    </w:p>
    <w:p>
      <w:pPr>
        <w:pStyle w:val="ConsPlusNormal"/>
        <w:widowControl/>
        <w:ind w:hanging="0"/>
        <w:jc w:val="right"/>
        <w:rPr>
          <w:szCs w:val="24"/>
        </w:rPr>
      </w:pPr>
      <w:r>
        <w:rPr>
          <w:szCs w:val="24"/>
        </w:rPr>
        <w:t xml:space="preserve">от 21 декабря 2016г. </w:t>
      </w:r>
      <w:r>
        <w:rPr>
          <w:szCs w:val="24"/>
          <w:lang w:val="en-US"/>
        </w:rPr>
        <w:t>III</w:t>
      </w:r>
      <w:r>
        <w:rPr>
          <w:szCs w:val="24"/>
        </w:rPr>
        <w:t>-№21-28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и условия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в аренду муниципального имущества 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О «Мирнинский район» Республики Саха (Якутия), включенного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еречень муниципального имущества МО «Мирнинский район» Республики Саха (Якутия), предназначенного для предоставления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аренду субъектам малого и среднего предпринимательства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рганизациям, образующим инфраструктуру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держки малого и среднего предпринимательства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. Арендаторами имущества, включенного в Перечень муниципального имущества МО «Мирнинский район»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 (далее - Перечень муниципального имущества), могут быть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а)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 июля 2007 года №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б) организации, образующие инфраструктуру поддержки малого и среднего предпринимательства и осуществляющие деятельность в соответствии с Федеральным законом от 24 июля 2007 года №209-ФЗ «О развитии малого и среднего предпринимательства в Российской Федерации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о, включенное в Перечень муниципального имущества, предоставляется в аренду на торгах (конкурс или аукцион), за исключением случаев, предусмотренных пунктами 1, 6-12, 14-16 части 1 и частью 9 статьи 17.1 Федерального закона от 26 июля 2006г. №135-ФЗ «О защите конкурен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</w:rPr>
        <w:t>Срок аренды должен составлять не менее чем пять лет. Срок договора аренды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рендная плата определяется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4. Льготы по арендной плате за имущество, включенное в Перечень муниципального имущества, применяются при выполнении совокупности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а)  имущество предоставляется  в аренду для осуществления социально значимых и приоритетных видов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б) арендатор осуществляет только социально значимый и приоритетный вид деятельности, соответствующий установленным требованиям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Льгота по арендной плате устанавливается как денежная сумма, на которую уменьшается подлежащая уплате арендная плата, и определяется в процентах от рыночной стоимости арендной платы: в первый год аренды - 60%, во второй год аренды - 40%, в третий год аренды - 20%. Указанные льготы предоставляются в рамках  установленного лимита 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В случае осуществления арендатором нескольких социально значимых и приоритетных видов деятельности льгота по арендной плате предоставляется по одному выбранному арендатором социально значимому виду деятельности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еречень социально значимых и приоритетных видов деятельности утверждается Главой МО «Мирнинский район» РС(Я) в соответствии с решением Координационного совета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 Документами, подтверждающими соответствие деятельности арендатора установленным требованиям, являются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а) решение Координационного совета при Главе района,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акт проверки фактического использования арендуемого имущества  составленный </w:t>
      </w:r>
      <w:r>
        <w:rPr>
          <w:rFonts w:eastAsia="Arial" w:cs="Arial" w:ascii="Arial" w:hAnsi="Arial"/>
        </w:rPr>
        <w:t>Управление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потребительского рынка и развития предпринимательства  Администрации МО «Мирнинский район» РС(Я)</w:t>
      </w:r>
      <w:r>
        <w:rPr>
          <w:rFonts w:cs="Arial" w:ascii="Arial" w:hAnsi="Arial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6. Льготы по арендной плате не применяются и арендная плата рассчитывается и взыскивается в полном объеме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 того дня, с которого деятельность арендатора перестала соответствовать установленным требованиям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если арендатор пользуется не всей площадью арендуемого недвижимого имущества или не в полном объеме арендуемым движимым имуществом под выбранный социально значимый вид деятельност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если арендатор более двух раз по истечении установленного договором срока платежа не вносит арендную плату или иным образом нарушает существенные условия договора аренд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Арендная плата за пользование имуществом, включенным в Перечень муниципального имущества, взимается в денежной форме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8. Использование имущества, включенного в Перечень муниципального имущества МО «Мирнинский район», не по целевому назначению не допускаетс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9. Торги на право заключения договора аренды проводятся в форме аукциона или конкурса. При этом аукцион может быть открытым по форме подачи предложений о величине арендной пла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и проводятся в форме конкурса в случае необходимости, установления условий (обязанностей) арендатора, связанных с особенностями сдаваемого в аренду имущества, включенного в Перечень муниципального имущества МО «Мирнинский район». 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В качестве организатора торгов выступает Администрация МО «Мирнинский район»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1. При проведении торгов персональный состав комиссии по проведению торгов утверждается распорядительным документом Главы МО «Мирнинский район» РС(Я)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 состав комиссии включается член Координационного совета по предпринимательству при Главе МО «Мирнинский район» Республики Саха (Якутия)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2. В информационном извещении о проведении торгов указывается принадлежность имущества к Перечню муниципального имущества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3. Проведение конкурсов или аукционов на право заключения договоров аренды осуществляется в соответствии с приказом ФАС России от 10 февраля 2010г.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района 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емельно-имущественным отношениям</w:t>
        <w:tab/>
        <w:tab/>
        <w:tab/>
        <w:t>П.Е. Тектясов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КУ «Комитет имущественных отношений» 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Мирнинский</w:t>
        <w:tab/>
        <w:t xml:space="preserve"> район»</w:t>
        <w:tab/>
        <w:tab/>
        <w:tab/>
        <w:tab/>
        <w:tab/>
        <w:tab/>
        <w:t>А.Ю. Пичугина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right="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с отступом 2 Знак"/>
    <w:qFormat/>
    <w:rPr>
      <w:kern w:val="2"/>
      <w:sz w:val="24"/>
      <w:szCs w:val="24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Нижний колонтитул Знак"/>
    <w:qFormat/>
    <w:rPr>
      <w:kern w:val="2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spacing w:lineRule="auto" w:line="288" w:before="120" w:after="0"/>
      <w:ind w:left="0" w:right="0" w:firstLine="709"/>
    </w:pPr>
    <w:rPr>
      <w:rFonts w:ascii="Arial" w:hAnsi="Arial" w:cs="Arial"/>
      <w:b/>
      <w:bCs/>
      <w:sz w:val="18"/>
    </w:rPr>
  </w:style>
  <w:style w:type="paragraph" w:styleId="211">
    <w:name w:val="Основной текст с отступом 21"/>
    <w:basedOn w:val="Normal"/>
    <w:qFormat/>
    <w:pPr>
      <w:ind w:left="6660" w:right="0" w:hanging="0"/>
    </w:pPr>
    <w:rPr>
      <w:b/>
      <w:bCs/>
      <w:sz w:val="28"/>
    </w:rPr>
  </w:style>
  <w:style w:type="paragraph" w:styleId="31">
    <w:name w:val="Основной текст 31"/>
    <w:basedOn w:val="Normal"/>
    <w:qFormat/>
    <w:pPr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2:10:00Z</dcterms:created>
  <dc:creator>Тупицын Е.Ф.</dc:creator>
  <dc:description/>
  <cp:keywords/>
  <dc:language>en-US</dc:language>
  <cp:lastModifiedBy>user 14</cp:lastModifiedBy>
  <cp:lastPrinted>2017-10-13T09:28:00Z</cp:lastPrinted>
  <dcterms:modified xsi:type="dcterms:W3CDTF">2017-10-13T00:28:00Z</dcterms:modified>
  <cp:revision>88</cp:revision>
  <dc:subject/>
  <dc:title>                                                                                                  УТВЕРЖДЕНО:</dc:title>
</cp:coreProperties>
</file>