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2" w:leader="none"/>
          <w:tab w:val="left" w:pos="4050" w:leader="none"/>
        </w:tabs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риказу</w:t>
      </w:r>
    </w:p>
    <w:p>
      <w:pPr>
        <w:pStyle w:val="Normal"/>
        <w:tabs>
          <w:tab w:val="clear" w:pos="708"/>
          <w:tab w:val="left" w:pos="4050" w:leader="none"/>
        </w:tabs>
        <w:ind w:left="4956" w:hanging="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«____» __________2025 г. №_____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75" w:leader="none"/>
          <w:tab w:val="left" w:pos="40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главным распорядителем средств бюджета Мирнинского района информации о результатах рассмотрения дела в суде и наличии оснований для обжалования судебного акта, а также информации о результатах обжалования судебного ак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представления главным распорядителем средств бюджета Мирнинского района (далее - главный распорядитель средств бюджета), представлявшим в суде интересы МР «Мирнинский район» РС (Я)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 статьи 158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, пунктом 4 статьи 242.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информации о результатах рассмотрения дела в суде и наличии оснований для обжалования судебного акта, а также информации о результатах обжалования судебного акта (при обжаловании судебного акта главным распорядителем средств бюджета Мирнинского района либо иными участниками судебного процесса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е распорядители средств бюджетов городских и сельских поселений Мирнинского района (далее - главный распорядитель средств бюджета), представлявшие в суде интересы соответствующего муниципального образования Мирнинского района, руководствуются настоящим Порядком, на основании подписанных соглашений о передаче отдельных бюджетных полномочий финансового органа муниципального образования поселения и финансового органа МР «Мирнинской район» РС (Я)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42"/>
      <w:bookmarkEnd w:id="0"/>
      <w:r>
        <w:rPr>
          <w:rFonts w:cs="Times New Roman" w:ascii="Times New Roman" w:hAnsi="Times New Roman"/>
          <w:sz w:val="28"/>
          <w:szCs w:val="28"/>
        </w:rPr>
        <w:t>3. Главный распорядитель средств бюджета в течение 10 дней после вынесения (принятия) судебного акта в окончательной форме направляет в финансовое управление администрации МР «Мирнинский район» РС (Я) информацию о результатах рассмотрения дела в суде, а также о наличии оснований для обжалования судебн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информация должна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местного самоуправления, осуществляющего функции главного распорядителя соответствующего бюджета муниципального образования Мирн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гражданского дела и дату вынесения судебного акта судом первой инста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суда, вынесшего судебный а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ст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спора или заявленное треб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нежных сумм, в том числе размер неустойки, пеней, судебных расходов, подлежащих взысканию за счет средств соответствующего бюджета Мирн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обжалования судебного акта (при наличии)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>4. При наличии оснований для обжалования судебного акта, а также в случае обжалования судебного акта иными участниками судебного процесса главный распорядитель средств бюджета соответствующего муниципального образования Мирнинского района в течение 10 дней после вынесения (принятия) судебного акта апелляционной, кассационной или надзорной инстанции в окончательной форме представляет в финансовое управление администрации МР «Мирнинский район» РС (Я) информацию о результатах обжалования судебн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информация должна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местного самоуправления, осуществляющего функции главного распорядителя соответствующего бюджета муниципального образования Мирн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гражданского дела и дату вынесения судебного акта судом апелляционной (кассационной, надзорной) инста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суда, вынесшего судебный а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ы суда по результатам рассмотрения апелляционной (кассационной, надзорной)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нежных сумм, в том числе размер неустойки, пеней, судебных расходов, подлежащих взысканию за счет средств соответствующего бюджета муниципального образования Мирнинского района по итогам рассмотрения дела в суде апелляционной (кассационной, надзорной) инстан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представляется в форме документа на бумажном носителе, подписанного уполномоченным должностным лицом главного распорядителя средств бюджета соответствующего муниципального образования Мирнинского района, либо в форме электронного доку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нем предоставления финансовому управлению администрации муниципального образования «Мирнинский район» информации, указанной в </w:t>
      </w:r>
      <w:hyperlink w:anchor="P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читается да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е получения в форме документа на бумажном носителе финансовым управлением администрации муниципального образования «Мирнинский район» непосредственно при личном обращении главного распорядителя средств бюджета соответствующего муниципального образования Мирнинск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и почтового отправления главным распорядителем средств бюджета соответствующего муниципального образования Мирнинского района организации почтовой связи для отправки финансовому управлению администрации муниципального образования «Мирнинский район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е отправки в форме электронного документа на электронный адрес Финансового управления администрации МР «Мирнинский район» РС (Я)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irny</w:t>
      </w:r>
      <w:r>
        <w:rPr>
          <w:rFonts w:cs="Times New Roman" w:ascii="Times New Roman" w:hAnsi="Times New Roman"/>
          <w:sz w:val="28"/>
          <w:szCs w:val="28"/>
        </w:rPr>
        <w:t>.ru (в исключительных случаях для отдаленных муниципальных образований Мирнинского района с последующим предоставлением документа на бумажном носителе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sectPr>
      <w:type w:val="nextPage"/>
      <w:pgSz w:w="11906" w:h="16838"/>
      <w:pgMar w:left="1418" w:right="746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2">
    <w:name w:val="WW8Num31z2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Обычный (веб)"/>
    <w:basedOn w:val="Normal"/>
    <w:qFormat/>
    <w:pPr/>
    <w:rPr>
      <w:spacing w:val="-4"/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DD28770A2D25D7766BE13E2E742CAAEF7E568CA8049BD760DCCBE727F71F0D36316AA60E2CA0BEF5C6FD48819D206FC222BFFF48CBP1aB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24:00Z</dcterms:created>
  <dc:creator>Тамара</dc:creator>
  <dc:description/>
  <cp:keywords/>
  <dc:language>en-US</dc:language>
  <cp:lastModifiedBy>Константинова Людмила Васильевна</cp:lastModifiedBy>
  <cp:lastPrinted>2025-04-24T18:06:00Z</cp:lastPrinted>
  <dcterms:modified xsi:type="dcterms:W3CDTF">2025-04-24T09:07:00Z</dcterms:modified>
  <cp:revision>5</cp:revision>
  <dc:subject/>
  <dc:title>Россия Федерацията (Россия)</dc:title>
</cp:coreProperties>
</file>