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36.wmf" ContentType="image/x-wmf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75.png" ContentType="image/png"/>
  <Override PartName="/word/media/image32.wmf" ContentType="image/x-wmf"/>
  <Override PartName="/word/media/image25.wmf" ContentType="image/x-wmf"/>
  <Override PartName="/word/media/image62.wmf" ContentType="image/x-wmf"/>
  <Override PartName="/word/media/image76.wmf" ContentType="image/x-wmf"/>
  <Override PartName="/word/media/image64.wmf" ContentType="image/x-wmf"/>
  <Override PartName="/word/media/image74.wmf" ContentType="image/x-wmf"/>
  <Override PartName="/word/media/image73.wmf" ContentType="image/x-wmf"/>
  <Override PartName="/word/media/image72.png" ContentType="image/png"/>
  <Override PartName="/word/media/image33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6" w:leader="none"/>
        </w:tabs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9356" w:leader="none"/>
        </w:tabs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районной Администрации</w:t>
      </w:r>
    </w:p>
    <w:p>
      <w:pPr>
        <w:pStyle w:val="Normal"/>
        <w:tabs>
          <w:tab w:val="clear" w:pos="709"/>
          <w:tab w:val="left" w:pos="9356" w:leader="none"/>
        </w:tabs>
        <w:ind w:left="4395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«___» марта 2025 г. № ____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АВИЛ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пределения нормативных затрат на обеспечение функций заказчиков МР «Мирнинский район» РС(Я) и подведомственных им казенных учреждений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6"/>
      <w:bookmarkEnd w:id="0"/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определения нормативных затрат на обеспечение функций заказчиков МР «Мирнинский район» РС(Я) (далее-заказчик) и подведомственных им казенных учреждений в части закупки товаров, работ и услуг (далее - нормативные затраты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ые затраты применяются для обоснования закупок соответствующего заказчика и подведомственных ему казен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ормативные затраты, порядок определения которых не установлен методикой определения нормативных затрат на обеспечение функций заказчиков МР «Мирнинский район» РС(Я), в том числе подведомственных ему казенных учреждений (далее - Методика), определяются в порядке, устанавливаемом заказчиком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6"/>
      <w:bookmarkEnd w:id="1"/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заказчикам и находящимся в их ведении казенным учреждениям, как получателям бюджетных средств лимитов бюджетных обязательств на закупку товаров, работ, услуг в рамках исполнения бюджета МР «Мирнинский район» РС(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заказчики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второго настоящего пун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ля определения нормативных затрат в соответствии с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383">
        <w:r>
          <w:rPr>
            <w:rStyle w:val="InternetLink"/>
            <w:rFonts w:cs="Times New Roman" w:ascii="Times New Roman" w:hAnsi="Times New Roman"/>
            <w:sz w:val="28"/>
            <w:szCs w:val="28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в формулах используются нормативы цен товаров, работ, услуг, устанавливаемые заказчиками если эти нормативы не предусмотрены приложен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нормативных затрат в соответствии с разделами I и II Методики в формулах используются нормативы количества товаров, работ, услуг, устанавливаемые заказчиками, если эти нормативы не предусмотрены приложениям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bookmarkStart w:id="2" w:name="P50"/>
      <w:bookmarkEnd w:id="2"/>
      <w:r>
        <w:rPr>
          <w:rFonts w:cs="Times New Roman" w:ascii="Times New Roman" w:hAnsi="Times New Roman"/>
          <w:sz w:val="28"/>
          <w:szCs w:val="28"/>
        </w:rPr>
        <w:t>5.</w:t>
        <w:tab/>
        <w:t>Заказчики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заказчика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а абонентских номеров пользовательского (оконечного) оборудования, подключенного к сети подвижной связи, с учетом нормативов, предусмотренных приложени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ы услуг подвижной связи с учетом нормативов, предусмотренных приложени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(1)) количества SIM-карт, используемых в средствах подвижной связи, с учетом нормативов, предусмотренных приложение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а SIM-карт, используемых в планшетных компьютерах, с учетом нормативов, предусмотренных приложением к Правил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личества и цены носителе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оличества и цены транспортных средств с учетом нормативов, предусмотренных </w:t>
      </w:r>
      <w:hyperlink w:anchor="P102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</w:rPr>
        <w:t>к настоящим Правил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личества и цены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количества и цены планшетных компьютеров с учетом нормативов, предусмотренных приложением к Правил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(1)) количества и цены ноутбуков с учетом нормативов, предусмотренных приложением к Правил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иных товаров и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заказчика и подведомственных ему казен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9356" w:leader="none"/>
        </w:tabs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9356" w:leader="none"/>
        </w:tabs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районной Администрации</w:t>
      </w:r>
    </w:p>
    <w:p>
      <w:pPr>
        <w:pStyle w:val="Normal"/>
        <w:tabs>
          <w:tab w:val="clear" w:pos="709"/>
          <w:tab w:val="left" w:pos="9356" w:leader="none"/>
        </w:tabs>
        <w:ind w:left="4395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«___» марта 2025 г. № ____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ЕТОДИК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пределения нормативных затрат на обеспечение функций заказчиков МР «Мирнинский район» РС(Я) и подведомственных им казенных учреждений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92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услуги связ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раты на абонентскую плат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3640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142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0935" cy="43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стных телефонных соединениях по g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3660" cy="60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i сот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заказчикам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к определения нормативных затрат на обеспечение функций заказчиков и подведомственных им организаций, применяемых при расчете нормативных затрат на приобретение средств подвижной связи и услуг подвижной связ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заказчи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подвижной связи по i-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зможно затраты на оплату услуг подвижной связи установить заказчиком иным способом, правовым акт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3640" cy="60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SIM-карт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цена в расчете на 1 SIM-карту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передачи данных по i-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траты на сеть "Интернет" и услуги интернет-провайд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6940" cy="604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аналов передачи данных сети "Интернет" с i-й пропускной способность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- месячная цена аренды канала передачи данных сети "Интернет" с i-й пропускной способность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аренды канала передачи данных сети "Интернет" с i-й пропускной способ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региональном или муниципальном уровн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электросвязи, относящейся к связи специального назначения, используемой на региональном или муницип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электросвязь, относящуюся к связи специального назначения, используемой на федеральном уровн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3640" cy="604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i-я абонентская плата за цифровой пот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7920" cy="604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</w:t>
      </w:r>
      <w:r>
        <w:rPr>
          <w:rFonts w:cs="Times New Roman" w:ascii="Times New Roman" w:hAnsi="Times New Roman"/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содержание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и определении затрат на техническое обслуживание и регламентно-профилактический ремонт, указанный в </w:t>
      </w:r>
      <w:hyperlink w:anchor="Par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autoSpaceDE w:val="false"/>
        <w:ind w:firstLine="540"/>
        <w:jc w:val="both"/>
        <w:rPr/>
      </w:pPr>
      <w:bookmarkStart w:id="4" w:name="Par91"/>
      <w:bookmarkEnd w:id="4"/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875" cy="604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604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604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втоматизированных телефонных станций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875" cy="604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тройств локальных вычислительных сетей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604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дулей бесперебойного питания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autoSpaceDE w:val="false"/>
        <w:ind w:firstLine="540"/>
        <w:jc w:val="both"/>
        <w:rPr/>
      </w:pPr>
      <w:bookmarkStart w:id="5" w:name="Par138"/>
      <w:bookmarkEnd w:id="5"/>
      <w:r>
        <w:rPr>
          <w:rFonts w:cs="Times New Roman" w:ascii="Times New Roman" w:hAnsi="Times New Roman"/>
          <w:sz w:val="28"/>
          <w:szCs w:val="28"/>
        </w:rPr>
        <w:t>16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1360" cy="604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прочих работ и услуг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содержание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835" cy="604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спс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1865" cy="622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ипо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нл</w:t>
      </w:r>
      <w:r>
        <w:rPr>
          <w:rFonts w:cs="Times New Roman" w:ascii="Times New Roman" w:hAnsi="Times New Roman"/>
          <w:sz w:val="28"/>
          <w:szCs w:val="28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4840" cy="622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ттестуемых i-х объектов (помещений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аттестации 1 i-го объекта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j-го оборудования (устройств), требующих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проверки 1 единицы j-го оборудования (устройств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604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7980" cy="604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основ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0260" cy="608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предел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ения 1 рабочей станции по i-й должности в соответствии с нормативами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08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заказчи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</w:t>
      </w:r>
      <w:r>
        <w:rPr>
          <w:rFonts w:cs="Times New Roman" w:ascii="Times New Roman" w:hAnsi="Times New Roman"/>
          <w:sz w:val="28"/>
          <w:szCs w:val="28"/>
        </w:rPr>
        <w:t xml:space="preserve"> - цена 1 i-го типа принтера, многофункционального устройства, копировального аппарата и иной оргтехники в соответствии с нормативами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траты на приобретение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п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604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ланшетных компьютеров по i-й должности в соответствии с нормативами заказчика, применяемыми при расчете нормативов затрат на обеспечение планшетными компьютерами, предусмотренных приложением к настоящей методи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- цена 1 планшетного компьютера по i-й должности в соответствии с нормативами заказчика, применяемыми при расчете нормативов затрат на обеспечение планшетными компьютерами, предусмотренных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Затраты на приобретение ноутбу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н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6920" cy="601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н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ноутбуков по i-й должности в соответствии с нормативами заказчика, применяемыми при расчете нормативов затрат на обеспечение ноутбуками, предусмотренных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нб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ноутбука по i-й должности в соответствии с нормативами заказчика, применяемыми при расчете нормативов затрат на обеспечение ноутбуками, предусмотренных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1380" cy="604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 по обеспечению безопасности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1360" cy="604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ниторов для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монитора для i-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170" cy="604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системных бло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системного бло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875" cy="604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запасных ча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й запасной части для вычислительной техни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3560" cy="604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носителей информации по i-й должности в соответствии с нормативами заказчи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носителя информации по i-й должности в соответствии с нормативами заказчи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6980" cy="604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м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федеральных государствен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7515" cy="6045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й запасной ч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6920" cy="6045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материального запа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го материального запас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чие затра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атраты на услуги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855" cy="3638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2855" cy="3638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чтовой связ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специальной связ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045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i-х почтовых отправлений в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- цена 1 i-го почтового от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Затраты на оплату услуг специаль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листов (пакетов) исходящей информации в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транспортные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0220" cy="6045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луг перевозки (транспортировки)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- цена 1 i-й услуги перевозки (транспортировки) груз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Затраты на оплату услуг аренды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5880" cy="6045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заказчиков, применяемыми при расчете нормативных затрат на приобретение служебного легкового автотранспорта, предусмотренными приложени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</w:t>
      </w:r>
      <w:r>
        <w:rPr>
          <w:rFonts w:cs="Times New Roman" w:ascii="Times New Roman" w:hAnsi="Times New Roman"/>
          <w:sz w:val="28"/>
          <w:szCs w:val="28"/>
        </w:rPr>
        <w:t xml:space="preserve"> 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в соответствии с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авил определения требований к закупаемым заказчиками МР «Мирнинский район» РС(Я) и подведомственными им казенными учреждениями, бюджетными учреждениями и муниципальными унитарными предприятиями отдельными видами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аренды i-го транспортного сред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Затраты на оплату разовых услуг пассажирских перевозок при проведении совещаний или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0280" cy="6045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разовых услуг пассажирских перевоз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- цена 1 часа аренды транспортного средства по i-й разовой услуг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9180" cy="6045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- цена проезда к месту нахождения учебного заведения по i-му напра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на проезд к месту командирования и обратн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на найм жилого помещения на период команд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2580" cy="6045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- цена проезда по i-му направлению командирования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Затраты по договору на найм жилого помещения на период команд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9260" cy="6045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- цена найма жилого помещения в сутки по i-му направлению командирования с учетом требований нормативно-правовых актов заказчик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коммунальные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азоснабжение и иные виды топли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электр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пл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холодное водоснабжение и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Затраты на газоснабжение и иные виды топли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6960" cy="6045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- поправочный коэффициент, учитывающий затраты на транспортировку i-го вида топли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7515" cy="6045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тепл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Затраты на горячее вод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горячей вод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горячее вод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Затраты на холодное водоснабжение и водоотвед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холодном водоснабж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холодно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водоотвед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водоотвед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ренду помещений и оборуд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6" w:name="Par525"/>
      <w:bookmarkEnd w:id="6"/>
      <w:r>
        <w:rPr>
          <w:rFonts w:cs="Times New Roman" w:ascii="Times New Roman" w:hAnsi="Times New Roman"/>
          <w:sz w:val="28"/>
          <w:szCs w:val="28"/>
        </w:rPr>
        <w:t>53. Затраты на аренду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- цена ежемесячной аренды за 1 кв. метр i-й арендуемой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аренды i-й арендуемой площади.</w:t>
      </w:r>
    </w:p>
    <w:p>
      <w:pPr>
        <w:pStyle w:val="Normal"/>
        <w:autoSpaceDE w:val="false"/>
        <w:ind w:firstLine="540"/>
        <w:jc w:val="both"/>
        <w:rPr/>
      </w:pPr>
      <w:bookmarkStart w:id="7" w:name="Par534"/>
      <w:bookmarkEnd w:id="7"/>
      <w:r>
        <w:rPr>
          <w:rFonts w:cs="Times New Roman" w:ascii="Times New Roman" w:hAnsi="Times New Roman"/>
          <w:sz w:val="28"/>
          <w:szCs w:val="28"/>
        </w:rPr>
        <w:t>54. Затраты на аренду машино-мест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м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ашино-мест i-го тип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- цена ежемесячной аренды за 1 машино-место i-го тип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аренды i-го машино-мес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к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6045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суток аренды i-го помещения (зал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- цена аренды i-го помещения (зала) в сут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Затраты на аренду оборудования для проведения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об</w:t>
      </w:r>
      <w:r>
        <w:rPr>
          <w:rFonts w:cs="Times New Roman" w:ascii="Times New Roman" w:hAnsi="Times New Roman"/>
          <w:sz w:val="28"/>
          <w:szCs w:val="28"/>
        </w:rPr>
        <w:t xml:space="preserve">) (за исключением оборудования, арендуемого в соответствии с </w:t>
      </w:r>
      <w:hyperlink w:anchor="Par57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56(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0380" cy="604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рендуемого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дней аренды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часов аренды в день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- цена 1 часа аренды i-го оборудования.</w:t>
      </w:r>
    </w:p>
    <w:p>
      <w:pPr>
        <w:pStyle w:val="Normal"/>
        <w:autoSpaceDE w:val="false"/>
        <w:ind w:firstLine="540"/>
        <w:jc w:val="both"/>
        <w:rPr/>
      </w:pPr>
      <w:bookmarkStart w:id="8" w:name="Par572"/>
      <w:bookmarkEnd w:id="8"/>
      <w:r>
        <w:rPr>
          <w:rFonts w:cs="Times New Roman" w:ascii="Times New Roman" w:hAnsi="Times New Roman"/>
          <w:sz w:val="28"/>
          <w:szCs w:val="28"/>
        </w:rPr>
        <w:t>56(1). Затраты на оплату услуг по предоставлению мультимедийного оборудования для обеспечения деятельности заказч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ло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7020" cy="601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л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комплектов мультимедийного оборуд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лоб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предоставлению одного i-го комплекта мультимедийного оборудования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ло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пользования i-м комплектом мультимедийного оборуд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содержание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обслуживанию и уборке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вывоз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Затраты на закупку услуг управляющей компан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6045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- объем i-й услуги управляющей комп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- цена i-й услуги управляющей компании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использования i-й услуги управляющей компа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170" cy="6045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- цена обслуживания 1 i-го устройства.</w:t>
      </w:r>
    </w:p>
    <w:p>
      <w:pPr>
        <w:pStyle w:val="Normal"/>
        <w:autoSpaceDE w:val="false"/>
        <w:ind w:firstLine="540"/>
        <w:jc w:val="both"/>
        <w:rPr/>
      </w:pPr>
      <w:bookmarkStart w:id="9" w:name="Par619"/>
      <w:bookmarkEnd w:id="9"/>
      <w:r>
        <w:rPr>
          <w:rFonts w:cs="Times New Roman" w:ascii="Times New Roman" w:hAnsi="Times New Roman"/>
          <w:sz w:val="28"/>
          <w:szCs w:val="28"/>
        </w:rPr>
        <w:t>60. Затраты на содержание прилегающей территор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5840" cy="6045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- площадь закрепленной i-й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- цена содержания i-й прилегающей территории в месяц в расчете на 1 кв. метр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bookmarkStart w:id="10" w:name="Par635"/>
      <w:bookmarkEnd w:id="10"/>
      <w:r>
        <w:rPr>
          <w:rFonts w:cs="Times New Roman" w:ascii="Times New Roman" w:hAnsi="Times New Roman"/>
          <w:sz w:val="28"/>
          <w:szCs w:val="28"/>
        </w:rPr>
        <w:t>61. 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3520" cy="6045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обслуживанию и уборке i-го помещения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Затраты на вывоз твердых бытовых отход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уб. метров твердых бытовых отходов в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цена вывоза 1 куб. метра твердых бытовых отходов.</w:t>
      </w:r>
    </w:p>
    <w:p>
      <w:pPr>
        <w:pStyle w:val="Normal"/>
        <w:autoSpaceDE w:val="false"/>
        <w:ind w:firstLine="540"/>
        <w:jc w:val="both"/>
        <w:rPr/>
      </w:pPr>
      <w:bookmarkStart w:id="11" w:name="Par657"/>
      <w:bookmarkEnd w:id="11"/>
      <w:r>
        <w:rPr>
          <w:rFonts w:cs="Times New Roman" w:ascii="Times New Roman" w:hAnsi="Times New Roman"/>
          <w:sz w:val="28"/>
          <w:szCs w:val="28"/>
        </w:rPr>
        <w:t>63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ind w:firstLine="540"/>
        <w:jc w:val="both"/>
        <w:rPr/>
      </w:pPr>
      <w:bookmarkStart w:id="12" w:name="Par671"/>
      <w:bookmarkEnd w:id="12"/>
      <w:r>
        <w:rPr>
          <w:rFonts w:cs="Times New Roman" w:ascii="Times New Roman" w:hAnsi="Times New Roman"/>
          <w:sz w:val="28"/>
          <w:szCs w:val="28"/>
        </w:rPr>
        <w:t>65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6045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1830" cy="6083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- стоимость технического обслуживания и ремонта i-го транспортного средст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8020" cy="6045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дизельных генераторных установ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профилактический ремонт системы газового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6045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датчиков системы газового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5820" cy="6045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тановок кондиционирования и элементов систем вентиля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профилактический ремонт систем пожар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6045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извещателей пожар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извещателя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5820" cy="6045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тройств в составе систем контроля и управления доступ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7405" cy="6045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8020" cy="6045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i-х устройств в составе систем видеонаблю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 Затраты на оплату услуг по предоставлению покопийной печа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0220" cy="6019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п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копийной печати 1 страницы i-го типа в соответствии с нормативами муниципаль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тпечатанных страниц i-го тип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8710" cy="6083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i-х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цена 1 i-го спецжурнал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бланков строгой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- цена 1 бланка строгой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6960" cy="6045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1 предрейсового и послерейсового осмот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чих дней в год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 Затраты на проведение диспансеризации работ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работников, подлежащих диспансер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диспансеризации в расчете на 1 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9625" cy="6286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- цена монтажа (установки), дооборудования и наладки g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аго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0760" cy="6045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наличия нарушений, предусмотренных </w:t>
      </w:r>
      <w:hyperlink r:id="rId7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820" cy="3378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8485" cy="3378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ебел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истем кондицион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Затраты на приобретение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225" cy="6242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транспортных средств в соответствии с нормативами заказчиков с учетом нормативов обеспечения функций заказчиков, применяемых при расчете нормативных затрат на приобретение служебного легкового автотранспорта, предусмотренных </w:t>
      </w:r>
      <w:hyperlink r:id="rId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ения i-го транспортного средства в соответствии с нормативами заказчиков с учетом нормативов обеспечения функций заказчиков, применяемых при расчете нормативных затрат на приобретение служебного легкового автотранспорта, предусмотренных </w:t>
      </w:r>
      <w:hyperlink r:id="rId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6940" cy="6045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едметов мебел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мебе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Затраты на приобретение систем кондицион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5125" cy="6045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систем кондицио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- цена 1-й системы кондиционир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820" cy="3378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3760" cy="3378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бланочной и иной типографск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канцелярских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хозяйственных товаров и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горюче-смазоч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атериальных запасов для нужд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 Затраты на приобретение бланочной продук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7060" cy="6330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бланоч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- цена 1 бланка по i-му тираж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очей продукции, изготовляемой типографи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прочей продукции, изготовляемой типографией, по j-му тираж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 Затраты на приобретение канцелярских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835" cy="666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предмета канцелярских принадлежност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канцелярских принадле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5780" cy="6045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хозяйственных товар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хозяйственного това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 Затраты на приобретение горюче-смазочных матери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4780" cy="6045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- норма расхода топлива на 100 километров пробега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- цена 1 литра горюче-смазочного материал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- километраж использования i-го транспортного средства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3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заказчика, применяемых при расчете нормативных затрат на приобретение служебного легкового автотранспорта, предусмотренных </w:t>
      </w:r>
      <w:hyperlink r:id="rId8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</w:rPr>
        <w:t>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3125" cy="5143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материальных запасов для нужд гражданской обороны в соответствии с нормативами заказчи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заказчи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траты на капитальный ремон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7. Затраты на разработку проектной документации определяются в соответствии со </w:t>
      </w:r>
      <w:hyperlink r:id="rId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ов недвижимого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8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9. Затраты на приобретение объектов недвижимого имущества определяются в соответствии со </w:t>
      </w:r>
      <w:hyperlink r:id="rId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Затраты на дополнительное профессионально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е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 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2945" cy="6045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91"/>
      <w:headerReference w:type="first" r:id="rId92"/>
      <w:footerReference w:type="default" r:id="rId93"/>
      <w:footerReference w:type="first" r:id="rId94"/>
      <w:type w:val="nextPage"/>
      <w:pgSz w:w="11906" w:h="16838"/>
      <w:pgMar w:left="1418" w:right="707" w:gutter="0" w:header="284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9355"/>
        <w:tab w:val="left" w:pos="467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7">
    <w:name w:val="Основной текст_"/>
    <w:qFormat/>
    <w:rPr>
      <w:sz w:val="27"/>
      <w:szCs w:val="27"/>
      <w:shd w:fill="FFFFFF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195"/>
      <w:ind w:firstLine="499"/>
      <w:jc w:val="both"/>
    </w:pPr>
    <w:rPr>
      <w:rFonts w:ascii="MS Reference Sans Serif" w:hAnsi="MS Reference Sans Serif" w:eastAsia="Times New Roman" w:cs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jc w:val="center"/>
    </w:pPr>
    <w:rPr>
      <w:rFonts w:ascii="MS Reference Sans Serif" w:hAnsi="MS Reference Sans Serif" w:eastAsia="Times New Roman" w:cs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jc w:val="center"/>
    </w:pPr>
    <w:rPr>
      <w:rFonts w:ascii="MS Reference Sans Serif" w:hAnsi="MS Reference Sans Serif" w:eastAsia="Times New Roman" w:cs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5"/>
      <w:ind w:firstLine="504"/>
      <w:jc w:val="both"/>
    </w:pPr>
    <w:rPr>
      <w:rFonts w:ascii="MS Reference Sans Serif" w:hAnsi="MS Reference Sans Serif" w:eastAsia="Times New Roman" w:cs="Times New Roman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36" w:before="360" w:after="0"/>
      <w:ind w:firstLine="700"/>
      <w:jc w:val="both"/>
    </w:pPr>
    <w:rPr>
      <w:rFonts w:ascii="Times New Roman" w:hAnsi="Times New Roman" w:cs="Times New Roman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consultantplus://offline/ref=E1D1C32E7AE268329725EE7B0CC9A099350521AD1FC3BE415F17570D3B8D80A800AE89AC93852A0F924772EB56D412B0FC3A1473G9BCB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yperlink" Target="consultantplus://offline/ref=E1D1C32E7AE268329725EE7B0CC9A099350521AD1FC3BE415F17570D3B8D80A800AE89AC948E750A87562AE452CC0DB0E32616719EG5B7B" TargetMode="External"/><Relationship Id="rId25" Type="http://schemas.openxmlformats.org/officeDocument/2006/relationships/image" Target="media/image22.wmf"/><Relationship Id="rId26" Type="http://schemas.openxmlformats.org/officeDocument/2006/relationships/hyperlink" Target="consultantplus://offline/ref=E1D1C32E7AE268329725EE7B0CC9A099350521AD1FC3BE415F17570D3B8D80A800AE89AC908F750A87562AE452CC0DB0E32616719EG5B7B" TargetMode="External"/><Relationship Id="rId27" Type="http://schemas.openxmlformats.org/officeDocument/2006/relationships/hyperlink" Target="consultantplus://offline/ref=E1D1C32E7AE268329725EE7B0CC9A099350521AD1FC3BE415F17570D3B8D80A800AE89AC908F750A87562AE452CC0DB0E32616719EG5B7B" TargetMode="External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hyperlink" Target="consultantplus://offline/ref=E1D1C32E7AE268329725EE7B0CC9A099350025AC10C6BE415F17570D3B8D80A800AE89AC92852A0F924772EB56D412B0FC3A1473G9BCB" TargetMode="External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png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hyperlink" Target="consultantplus://offline/ref=E1D1C32E7AE268329725EE7B0CC9A099370620AF1AC0BE415F17570D3B8D80A812AED1A09588605FD70C7DE952GCBAB" TargetMode="External"/><Relationship Id="rId70" Type="http://schemas.openxmlformats.org/officeDocument/2006/relationships/image" Target="media/image63.wmf"/><Relationship Id="rId71" Type="http://schemas.openxmlformats.org/officeDocument/2006/relationships/hyperlink" Target="consultantplus://offline/ref=E1D1C32E7AE268329725EE7B0CC9A099350426AA19C0BE415F17570D3B8D80A800AE89AC978E7E56D1192BB8149F1EB3E4261570825575AAG5B6B" TargetMode="External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hyperlink" Target="consultantplus://offline/ref=E1D1C32E7AE268329725EE7B0CC9A099350521AD1FC3BE415F17570D3B8D80A800AE89AC978E7859D0192BB8149F1EB3E4261570825575AAG5B6B" TargetMode="External"/><Relationship Id="rId76" Type="http://schemas.openxmlformats.org/officeDocument/2006/relationships/hyperlink" Target="consultantplus://offline/ref=E1D1C32E7AE268329725EE7B0CC9A099350521AD1FC3BE415F17570D3B8D80A800AE89AC978E7859D0192BB8149F1EB3E4261570825575AAG5B6B" TargetMode="External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png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hyperlink" Target="consultantplus://offline/ref=E1D1C32E7AE268329725EE7B0CC9A099350521AD1FC3BE415F17570D3B8D80A800AE89AC978E7859D0192BB8149F1EB3E4261570825575AAG5B6B" TargetMode="External"/><Relationship Id="rId86" Type="http://schemas.openxmlformats.org/officeDocument/2006/relationships/image" Target="media/image75.png"/><Relationship Id="rId87" Type="http://schemas.openxmlformats.org/officeDocument/2006/relationships/hyperlink" Target="consultantplus://offline/ref=E1D1C32E7AE268329725EE7B0CC9A099350426AA10C1BE415F17570D3B8D80A800AE89AC978E7C5FDE192BB8149F1EB3E4261570825575AAG5B6B" TargetMode="External"/><Relationship Id="rId88" Type="http://schemas.openxmlformats.org/officeDocument/2006/relationships/hyperlink" Target="consultantplus://offline/ref=E1D1C32E7AE268329725EE7B0CC9A099350426AA10C1BE415F17570D3B8D80A800AE89AC978E7C5FDE192BB8149F1EB3E4261570825575AAG5B6B" TargetMode="External"/><Relationship Id="rId89" Type="http://schemas.openxmlformats.org/officeDocument/2006/relationships/hyperlink" Target="consultantplus://offline/ref=E1D1C32E7AE268329725EE7B0CC9A099350426AA10C1BE415F17570D3B8D80A800AE89AC978E7C5FDE192BB8149F1EB3E4261570825575AAG5B6B" TargetMode="External"/><Relationship Id="rId90" Type="http://schemas.openxmlformats.org/officeDocument/2006/relationships/image" Target="media/image76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23:15:00Z</dcterms:created>
  <dc:creator>Тамара</dc:creator>
  <dc:description/>
  <cp:keywords/>
  <dc:language>en-US</dc:language>
  <cp:lastModifiedBy>Степанов Максим Петрович</cp:lastModifiedBy>
  <cp:lastPrinted>2020-12-02T15:39:00Z</cp:lastPrinted>
  <dcterms:modified xsi:type="dcterms:W3CDTF">2025-03-03T23:15:00Z</dcterms:modified>
  <cp:revision>2</cp:revision>
  <dc:subject/>
  <dc:title>Россия Федерацията (Россия)</dc:title>
</cp:coreProperties>
</file>