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</w:tblGrid>
      <w:tr>
        <w:trPr>
          <w:trHeight w:val="1504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ыдача градостроительного плана земельного участк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«Мирнинский район» Республики Саха (Якутия), постановлением Главы района от 27.05.2010 № 446 «О порядке разработки и утверждения административных регламентов исполнения муниципальных функций, предоставления муниципальных услуг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Выдача градостроительного плана земельного участка»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архитектуры и градостроительства (Джумабаеву Э.Н.) совместно с управлением по связям с общественностью  и взаимодействию со СМИ (Гибало А.О.) разместить  настоящее постановление  с приложением на официальном сайте муниципального образования «Мирнинский район» Республики Саха (Якутия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лмазный - край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строительству и жилищно - коммунальному хозяйству Видмана И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   Р.Н. Юзмухам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Ы</w:t>
      </w:r>
      <w:r>
        <w:rPr>
          <w:rFonts w:cs="Times New Roman" w:ascii="Times New Roman" w:hAnsi="Times New Roman"/>
          <w:bCs/>
          <w:sz w:val="28"/>
          <w:szCs w:val="28"/>
        </w:rPr>
        <w:t xml:space="preserve">: Постановление об утверждении административного регламента  предоставления 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градостроительного плана земельного участка» (приложение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007"/>
      </w:tblGrid>
      <w:tr>
        <w:trPr>
          <w:trHeight w:val="1836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«Мирнинский район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у и ЖК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Видм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/__________</w:t>
            </w:r>
          </w:p>
        </w:tc>
      </w:tr>
      <w:tr>
        <w:trPr>
          <w:trHeight w:val="2898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КПУ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начальника   УАиГ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.Н. Джумаба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Юрь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/_________</w:t>
            </w:r>
          </w:p>
        </w:tc>
      </w:tr>
      <w:tr>
        <w:trPr>
          <w:trHeight w:val="919" w:hRule="atLeast"/>
        </w:trPr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ДиК</w:t>
            </w:r>
          </w:p>
        </w:tc>
        <w:tc>
          <w:tcPr>
            <w:tcW w:w="50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Пресс-служба,  УАиГ- 2 эк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УАи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7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1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9:44:00Z</dcterms:created>
  <dc:creator>Тамара</dc:creator>
  <dc:description/>
  <cp:keywords/>
  <dc:language>en-US</dc:language>
  <cp:lastModifiedBy>Якушова Анна Владимировна</cp:lastModifiedBy>
  <cp:lastPrinted>2019-03-13T11:41:00Z</cp:lastPrinted>
  <dcterms:modified xsi:type="dcterms:W3CDTF">2021-08-31T00:53:00Z</dcterms:modified>
  <cp:revision>63</cp:revision>
  <dc:subject/>
  <dc:title>Россия Федерацията (Россия)</dc:title>
</cp:coreProperties>
</file>