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работы по специальным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ям Районной комиссии по делам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Мирнинский район», органов и 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системы профилактики и иных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ов о происшествиях и преступлениях 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участием несовершеннолетни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осуществления неотложных мер по защите и восстановлению прав и законных интересов несовершеннолетних, выявление и устранение причин и условий, способствующих безнадзорности, правонарушениям и антиобщественным действиям несовершеннолетних, преступлениям в отношении несовершеннолетних и оперативной работы органов и учреждений системы профилактики безнадзорности и правонарушений несовершеннолетних Мирнин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организации работы по специальным сообщениям Районной комиссии по делам несовершеннолетних и защите их прав МО «Мирнинский район», органов и учреждений системы профилактики и иных источников о происшествиях и преступлениях с участием несовершеннолетних, согласно приложению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993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2. Отделу по делам несовершеннолетних Администрации МО «Мирнинский район» (Решетник Т.В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.алмазный-край.рф</w:t>
        </w:r>
      </w:hyperlink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 исполнения  настоящего  постановления  возложить на  заместителя Главы Администрации МО «Мирнинский район» по социальным вопросам Ширинского Д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ind w:left="-284" w:right="-170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                                         Р.Н. Юзмухаметов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261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1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_»   _________   2021 г. №  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1:39:00Z</dcterms:created>
  <dc:creator>Тамара</dc:creator>
  <dc:description/>
  <cp:keywords/>
  <dc:language>en-US</dc:language>
  <cp:lastModifiedBy>Конышева Евгения Андреевна</cp:lastModifiedBy>
  <cp:lastPrinted>2021-08-12T18:17:00Z</cp:lastPrinted>
  <dcterms:modified xsi:type="dcterms:W3CDTF">2021-08-26T03:00:00Z</dcterms:modified>
  <cp:revision>58</cp:revision>
  <dc:subject/>
  <dc:title>Россия Федерацията (Россия)</dc:title>
</cp:coreProperties>
</file>