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ия органов и учреждений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ы профилактики безнадзорности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авонарушений несовершеннолетних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ых органов и учреждений, а также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ых объединений по организации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говой деятельности несовершеннолетних,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оящих на различных видах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ческого уче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оперативной работы органов и учреждений системы профилактики безнадзорности и правонарушений несовершеннолетних Мирнинского района по организации досуговой деятельности несовершеннолетних, состоящих на различных видах профилактического уч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взаимодействия органов и учреждений системы профилактики безнадзорности и правонарушений несовершеннолетних иных органов и учреждений, а также общественных объединений по организации досуговой деятельности несовершеннолетних, состоящих на различных видах профилактического учета согласно прилож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993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2. Отделу по делам несовершеннолетних Администрации МО «Мирнинский район» (Решетник Т.В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.алмазный-край.рф</w:t>
        </w:r>
      </w:hyperlink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 исполнения  настоящего  постановления  возложить на  заместителя Главы Администрации МО «Мирнинский район» по социальным вопросам Ширинского Д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ind w:left="-284" w:right="-170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8475" w:leader="none"/>
        </w:tabs>
        <w:ind w:left="-284" w:right="-170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района                                                               Д.А. Ситнян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130"/>
        <w:gridCol w:w="2552"/>
      </w:tblGrid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Главы района </w:t>
              <w:br/>
              <w:t>по социальным вопросам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Ширинск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ПУ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</w:tc>
      </w:tr>
      <w:tr>
        <w:trPr>
          <w:trHeight w:val="907" w:hRule="atLeast"/>
        </w:trPr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чальник ОДиК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А. Юрьева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ПДН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Решетник</w:t>
            </w:r>
          </w:p>
        </w:tc>
      </w:tr>
      <w:tr>
        <w:trPr>
          <w:trHeight w:val="565" w:hRule="atLeast"/>
        </w:trPr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Исп. ОПДН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4-97-6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261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1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»   _________   2021 г. №  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1:39:00Z</dcterms:created>
  <dc:creator>Тамара</dc:creator>
  <dc:description/>
  <cp:keywords/>
  <dc:language>en-US</dc:language>
  <cp:lastModifiedBy>Решетник Татьяна Владимировна</cp:lastModifiedBy>
  <cp:lastPrinted>2020-10-05T09:09:00Z</cp:lastPrinted>
  <dcterms:modified xsi:type="dcterms:W3CDTF">2021-08-03T02:00:00Z</dcterms:modified>
  <cp:revision>55</cp:revision>
  <dc:subject/>
  <dc:title>Россия Федерацията (Россия)</dc:title>
</cp:coreProperties>
</file>