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районно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от 05.04.2019 г. №0542 «Об утверждени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я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 установлении размера платы за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льзование жилым помещением (платы за наем)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для нанимателей жилых помещений по договорам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циального найма и договорам найма жилы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мещений жилищного фонда МО «Мирнин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твержденными приказом Министерства строительства и жилищно-коммунального хозяйства РФ от 27.09.2016 г. №668/п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 районной Администрации от 05.04.2019г. № 0542 «Об утверждении Положения об установл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жилищного фонда МО «Мирнинский район»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5.2. раздела 5  приложения 1 цифры «0,113» заменить цифрами «0,129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становлению изложить в новой редакции согласно приложению к настоящему постановлению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 момента опубликования и распространяется на правоотношения, возникшие с 01.01.2022 г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240" w:after="0"/>
        <w:ind w:right="23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3.     Управлению экономического развития  (Качина М.Е.), Управлению по связям с общественностью и взаимодействию со СМИ (Гибало А.О.) разместить настоящее постановление с приложением на официальном сайте МО «Мирнинский район» (www.алмазный-край.рф).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 Контроль исполнения данного постановления возложить на заместителя Главы Администрации района по экономике и финансам Башарина Г.К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Администрации    района                                  Д.А. Ширинский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З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           Г.К. Башар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 экономике и финансам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371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Cs/>
          <w:sz w:val="28"/>
          <w:szCs w:val="28"/>
        </w:rPr>
        <w:t>______/  ________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371" w:leader="none"/>
          <w:tab w:val="left" w:pos="751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.о. начальника КПУ                                                                С.И. Андреевский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/  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 отдела</w:t>
        <w:tab/>
        <w:t xml:space="preserve">                                                            А. Г. Пшенников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лопроизводства и контроля                                                   __________/  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УЭР                                                                         М.Е. Качина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/  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МКУ «КИО»                                                      А.Ю. Пичугина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/  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уководитель МБУ «УЭСАЗ «Вилюй»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Е.П. Буряков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/  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ссылка: Башарину Г.К., КПУ, общий отдел, УЭР,  МКУ КИО,  МБУ «УЭСАЗ «Вилюй»,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СОиВС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сп. УЭР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14"/>
          <w:szCs w:val="14"/>
        </w:rPr>
        <w:t>Тел. 4-97-7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 _____ 2021 г. №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44:00Z</dcterms:created>
  <dc:creator>Тамара</dc:creator>
  <dc:description/>
  <cp:keywords/>
  <dc:language>en-US</dc:language>
  <cp:lastModifiedBy>Тоноянц Татьяна Александровна</cp:lastModifiedBy>
  <cp:lastPrinted>2021-12-02T10:01:00Z</cp:lastPrinted>
  <dcterms:modified xsi:type="dcterms:W3CDTF">2021-12-02T01:02:00Z</dcterms:modified>
  <cp:revision>77</cp:revision>
  <dc:subject/>
  <dc:title>Россия Федерацията (Россия)</dc:title>
</cp:coreProperties>
</file>