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 проверочных лис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писка контрольных вопросов), применяем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муниципального контро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надзора) на автомобильном транспорте и 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жном хозяйств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ых законов от 31 июля 2020  № 248-ФЗ «О государственном контроле (надзоре) и муниципальном контроле в Российской Федерации», от 8 ноября 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я Правительства Российской Федерации от 27 октября 2021  № 1844 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Утвердить формы проверочных листов (списка контрольных вопросов), применяемых при осуществлении муниципального контроля (надзора) на автомобильном транспорте и в дорожном хозяйстве, согласно приложениям 1,2.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Мобилизационному управлению (Аюпов Р.З.) совместно с УСОиВСМИ (Гибало А.О.) разместить постановление 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алмазный-край.рф</w:t>
        </w:r>
      </w:hyperlink>
      <w:r>
        <w:rPr>
          <w:rFonts w:cs="Times New Roman" w:ascii="Times New Roman" w:hAnsi="Times New Roman"/>
          <w:sz w:val="27"/>
          <w:szCs w:val="27"/>
        </w:rPr>
        <w:t xml:space="preserve">).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МО «Мирнинский район» Республики Саха (Якутия) по строительству и жилищно-коммунальному хозяйству Видмана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                                А.В. Басыров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Визы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trHeight w:val="411" w:hRule="atLeast"/>
        </w:trPr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и района 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ству и ЖК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. А. Видм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/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ПУ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.Ю. Маркова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/_________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иК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.Г. Пшенникова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 /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бУ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.З.Аюпов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/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Рассылка: МОбУ, КПУ пресс-служба, ОДиК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Исп. тел. Мобу  тел.  4-97-68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 постановлению районной администрации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 _____________.2022г.  N 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проверочного ли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писка контрольных вопросов), применяем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втомобильном транспорте, и в дорожном хозяйстве вне границ населенных пунктов в границах МО «Мирнинский район» Республики Саха (Якутия) в ч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ого транспор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408"/>
      </w:tblGrid>
      <w:tr>
        <w:trPr>
          <w:trHeight w:val="9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муниципального контрол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ый контроль на автомобильном транспорте и в дорожном хозяйстве вне границ населенных пунктов в границах  МО «Мирнинский район» Республики Саха (Якутия)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органа муниципального контроля на автомобильном транспорте и в дорожном хозяйств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МО «Мирнинский район» Республики Саха (Якутия)</w:t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еквизиты нормативного правового акта об утверждении формы проверочного листа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новление районной администрации от "__" ________ 20__ года N ______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та заполнения проверочного лис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контрольного  мероприяти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ъект муниципального контроля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милия, имя и отчество (при наличии)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 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о (места) проведения контрольного мероприятия с заполнением проверочного лис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квизиты решения контрольного органа о проведении контрольного  мероприятия, подписанного уполномоченным должностным лицом контрольного орган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четный номер контрольного мероприятия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 ___________ от _____________</w:t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,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 ( далее – инспектор)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   вопросов, отражающих содержание обязательных требовани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, на которые, свидетельствуют о соблюдении или несоблюд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мым лицом обязательных требований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43"/>
        <w:gridCol w:w="1602"/>
        <w:gridCol w:w="1559"/>
      </w:tblGrid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 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рмативный правовой акт, устанавливающий обязательное треб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вод о соблюдении установленных требований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облюдается ли путь следования транспортного средства по маршруту регулярных перевоз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омер и наименование маршрута) 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ункт 1, 2 статьи 17 Федерального закон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ункт 4, 5 статьи 19 Федерального закона от 08.11.2007г. №259-ФЗ «Устав Автомобильного транспорта и городского наземного электрического транспорта»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облюдается ли время отправления автобусов от мест нахождения начальных, промежуточных и (или) конечных остановочных пунктов на маршруте регулярных перевоз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омер и наименование маршрута) 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ункт 1, 2 статьи 17 Федерального закона №220-ФЗ «Об организации регулярных перевозок 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ункт 4, 5 статьи 19 Федерального закона от 08.11.2007г. №259-ФЗ «Устав Автомобильного транспорта и городского наземного электрического транспорта»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облюдается ли количество транспортных средств на маршруте регулярных перевоз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омер и наименование маршрута) 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ункт 5 статьи 19 Федерального закона от 08.11.2007г. №259-ФЗ «Устав Автомобильного транспорта и городского наземного электрического транспорта»", приказ Минтранса России от 10.11.2015 №331 «Об утверждении формы бланка свидетельства об осуществлении перевозок по маршруту регулярных перевозок и порядка его заполн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яется ли количество рейсов, предусмотренных расписанием движения транспортных средств по маршруту регулярных перевозок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омер и наименование маршрута) 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ункт 5 статьи 19 Федерального закона от 08.11.2007г. №259-ФЗ «Устав Автомобильного транспорта и городского наземного электрического транспорта»", приказ Минтранса России от 10.11.2015 №331 «Об утверждении формы бланка свидетельства об осуществлении перевозок по маршруту регулярных перевозок и порядка его заполне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&lt;1&gt; Указывается: "да", "нет", "неприменимо". Графа «примечание» подлежит обязательному заполнению, в случае если указывается «неприменимо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tbl>
      <w:tblPr>
        <w:tblW w:w="9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40"/>
        <w:gridCol w:w="2250"/>
        <w:gridCol w:w="340"/>
        <w:gridCol w:w="3231"/>
      </w:tblGrid>
      <w:tr>
        <w:trPr/>
        <w:tc>
          <w:tcPr>
            <w:tcW w:w="2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ние должностного лица)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электронная цифровая подпись)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в случае, если имеется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2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 постановлению районной администраци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 _____________.2022г.  N 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проверочного ли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писка контрольных вопросов), применяем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втомобильном транспорте и в дорожном хозяйстве вне границ населенных пунктов в границах МО «Мирнинский район» Республики Саха (Якутия), в 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25"/>
      </w:tblGrid>
      <w:tr>
        <w:trPr>
          <w:trHeight w:val="9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муниципального контрол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ый контроль на автомобильном транспорте и в дорожном хозяйстве вне границ населенных пунктов в границах  МО «Мирнинский район» Республики Саха (Якутия)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органа муниципального контроля на автомобильном транспорте и в дорожном хозяйств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МО «Мирнинский район» Республики Саха (Якутия)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еквизиты нормативного правового акта об утверждении формы проверочного листа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новление районной администрации от "__" ________ 20__ года N ______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та заполнения проверочного лис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контрольного  мероприят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ъект муниципального контрол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милия, имя и отчество (при наличии)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 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о (места) проведения контрольного мероприятия с заполнением проверочного лис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квизиты решения контрольного органа о проведении контрольного  мероприятия, подписанного уполномоченным должностным лицом контрольного орган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четный номер контрольного мероприяти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 ___________ от _____________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,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 ( далее – инспектор)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 контрольных вопросов, отражающих содержание обязательных требовани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   законодательством   Российской   Федерации, в том чис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ми договорами Российской Федерации *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934"/>
        <w:gridCol w:w="1602"/>
        <w:gridCol w:w="1559"/>
      </w:tblGrid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рмативный правовой акт, устанавливающий обязательное треб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вод о соблюдении установленных требований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сутствуют ли на покрытии проезжей части проломы, просадки, выбоины и иные повреждения или дефекты, а также посторонние предметы, затрудняющие движение транспортных средств с разрешенной скоростью и представляющие опасность для потребителей транспортных услуг или третьих лиц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а", п. 13.2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ходится ли водоотвод с проезжей части в состоянии, исключающем застой воды на покрытии и обочинах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а", п. 13.2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ивает ли ровность дорожного покрытия безопасные условия движения с установленной для данного класса и категории автомобильной дороги скоростью движения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в", п. 13.2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меют ли обочины проломы, просадки, выбоины и иные повреждения или дефекты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д", п. 13.2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ущено ли уменьшение фактического расстояния видимости на автомобильной дороге соответствующих классов и категорий ниже минимально требуемого в результате выполняемых эксплуатационных действий или отсутствия таковых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е", п. 13.2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дают ли дорожные знаки заданными характеристиками, обеспечивающими их видимость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а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о ли местоположение соответствующих дорожных знаков для своевременного информирования водителей транспортных средств и пешеходов об изменении дорожных условий и допустимых режимах движения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а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уществляется ли установка отсутствующих и замена поврежденных дорожных знаков в сроки, установленные в международных и региональных стандартах, а в случае их отсутствия - национальных (государственных) стандартах государств - членов Таможенного союза, в результате применения которых на добровольной основе обеспечивается соблюдение требований принятого технического регламента Таможенного союза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а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личима ли дорожная разметка в любых условиях эксплуатации, за исключением случаев, когда поверхность автомобильной дороги загрязнена или покрыта снежно-ледяными отложениями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б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 случае наличия усовершенствованного дорожного покрытия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тановлены ли соответствующие дорожные знаки, в случае если разметка, определяющая режимы движения, трудно различима или не может быть своевременно восстановлена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б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ля подрядных организац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случае наличия усовершенствованного дорожного покрыт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сстановлена ли дорожная разметка в случае, если ее износ или разрушение не позволяют однозначно воспринимать заложенную информацию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б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ля подрядных организац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случае наличия усовершенствованного дорожного покрыт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изведено ли восстановление дорожной разметки при наступлении условий, обеспечивающих возможность применения разметочных материалов и изделий в соответствии с установленными условиями их применения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б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. В случае наличия усовершенствованного дорожного покрыт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а ли минимальная видимость дорожных сигнальных столбиков и тумб водителям транспортных средств для возможности безопасного движения с разрешенной правилами дорожного движения скоростью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г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меют ли дорожные сигнальные столбики и дорожные тумбы повреждения, влияющие на их визуальное восприятие и безопасность дорожного движения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г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уществлена ли замена поврежденных дорожных сигнальных столбиков и дорожных тумб после обнаружения повреждения дорожно-эксплуатационной службой и документального оформления в сроки, установленные в международных и региональных стандартах, а в случае их отсутствия - национальных (государственных) стандартах государств - членов Таможенного союза, в результате применения которых на добровольной основе обеспечивается соблюдение требований принятого технического регламента Таможенного союза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г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оевременно ли установлены (устроены) и использованы ли лишь в периоды действия ограничивающих факторов технические средства организации дорожного движения, применение которых вызвано причинами временного характера (дорожно-строительные работы, организация ограничения или прекращения движения транспорта в установленном порядке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 и в иных случаях в целях обеспечения безопасности дорожного движения)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е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тановлено не более двух знаков и одного знака дополнительной информации (таблички) на одной опоре для лучшего восприятия водителями временных дорожных знаков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е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рыты ли чехлами временные дорожные знаки и дорожные светофоры, действие которых носит периодический характер, на время, когда их применение не требуется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е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монтированы ли временные технические средства при организации дорожного движения после устранения причин, вызвавших необходимость их применения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п. "е", п. 13.5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сстановлены ли поврежденные ограждения на автомобильных дорогах после их обнаружения дорожно-эксплуатационной службой и документального оформления в сроки, установленные в международных и региональных стандартах, а в случае их отсутствия - национальных (государственных) стандартах государств - членов Таможенного союза, в результате применения которых на добровольной основе обеспечивается соблюдение требований принятого технического регламента Таможенного союза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. 13.6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уществляется ли очистка покрытия автомобильной дороги от снега с проезжей части, остановок общественного наземного транспорта, тротуаров, обочин, съездов, площадок для стоянки и остановки транспортных средств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. 13.9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ускается ли эксплуатация отдельных автомобильных дорог с присутствием по всей ширине проезжей части слоя уплотненного снежного покрова толщиной более 100 мм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. 13.9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ускается ли наличие на снежном накате колеи глубиной более 30 мм и отдельных гребней возвышений, занижений и выбоин высотой или глубиной более 40 мм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. 13.9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уществлена ли ликвидация зимней скользкости и окончена снегоочистка для автомобильных дорог в зависимости от их значения, класса и категории, а также интенсивности и состава движения в сроки, установленные в международных и региональных стандартах, а в случае их отсутствия - национальных (государственных) стандартах государств - членов Таможенного союза, в результате применения которых на добровольной основе обеспечивается соблюдение требований принятого технического регламента Таможенного союза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п. 13.9, ст. 3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технического регламента Таможенного союза "Безопасность автомобильных дорог" (ТР ТС 014/2011), утвержденного Решением Комиссии Таможенного союза от 18.10.2011 N 827 "О принятии технического регламента Таможенного союза "Безопасность автомобильных дорог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ля подрядных организац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&lt;1&gt; Указывается: "да", "нет", "неприменимо". Графа «примечание» подлежит обязательному заполнению, в случае если указывается «неприменимо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tbl>
      <w:tblPr>
        <w:tblW w:w="9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40"/>
        <w:gridCol w:w="2250"/>
        <w:gridCol w:w="340"/>
        <w:gridCol w:w="3231"/>
      </w:tblGrid>
      <w:tr>
        <w:trPr/>
        <w:tc>
          <w:tcPr>
            <w:tcW w:w="2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наименование должностного лица)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электронная цифровая подпись)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в случае, если имеется)"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sectPr>
      <w:headerReference w:type="default" r:id="rId27"/>
      <w:headerReference w:type="first" r:id="rId28"/>
      <w:type w:val="nextPage"/>
      <w:pgSz w:w="11906" w:h="16838"/>
      <w:pgMar w:left="1418" w:right="56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>от «_____» _______</w:t>
    </w:r>
    <w:r>
      <w:rPr>
        <w:rFonts w:cs="Times New Roman" w:ascii="Times New Roman" w:hAnsi="Times New Roman"/>
        <w:lang w:val="en-US"/>
      </w:rPr>
      <w:t xml:space="preserve"> </w:t>
    </w:r>
    <w:r>
      <w:rPr>
        <w:rFonts w:cs="Times New Roman" w:ascii="Times New Roman" w:hAnsi="Times New Roman"/>
      </w:rPr>
      <w:t xml:space="preserve"> 2022 г. № _______</w:t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--7sbab7amcgekn3b5j.xn--p1ai/" TargetMode="External"/><Relationship Id="rId3" Type="http://schemas.openxmlformats.org/officeDocument/2006/relationships/hyperlink" Target="consultantplus://offline/ref=F424C4CB9836377ECD02C7BC87FD87559584CA4407FFA3522251927FEBEBF62A00578F4248F46CAA2DF530DCD3D9FF73636493B695E15F50A7vBG" TargetMode="External"/><Relationship Id="rId4" Type="http://schemas.openxmlformats.org/officeDocument/2006/relationships/hyperlink" Target="consultantplus://offline/ref=F424C4CB9836377ECD02C7BC87FD87559584CA4407FFA3522251927FEBEBF62A00578F4248F46CAA2DF530DCD3D9FF73636493B695E15F50A7vBG" TargetMode="External"/><Relationship Id="rId5" Type="http://schemas.openxmlformats.org/officeDocument/2006/relationships/hyperlink" Target="consultantplus://offline/ref=F424C4CB9836377ECD02C7BC87FD87559584CA4407FFA3522251927FEBEBF62A00578F4248F46CAA2AF530DCD3D9FF73636493B695E15F50A7vBG" TargetMode="External"/><Relationship Id="rId6" Type="http://schemas.openxmlformats.org/officeDocument/2006/relationships/hyperlink" Target="consultantplus://offline/ref=F424C4CB9836377ECD02C7BC87FD87559584CA4407FFA3522251927FEBEBF62A00578F4248F46CAA24F530DCD3D9FF73636493B695E15F50A7vBG" TargetMode="External"/><Relationship Id="rId7" Type="http://schemas.openxmlformats.org/officeDocument/2006/relationships/hyperlink" Target="consultantplus://offline/ref=F424C4CB9836377ECD02C7BC87FD87559584CA4407FFA3522251927FEBEBF62A00578F4248F46CAA25F530DCD3D9FF73636493B695E15F50A7vBG" TargetMode="External"/><Relationship Id="rId8" Type="http://schemas.openxmlformats.org/officeDocument/2006/relationships/hyperlink" Target="consultantplus://offline/ref=F424C4CB9836377ECD02C7BC87FD87559584CA4407FFA3522251927FEBEBF62A00578F4248F46CA92AF530DCD3D9FF73636493B695E15F50A7vBG" TargetMode="External"/><Relationship Id="rId9" Type="http://schemas.openxmlformats.org/officeDocument/2006/relationships/hyperlink" Target="consultantplus://offline/ref=F424C4CB9836377ECD02C7BC87FD87559584CA4407FFA3522251927FEBEBF62A00578F4248F46CA92AF530DCD3D9FF73636493B695E15F50A7vBG" TargetMode="External"/><Relationship Id="rId10" Type="http://schemas.openxmlformats.org/officeDocument/2006/relationships/hyperlink" Target="consultantplus://offline/ref=F424C4CB9836377ECD02C7BC87FD87559584CA4407FFA3522251927FEBEBF62A00578F4248F46CA92AF530DCD3D9FF73636493B695E15F50A7vBG" TargetMode="External"/><Relationship Id="rId11" Type="http://schemas.openxmlformats.org/officeDocument/2006/relationships/hyperlink" Target="consultantplus://offline/ref=F424C4CB9836377ECD02C7BC87FD87559584CA4407FFA3522251927FEBEBF62A00578F4248F46CA924F530DCD3D9FF73636493B695E15F50A7vBG" TargetMode="External"/><Relationship Id="rId12" Type="http://schemas.openxmlformats.org/officeDocument/2006/relationships/hyperlink" Target="consultantplus://offline/ref=F424C4CB9836377ECD02C7BC87FD87559584CA4407FFA3522251927FEBEBF62A00578F4248F46CA924F530DCD3D9FF73636493B695E15F50A7vBG" TargetMode="External"/><Relationship Id="rId13" Type="http://schemas.openxmlformats.org/officeDocument/2006/relationships/hyperlink" Target="consultantplus://offline/ref=F424C4CB9836377ECD02C7BC87FD87559584CA4407FFA3522251927FEBEBF62A00578F4248F46CA924F530DCD3D9FF73636493B695E15F50A7vBG" TargetMode="External"/><Relationship Id="rId14" Type="http://schemas.openxmlformats.org/officeDocument/2006/relationships/hyperlink" Target="consultantplus://offline/ref=F424C4CB9836377ECD02C7BC87FD87559584CA4407FFA3522251927FEBEBF62A00578F4248F46CA924F530DCD3D9FF73636493B695E15F50A7vBG" TargetMode="External"/><Relationship Id="rId15" Type="http://schemas.openxmlformats.org/officeDocument/2006/relationships/hyperlink" Target="consultantplus://offline/ref=F424C4CB9836377ECD02C7BC87FD87559584CA4407FFA3522251927FEBEBF62A00578F4248F46CA829F530DCD3D9FF73636493B695E15F50A7vBG" TargetMode="External"/><Relationship Id="rId16" Type="http://schemas.openxmlformats.org/officeDocument/2006/relationships/hyperlink" Target="consultantplus://offline/ref=F424C4CB9836377ECD02C7BC87FD87559584CA4407FFA3522251927FEBEBF62A00578F4248F46CA829F530DCD3D9FF73636493B695E15F50A7vBG" TargetMode="External"/><Relationship Id="rId17" Type="http://schemas.openxmlformats.org/officeDocument/2006/relationships/hyperlink" Target="consultantplus://offline/ref=F424C4CB9836377ECD02C7BC87FD87559584CA4407FFA3522251927FEBEBF62A00578F4248F46CA829F530DCD3D9FF73636493B695E15F50A7vBG" TargetMode="External"/><Relationship Id="rId18" Type="http://schemas.openxmlformats.org/officeDocument/2006/relationships/hyperlink" Target="consultantplus://offline/ref=F424C4CB9836377ECD02C7BC87FD87559584CA4407FFA3522251927FEBEBF62A00578F4248F46CAF2DF530DCD3D9FF73636493B695E15F50A7vBG" TargetMode="External"/><Relationship Id="rId19" Type="http://schemas.openxmlformats.org/officeDocument/2006/relationships/hyperlink" Target="consultantplus://offline/ref=F424C4CB9836377ECD02C7BC87FD87559584CA4407FFA3522251927FEBEBF62A00578F4248F46CAF2DF530DCD3D9FF73636493B695E15F50A7vBG" TargetMode="External"/><Relationship Id="rId20" Type="http://schemas.openxmlformats.org/officeDocument/2006/relationships/hyperlink" Target="consultantplus://offline/ref=F424C4CB9836377ECD02C7BC87FD87559584CA4407FFA3522251927FEBEBF62A00578F4248F46CAF2DF530DCD3D9FF73636493B695E15F50A7vBG" TargetMode="External"/><Relationship Id="rId21" Type="http://schemas.openxmlformats.org/officeDocument/2006/relationships/hyperlink" Target="consultantplus://offline/ref=F424C4CB9836377ECD02C7BC87FD87559584CA4407FFA3522251927FEBEBF62A00578F4248F46CAF2DF530DCD3D9FF73636493B695E15F50A7vBG" TargetMode="External"/><Relationship Id="rId22" Type="http://schemas.openxmlformats.org/officeDocument/2006/relationships/hyperlink" Target="consultantplus://offline/ref=F424C4CB9836377ECD02C7BC87FD87559584CA4407FFA3522251927FEBEBF62A00578F4248F46CAF29F530DCD3D9FF73636493B695E15F50A7vBG" TargetMode="External"/><Relationship Id="rId23" Type="http://schemas.openxmlformats.org/officeDocument/2006/relationships/hyperlink" Target="consultantplus://offline/ref=F424C4CB9836377ECD02C7BC87FD87559584CA4407FFA3522251927FEBEBF62A00578F4248F46CAE25F530DCD3D9FF73636493B695E15F50A7vBG" TargetMode="External"/><Relationship Id="rId24" Type="http://schemas.openxmlformats.org/officeDocument/2006/relationships/hyperlink" Target="consultantplus://offline/ref=F424C4CB9836377ECD02C7BC87FD87559584CA4407FFA3522251927FEBEBF62A00578F4248F46CAE25F530DCD3D9FF73636493B695E15F50A7vBG" TargetMode="External"/><Relationship Id="rId25" Type="http://schemas.openxmlformats.org/officeDocument/2006/relationships/hyperlink" Target="consultantplus://offline/ref=F424C4CB9836377ECD02C7BC87FD87559584CA4407FFA3522251927FEBEBF62A00578F4248F46CAE25F530DCD3D9FF73636493B695E15F50A7vBG" TargetMode="External"/><Relationship Id="rId26" Type="http://schemas.openxmlformats.org/officeDocument/2006/relationships/hyperlink" Target="consultantplus://offline/ref=F424C4CB9836377ECD02C7BC87FD87559584CA4407FFA3522251927FEBEBF62A00578F4248F46CAE25F530DCD3D9FF73636493B695E15F50A7vBG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0:11:00Z</dcterms:created>
  <dc:creator>Тамара</dc:creator>
  <dc:description/>
  <cp:keywords/>
  <dc:language>en-US</dc:language>
  <cp:lastModifiedBy>Савоста Оксана Викторовна</cp:lastModifiedBy>
  <cp:lastPrinted>2022-02-07T16:27:00Z</cp:lastPrinted>
  <dcterms:modified xsi:type="dcterms:W3CDTF">2022-02-07T07:33:00Z</dcterms:modified>
  <cp:revision>30</cp:revision>
  <dc:subject/>
  <dc:title>Россия Федерацията (Россия)</dc:title>
</cp:coreProperties>
</file>