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</w:t>
      </w:r>
    </w:p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кционирования операций с целевыми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ми участников казначей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провождения бюджета МО «Мирнин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бюджетов МО поселений Мирнин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42.23, статьей 242.26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приказом министерства финансов Российской Федерации от 17.12.2021 №214н «Об утверждении порядка осуществления территориальными органами Федерального казначейства санкционирования операций со средствами участников казначейского сопровождения»: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существления санкционирования операций с целевыми средствами участников казначейского сопровождения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 «Мирнинский район</w:t>
      </w:r>
      <w:r>
        <w:rPr>
          <w:rFonts w:cs="Times New Roman" w:ascii="Times New Roman" w:hAnsi="Times New Roman"/>
          <w:sz w:val="28"/>
          <w:szCs w:val="28"/>
        </w:rPr>
        <w:t xml:space="preserve">» и бюджетов МО поселений Мирнинского района   согласно приложению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 МО поселений Мирнинского района руководствоваться настоящим Поряд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 совместно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   РС (Я) (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алмазный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край.рф)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  исполнения   настоящего   постановления   возложить    на заместителя Главы Администрации по экономике и финансам Башарина Г.К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            А. В. Басыров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. Главы по эконом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ам                                                                                          Башарин Г.К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                                                                                        Чемчоева Я.П.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ПУ                                                                                 Маркова Л.Ю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ДиК                                                                             Пшенникова А.Г.</w:t>
        <w:tab/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ФУ, КПУ, АМО посе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Фин управление, отдел сводной отчетности и казначейст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л. 4-97-61 (вн.282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» _________  2022 г. №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0:00Z</dcterms:created>
  <dc:creator>Тамара</dc:creator>
  <dc:description/>
  <cp:keywords/>
  <dc:language>en-US</dc:language>
  <cp:lastModifiedBy>Егорова Айталина Евдотиевна</cp:lastModifiedBy>
  <cp:lastPrinted>2022-02-18T16:11:00Z</cp:lastPrinted>
  <dcterms:modified xsi:type="dcterms:W3CDTF">2022-02-18T09:16:00Z</dcterms:modified>
  <cp:revision>20</cp:revision>
  <dc:subject/>
  <dc:title>Россия Федерацията (Россия)</dc:title>
</cp:coreProperties>
</file>