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1 к решению  сессии наслежного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07.06.2016г.г. №7-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План прове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ссии наслеж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ремя и место проведения: июль  2016г. 14 час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повестке  </w:t>
      </w:r>
      <w:r>
        <w:rPr>
          <w:lang w:val="en-US"/>
        </w:rPr>
        <w:t>VIII</w:t>
      </w:r>
      <w:r>
        <w:rPr/>
        <w:t xml:space="preserve">   сессии наслежного Совета. - Данилова З.Х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внесении изменений и дополнений в Устав   – Данилова З.Х. Симонова Э.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Итоги отопительного сезона  2015-2016гг. – Евдокаров А.Е. Ыракыев А.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ходе подготовки к отопительному сезону 2016-2017гг.- Евдокаров А.Е. Ыракыев А.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Отчеты работы МКУ «Сельский дом культуры с.Тас-Юрях», СВА с.Тас-Юрях, МКОУ «СОШ №9 им.Р.В.Лонкунова», ветпункта с.Тас-Юрях   за 2015г.  –  Данилова З.Х. Петров В.В.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б уточнении бюджета 2016г. –  Сыромятникова О.К. Симонова Э.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тчет  об исполнении бюджета 2015г. – Сыромятникова О.К. Симонова Э.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Исполнение решений наслежного совета – Данилова З.Х. Петров В.В.;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ходе приватизации жилфонда МО «Ботуобуйинский наслег» -Спиридонова С.П. Ыракыев А.А.;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Утверждение перечня особо охраняемых объектов  культуры местного значения – Симонова Э.С. Максимова А.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повестке очередной сессии наслежного совета – Данилова З.Х.</w:t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26:00Z</dcterms:created>
  <dc:creator>Администрация</dc:creator>
  <dc:description/>
  <cp:keywords/>
  <dc:language>en-US</dc:language>
  <cp:lastModifiedBy>Администрация</cp:lastModifiedBy>
  <cp:lastPrinted>2016-06-20T15:30:00Z</cp:lastPrinted>
  <dcterms:modified xsi:type="dcterms:W3CDTF">2016-06-20T05:30:00Z</dcterms:modified>
  <cp:revision>30</cp:revision>
  <dc:subject/>
  <dc:title/>
</cp:coreProperties>
</file>