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07 июня  2016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7-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дате проведения и повестке сесси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 обсудив информацию Председателя наслежного совета Даниловой З.Х., руководствуясь Уставом, Федеральным законом Российской Федерации от 06.10.2003 г. № 131-ФЗ "Об общих принципах организации местного самоуправления в Российской Федерации",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ссия наслежного совета решила: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Администрации МО «Ботуобуйинский наслег», постоянным комиссиям наслежного совета депутатов предоставить предложения по проекту повестки ( приложение 1) </w:t>
      </w:r>
      <w:r>
        <w:rPr>
          <w:b/>
        </w:rPr>
        <w:t>срок 10 июля 2016г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Председателям постоянных депутатских комиссий наслежного совета депутатов предоставить Председателю НС предложения по графику    работы комиссий по подготовке сессии наслежного совета </w:t>
      </w:r>
      <w:r>
        <w:rPr>
          <w:b/>
        </w:rPr>
        <w:t>срок до 12 июля 201</w:t>
      </w:r>
      <w:r>
        <w:rPr/>
        <w:t>6г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Настоящее решение разместить на официальном стенде администрации МО «Ботуобуйинский наслег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Решение вступает в силу со дня приняти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председателя наслежного Совета Данилову З.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Председатель наслежного Совета</w:t>
        <w:tab/>
        <w:tab/>
        <w:tab/>
        <w:tab/>
        <w:t>З.Х.Данилова.</w:t>
      </w:r>
      <w:r>
        <w:rPr>
          <w:b/>
        </w:rPr>
        <w:tab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3:00:00Z</dcterms:created>
  <dc:creator>Администрация</dc:creator>
  <dc:description/>
  <dc:language>en-US</dc:language>
  <cp:lastModifiedBy>Администрация</cp:lastModifiedBy>
  <cp:lastPrinted>2016-01-10T14:15:00Z</cp:lastPrinted>
  <dcterms:modified xsi:type="dcterms:W3CDTF">2016-06-07T03:00:00Z</dcterms:modified>
  <cp:revision>2</cp:revision>
  <dc:subject/>
  <dc:title>Уважаемый ____________________________</dc:title>
</cp:coreProperties>
</file>