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1 к решению  сессии наслежного Совет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   07.06.2016г.г. №7-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План провед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наслеж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и место проведения: 7 июня  2016г. 14 часов  здание СД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повестке  </w:t>
      </w:r>
      <w:r>
        <w:rPr>
          <w:lang w:val="en-US"/>
        </w:rPr>
        <w:t>VII</w:t>
      </w:r>
      <w:r>
        <w:rPr/>
        <w:t xml:space="preserve">   сессии наслежного Совета. - Данилова З.Х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внесении изменений и дополнений в Устав   – Данилова З.Х. Симонова Э.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Отчет Главы МО «Ботуобуйинский наслег» за 2015г. – Данилова З.Х., Иванов О.Б.;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создании ТТПП «БОТУОБУЙИНСКИЙ» – Данилова З.Х., Симонова Э.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б уточнении бюджета –Сыромятникова О.К., Симонова Э.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безвозмездной передаче муниципальной собственности администрации МО «Ботуобуйинский наслег» в МБУ «ЦЖКХиРД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О внесении изменений и дополнений по протесту прокуратуры на Положение о муниципальной службе – Данилова З.Х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 повестке очередной сессии наслежного совета – Данилова З.Х.</w:t>
      </w:r>
    </w:p>
    <w:p>
      <w:pPr>
        <w:pStyle w:val="Normal"/>
        <w:spacing w:lineRule="auto" w:line="276" w:before="0" w:after="200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6:00Z</dcterms:created>
  <dc:creator>Администрация</dc:creator>
  <dc:description/>
  <cp:keywords/>
  <dc:language>en-US</dc:language>
  <cp:lastModifiedBy>икмо</cp:lastModifiedBy>
  <cp:lastPrinted>2016-05-26T18:09:00Z</cp:lastPrinted>
  <dcterms:modified xsi:type="dcterms:W3CDTF">2017-10-08T07:56:00Z</dcterms:modified>
  <cp:revision>29</cp:revision>
  <dc:subject/>
  <dc:title/>
</cp:coreProperties>
</file>