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0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образовании Территории </w:t>
      </w:r>
      <w:r>
        <w:rPr>
          <w:b/>
        </w:rPr>
        <w:t xml:space="preserve">традиционного природопользования </w:t>
      </w:r>
    </w:p>
    <w:p>
      <w:pPr>
        <w:pStyle w:val="Normal"/>
        <w:ind w:firstLine="540"/>
        <w:jc w:val="center"/>
        <w:rPr/>
      </w:pPr>
      <w:r>
        <w:rPr>
          <w:b/>
        </w:rPr>
        <w:t>местного значения  «БОТУОБУЙИНСКИЙ»</w:t>
      </w:r>
    </w:p>
    <w:p>
      <w:pPr>
        <w:pStyle w:val="Normal"/>
        <w:ind w:firstLine="540"/>
        <w:jc w:val="center"/>
        <w:rPr/>
      </w:pPr>
      <w:r>
        <w:rPr>
          <w:b/>
        </w:rPr>
        <w:t>МО «Ботуобуйинский наслег»</w:t>
      </w:r>
    </w:p>
    <w:p>
      <w:pPr>
        <w:pStyle w:val="Normal"/>
        <w:ind w:firstLine="540"/>
        <w:jc w:val="center"/>
        <w:rPr/>
      </w:pPr>
      <w:r>
        <w:rPr>
          <w:b/>
        </w:rPr>
        <w:t>Мирнинского района Республики Саха (Якут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Российской Федерации от 06.10.2003 г. № 131-ФЗ "Об общих принципах организации местного самоуправления в Российской Федерации", в целях реализации Федерального закона от 07.05.2001 г. № 49-ФЗ (ред. от 03.12.2008г.) «О территориях традиционного природопользования коренных малочисленных народов Севера, Сибири и Дальнего Востока Российской Федерации»,   Закона Республики Саха (Якутия) от 31.03.2005 г. З № 461-III «О правовом статусе коренных малочисленных народов Севера»,  в соответствие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муниципального образования «Ботуобуйинский наслег»  Мирнинского района Республики Саха (Якутия),  на основании  обращения жителей с. Тас-Юрях  о  создании Территории традиционного природопользования местного значения в административных границах МО «Ботуобуйинский наслег», решения </w:t>
      </w:r>
      <w:r>
        <w:rPr>
          <w:rFonts w:cs="Times New Roman" w:ascii="Times New Roman" w:hAnsi="Times New Roman"/>
          <w:sz w:val="24"/>
          <w:szCs w:val="24"/>
        </w:rPr>
        <w:t xml:space="preserve">схода граждан по туелбэ  муниципального образования «Ботуобуйинский наслег»  г.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лушав и обсудив, итоги публичных слушаний проекта Положения </w:t>
      </w:r>
      <w:r>
        <w:rPr>
          <w:rFonts w:cs="Times New Roman" w:ascii="Times New Roman" w:hAnsi="Times New Roman"/>
          <w:sz w:val="24"/>
          <w:szCs w:val="24"/>
        </w:rPr>
        <w:t>о Территории традиционного природопользования местного значения «БОТУОБУЙИНСКИЙ» МО «Ботуобуйинский наслег» Мирнинского района Республики Саха (Якутия), сессия наслежного 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ешил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ь Территорию традиционного природопользования местного значения «БОТУОБУЙИНСКИЙ» МО «Ботуобуйинский наслег» Мирнинского района Республики Саха (Якутия) в административно-территориальных границах МО «Ботуобуйинский наслег» Мирнин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Официальной датой образования территории традиционного природопользования местного значения «БОТУОБУЙИНСКИЙ» МО «Ботуобуйинский наслег» Мирнинского района Республики Саха (Якутия)  </w:t>
      </w:r>
      <w:r>
        <w:rPr>
          <w:rFonts w:cs="Times New Roman" w:ascii="Times New Roman" w:hAnsi="Times New Roman"/>
          <w:sz w:val="24"/>
          <w:szCs w:val="24"/>
          <w:u w:val="single"/>
        </w:rPr>
        <w:t>считать 07 июня 2016 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о Территории традиционного природопользования местного значения «БОТУОБУЙИНСКИЙ» МО «Ботуобуйинский наслег» Мирнинского района Республики Саха (Якутия) (Приложение №1)</w:t>
      </w:r>
    </w:p>
    <w:p>
      <w:pPr>
        <w:pStyle w:val="Normal"/>
        <w:ind w:firstLine="708"/>
        <w:jc w:val="both"/>
        <w:rPr/>
      </w:pPr>
      <w:r>
        <w:rPr/>
        <w:t>4. Настоящее решение разместить на официальном стенде администрации МО «Ботуобуйинский наслег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ешение вступает в силу со дня его опубликова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9:00Z</dcterms:created>
  <dc:creator>Администрация</dc:creator>
  <dc:description/>
  <cp:keywords/>
  <dc:language>en-US</dc:language>
  <cp:lastModifiedBy>Администрация</cp:lastModifiedBy>
  <cp:lastPrinted>2016-06-20T12:36:00Z</cp:lastPrinted>
  <dcterms:modified xsi:type="dcterms:W3CDTF">2016-06-20T02:36:00Z</dcterms:modified>
  <cp:revision>11</cp:revision>
  <dc:subject/>
  <dc:title>Уважаемый ____________________________</dc:title>
</cp:coreProperties>
</file>