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07 июня  2016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7-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  передаче имущества муниципальной собственности муниципального образования «Ботуобуйинский наслег»   в оперативное управление муниципальное бюджетное учреждение « Центр    жилищно-коммунального хозяйства и рекреационной деятельности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и обсудив информацию Председателя наслежного совета Данилову З.Х. в соответствии  Федеральным законом Российской Федерации от 06.10.2003 г. № 131-ФЗ "Об общих принципах организации местного самоуправления в Российской Федерации", Уставом , для решения вопросов местного значения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ссия наслежного 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шил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в оперативное управление МБУ «ЦЖКХ и РД» имущество муниципальной казны  муниципального образования «Ботуобуйинский наслег» ( приложение 1)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 с баланса администрации МО «Ботуобуйинский наслег»  на баланс МБУ «ЦЖКХ и РД» движимое имущество для производственной деятельности (приложение 2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О «Ботуобуйинский наслег»: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Обеспечить передачу из муниципальной казны МО «Ботуобуйинский наслег» в оперативное управление МБУ «ЦЖКХи РД» в соответствии с приложением 1 к настоящему   решению;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Обеспечить передачу из муниципальной собственности администрации МО «Ботуобуйинский наслег» движимое имущество в собственность МБУ «ЦЖКХ и РД»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о дня принятия.</w:t>
      </w:r>
    </w:p>
    <w:p>
      <w:pPr>
        <w:pStyle w:val="Normal"/>
        <w:numPr>
          <w:ilvl w:val="0"/>
          <w:numId w:val="1"/>
        </w:numPr>
        <w:ind w:left="709" w:hanging="426"/>
        <w:jc w:val="both"/>
        <w:rPr/>
      </w:pPr>
      <w:r>
        <w:rPr/>
        <w:t>Настоящее решение разместить на официальном стенде администрации МО «Ботуобуйинский наслег».</w:t>
      </w:r>
    </w:p>
    <w:p>
      <w:pPr>
        <w:pStyle w:val="NoSpacing"/>
        <w:numPr>
          <w:ilvl w:val="0"/>
          <w:numId w:val="1"/>
        </w:numPr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комиссию по местному самоуправлению ( Симонова Э.С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3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19:00Z</dcterms:created>
  <dc:creator>Администрация</dc:creator>
  <dc:description/>
  <cp:keywords/>
  <dc:language>en-US</dc:language>
  <cp:lastModifiedBy>Администрация</cp:lastModifiedBy>
  <cp:lastPrinted>2016-11-15T12:20:00Z</cp:lastPrinted>
  <dcterms:modified xsi:type="dcterms:W3CDTF">2016-11-15T02:20:00Z</dcterms:modified>
  <cp:revision>15</cp:revision>
  <dc:subject/>
  <dc:title>Уважаемый ____________________________</dc:title>
</cp:coreProperties>
</file>