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28 сентября 2017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2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2-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Федорова Н.Н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2-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Бедулин В.Н.) в период проведения заседания 2-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Н. Федоро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     Н.Н. Фед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2-1 от 28.09.2017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28 сентября 2017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7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2-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едоров Н.Н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муниципальном правовом акте Чернышевского поселкового Совета депутатов «О внесении изменений и дополнений в Устав муниципального образования «Поселок Чернышевский» Мирнинского района Республики Саха (Якутия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                                                                                                           Билера Т.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 внесении изменений и дополнений в Устав муниципального образования «Поселок Чернышевский» Мирнинского района Республики Саха (Якути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маев А.Ю.                                                                                                           Билера Т.В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Разно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                                  Н.Н. Федоров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17-10-09T02:35:00Z</dcterms:modified>
  <cp:revision>75</cp:revision>
  <dc:subject/>
  <dc:title/>
</cp:coreProperties>
</file>