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полномочий депутатов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ИК МО "Поселок Чернышевский" Разуваевой Е.А., председателя мандатной комиссии Чернышевского поселкового Совета депутатов МО "Поселок Чернышевский" IV созыва Бедулина В.Н. – депутата по округу № 15 о подтверждении полномочий депутатов Чернышевского поселкового Совета депутатов МО "Поселок Чернышевский" IV созыва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протокол мандатной комиссии № 2 согласно приложению № 1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Подтвердить полномочия 13 депутатов Чернышевского поселкового Совета депутатов МО "Поселок Чернышевский" IV созыва, избранных 10 сентября 2017 года по соответствующим избирательным округа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Мамаева Алексея Юрьевича</w:t>
      </w:r>
      <w:r>
        <w:rPr/>
        <w:t xml:space="preserve"> – по избирательному округу № 2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Лихачева Станислава Викторовича</w:t>
      </w:r>
      <w:r>
        <w:rPr/>
        <w:t xml:space="preserve"> – по избирательному округу № 3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Плехова Сергея Владимировича</w:t>
      </w:r>
      <w:r>
        <w:rPr/>
        <w:t xml:space="preserve"> – по избирательному округу № 5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алямова Евгения Анатольевича</w:t>
      </w:r>
      <w:r>
        <w:rPr/>
        <w:t xml:space="preserve"> – по избирательному округу № 6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Золотова Игоря Григорьевича</w:t>
      </w:r>
      <w:r>
        <w:rPr/>
        <w:t xml:space="preserve"> – по избирательному округу № 7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Акатьеву Марьяну Юрьевну</w:t>
      </w:r>
      <w:r>
        <w:rPr/>
        <w:t xml:space="preserve"> – по избирательному округу № 8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Говорушкина Владимира Николаевича</w:t>
      </w:r>
      <w:r>
        <w:rPr/>
        <w:t xml:space="preserve"> – по избирательному округу № 9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овригину Викторию Владимировну</w:t>
      </w:r>
      <w:r>
        <w:rPr/>
        <w:t xml:space="preserve"> – по избирательному округу № 10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Самусенко Яну Александровну</w:t>
      </w:r>
      <w:r>
        <w:rPr/>
        <w:t xml:space="preserve"> – по избирательному округу № 11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Бедулина Николая Владимировича</w:t>
      </w:r>
      <w:r>
        <w:rPr/>
        <w:t xml:space="preserve"> – по избирательному округу № 12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Федорова Николая Николаевича</w:t>
      </w:r>
      <w:r>
        <w:rPr/>
        <w:t xml:space="preserve"> – по избирательному округу № 13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ондратюк Наталью Викторовну</w:t>
      </w:r>
      <w:r>
        <w:rPr/>
        <w:t xml:space="preserve"> – по избирательному округу № 14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Бедулина Владимира Николаевича</w:t>
      </w:r>
      <w:r>
        <w:rPr/>
        <w:t xml:space="preserve"> – по избирательному округу № 15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V-1-5 от 22.09.201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мандатной комиссии</w:t>
      </w:r>
    </w:p>
    <w:p>
      <w:pPr>
        <w:pStyle w:val="Normal"/>
        <w:jc w:val="center"/>
        <w:rPr/>
      </w:pPr>
      <w:r>
        <w:rPr>
          <w:b/>
        </w:rPr>
        <w:t>Чернышевского поселкового Совета депутатов МО "Поселок Чернышевский"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2 сентября 2017 г.</w:t>
        <w:tab/>
        <w:tab/>
        <w:tab/>
        <w:tab/>
        <w:tab/>
        <w:tab/>
        <w:tab/>
        <w:tab/>
        <w:t xml:space="preserve">                   п. Чернышев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сутствовали: </w:t>
      </w:r>
      <w:r>
        <w:rPr>
          <w:sz w:val="22"/>
          <w:szCs w:val="22"/>
        </w:rPr>
        <w:t>члены мандат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Бедулин Владимир Николаевич</w:t>
      </w:r>
      <w:r>
        <w:rPr>
          <w:sz w:val="22"/>
          <w:szCs w:val="22"/>
          <w:u w:val="single"/>
        </w:rPr>
        <w:t xml:space="preserve"> – председатель мандатной комиссии, депутат по округу № 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Акатьева Марьяна Юрьевна</w:t>
      </w:r>
      <w:r>
        <w:rPr>
          <w:sz w:val="22"/>
          <w:szCs w:val="22"/>
          <w:u w:val="single"/>
        </w:rPr>
        <w:t xml:space="preserve"> – секретарь мандатной комиссии, депутат по округу № 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лехов Сергей Владимирович</w:t>
      </w:r>
      <w:r>
        <w:rPr>
          <w:sz w:val="22"/>
          <w:szCs w:val="22"/>
          <w:u w:val="single"/>
        </w:rPr>
        <w:t xml:space="preserve"> – член мандатной комиссии, депутат по округу № 5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уваева Елена Алексеевна</w:t>
      </w:r>
      <w:r>
        <w:rPr>
          <w:sz w:val="22"/>
          <w:szCs w:val="22"/>
        </w:rPr>
        <w:t xml:space="preserve"> – председатель ИК МО "Поселок Чернышевский"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Рассмотрели:</w:t>
      </w:r>
      <w:r>
        <w:rPr>
          <w:sz w:val="22"/>
          <w:szCs w:val="22"/>
        </w:rPr>
        <w:t xml:space="preserve"> итоги выборов депутатов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ыли представлены протоколы результатов голосования, нарушений законодательства проведения выборов депутатов Чернышевского поселкового Совета депутатов МО "Поселок Чернышевский" IV созыва не обнаружено, жалоб, протестов не поступал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знать полномочия депутатов представительного органа местного самоуправления Чернышевского поселкового Совета депутатов МО "Поселок Чернышевский" IV созыва, избранных по 13 округа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осить сессию Чернышевского поселкового Совета депутатов МО "Поселок Чернышевский" IV созыва утвердить и признать полномочия депутатов Чернышевского поселкового Совета депутатов МО "Поселок Чернышевский" IV созыва по 13 округа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сование:</w:t>
      </w:r>
      <w:r>
        <w:rPr>
          <w:sz w:val="22"/>
          <w:szCs w:val="22"/>
        </w:rPr>
        <w:t xml:space="preserve"> единогласн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редседатель мандатной комиссии:                                                             </w:t>
      </w:r>
      <w:r>
        <w:rPr>
          <w:b/>
          <w:sz w:val="22"/>
          <w:szCs w:val="22"/>
          <w:u w:val="single"/>
        </w:rPr>
        <w:t>_______________В.Н. Бедулин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мандатной комиссии:                                                                    </w:t>
      </w:r>
      <w:r>
        <w:rPr>
          <w:b/>
          <w:sz w:val="22"/>
          <w:szCs w:val="22"/>
          <w:u w:val="single"/>
        </w:rPr>
        <w:t>____________М.Ю. Акатьев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Член мандатной комиссии:                                                                              </w:t>
      </w:r>
      <w:r>
        <w:rPr>
          <w:b/>
          <w:sz w:val="22"/>
          <w:szCs w:val="22"/>
          <w:u w:val="single"/>
        </w:rPr>
        <w:t>_______________С.В. Плехов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7-10-09T02:28:00Z</dcterms:modified>
  <cp:revision>81</cp:revision>
  <dc:subject/>
  <dc:title/>
</cp:coreProperties>
</file>