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/>
        <w:t>РЫЫ</w:t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ов постоянных депутатских комиссий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секретаря мандатной комиссии Чернышевского поселкового Совета депутатов МО "Поселок Чернышевский" IV созыва Акатьевой М.Ю. – депутата по округу № 8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остоянные депутатские комиссии Чернышевского поселкового Совета депутатов МО "Поселок Чернышевский" IV созыва в следующих состава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комиссия по законодательству, правам граждан и местному самоуправлению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Мамаев Алексей Юрьевич – депутат по округу № 2;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алямов Евгений Анатольевич – депутат по округу № 6;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Плехов Сергей Владимирович – депутат по округу № 5;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дратюк Наталья Викторовна – депутат по округу № 14;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Лихачев Станислав Викторович – депутат по округу №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комиссия по социальным вопросам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Калямов Евгений Анатольевич – депутат по округу № 6;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маев Алексей Юрьевич – депутат по округу № 2;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Говорушкин Владимир Николаевич – депутат по округу № 9;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Акатьева Марьяна Юрьевна – депутат по округу № 8;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Самусенко Яна Александровна – депутат по округу № 1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комиссия по бюджету, налоговой политике, землепользованию, собственности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Кондратюк Наталья Викторовна – депутат по округу № 14;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амусенко Яна Александровна – депутат по округу № 11;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Золотов Игорь Григорьевич – депутат по округу № 7;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вригина Виктория Владимировна – депутат по округу № 10;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Говорушкин Владимир Николаевич – депутат по округу № 9;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Лихачев Станислав Викторович – депутат по округу №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. комиссия по коммунальному хозяйству, промышленности, строительству, энергетике, транспорту, связи, предпринимательству, потребительскому рынку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Бедулин Николай Владимирович – депутат по округу № 12;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Бедулин Владимир Николаевич – депутат по округу № 15;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Ковригина Виктория Владимировна – депутат по округу № 10;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Плехов Сергей Владимирович – депутат по округу № 5;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Золотов Игорь Григорьевич – депутат по округу №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/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4T09:33:00Z</dcterms:modified>
  <cp:revision>104</cp:revision>
  <dc:subject/>
  <dc:title/>
</cp:coreProperties>
</file>