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2 сентября 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1-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избрании заместителя председателя Чернышевского поселкового Совета депутатов МО "Поселок Чернышевский" IV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Чернышевского поселкового Совета депутатов МО "Поселок Чернышевский" IV созыва Федорова Н.Н. – депутата по округу № 13, по результатам открытого голосования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Избрать заместителем председателя Чернышевского поселкового Совета депутатов МО "Поселок Чернышевский" IV созыва </w:t>
      </w:r>
      <w:r>
        <w:rPr>
          <w:b/>
        </w:rPr>
        <w:t>Плехова Сергея Владимировича</w:t>
      </w:r>
      <w:r>
        <w:rPr/>
        <w:t xml:space="preserve"> – депутата по округу № 5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М.В. Гончаров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 1-ой организационной сессии</w:t>
      </w:r>
    </w:p>
    <w:p>
      <w:pPr>
        <w:pStyle w:val="Style15"/>
        <w:jc w:val="both"/>
        <w:rPr/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     Н.Н. Федоров</w:t>
      </w:r>
    </w:p>
    <w:sectPr>
      <w:type w:val="nextPage"/>
      <w:pgSz w:w="11906" w:h="16838"/>
      <w:pgMar w:left="1134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www.PHILka.RU</cp:lastModifiedBy>
  <cp:lastPrinted>2015-12-23T22:10:00Z</cp:lastPrinted>
  <dcterms:modified xsi:type="dcterms:W3CDTF">2017-10-04T07:34:00Z</dcterms:modified>
  <cp:revision>84</cp:revision>
  <dc:subject/>
  <dc:title/>
</cp:coreProperties>
</file>