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2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-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оведении очередной сессии Чернышевского поселкового Совета депутатов МО "Поселок Чернышевский" I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МО "Поселок Чернышевский" IV созыва Федорова Н.Н. – депутата по округу № 13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Дату и время очередной сессии Чернышевского поселкового Совета депутатов МО "Поселок Чернышевский" установить на Президиуме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резидиум Чернышевского поселкового Совета депутатов МО "Поселок Чернышевский" IV созыва назначить на 28 сентября 2017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Style15"/>
        <w:jc w:val="both"/>
        <w:rPr/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7-10-04T11:39:00Z</dcterms:modified>
  <cp:revision>85</cp:revision>
  <dc:subject/>
  <dc:title/>
</cp:coreProperties>
</file>