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О проведении тайного голосования по избранию председателя Чернышевского поселкового Совета депутатов МО "Поселок Чернышевский" IV созыва, и об утверждении состава счетной комиссии Чернышевского поселкового Совета депутатов МО "Поселок Чернышевский"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оргкомитета по проведению 1-ой организационной сессии Чернышевского поселкового Совета депутатов МО "Поселок Чернышевский" IV созыва Федорова Н.Н. – депутата по округу № 13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овести тайное голосование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бюллетень тайного голосования включить фамилии не более 3-х кандидатов на должность председателя Чернышевского поселкового Совета депутатов МО "Поселок Чернышевский" IV созыва, не заявивших самоотвод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Утвердить текст бюллетеня тайного голосования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Для проведения тайного голосования избрать счетную комиссию в следующем составе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</w:rPr>
        <w:t>Бедулин Владимир Николаевич</w:t>
      </w:r>
      <w:r>
        <w:rPr/>
        <w:t xml:space="preserve"> – председатель мандатной комиссии Чернышевского поселкового Совета депутатов, депутат по округу № 15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</w:rPr>
        <w:t>Акатьева Марьяна Юрьевна</w:t>
      </w:r>
      <w:r>
        <w:rPr/>
        <w:t xml:space="preserve"> – секретарь мандатной комиссии Чернышевского поселкового Совета депутатов, депутат по округу № 8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Плехов Сергей Владимирович</w:t>
      </w:r>
      <w:r>
        <w:rPr/>
        <w:t xml:space="preserve"> – член мандатной комиссии Чернышевского поселкового Совета депутатов, депутат по округу № 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-7 от 22.09.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 Ю Л Л Е Т Е Н Ь</w:t>
      </w:r>
    </w:p>
    <w:p>
      <w:pPr>
        <w:pStyle w:val="Normal"/>
        <w:jc w:val="center"/>
        <w:rPr/>
      </w:pPr>
      <w:r>
        <w:rPr>
          <w:b/>
        </w:rPr>
        <w:t>тайного голосования по избранию председателя Чернышевского поселкового Совета депутатов I</w:t>
      </w:r>
      <w:r>
        <w:rPr>
          <w:b/>
          <w:lang w:val="en-US"/>
        </w:rPr>
        <w:t>V</w:t>
      </w:r>
      <w:r>
        <w:rPr>
          <w:b/>
        </w:rPr>
        <w:t xml:space="preserve"> созыва муниципального образования «Поселок Чернышевский» Мирнинского района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 сентября 2017 г.</w:t>
      </w:r>
      <w:r>
        <w:rPr/>
        <w:tab/>
        <w:tab/>
        <w:tab/>
        <w:t xml:space="preserve">                                                                         </w:t>
      </w:r>
      <w:r>
        <w:rPr>
          <w:b/>
        </w:rPr>
        <w:t>п. Черныш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1"/>
        <w:gridCol w:w="3380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кандидата на должность председа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ского поселкового Совета депутат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драт для голосования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имечание: поставьте любой знак в пустом квадрате от фамилии только одного кандидата, в пользу которого сделан выбор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29:00Z</dcterms:modified>
  <cp:revision>84</cp:revision>
  <dc:subject/>
  <dc:title/>
</cp:coreProperties>
</file>