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оргкомитета по проведению 1-ой организационной сессии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оргкомитета по проведению 1-ой организационной сессии Чернышевского поселкового Совета депутатов МО "Поселок Чернышевский" IV созыва Федорова Н.Н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едложения оргкомитета взять за основу при принятии решений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Работу оргкомитета по проведению 1-ой организационной сессии Чернышевского поселкового Совета депутатов МО "Поселок Чернышевский" IV созыва считать завершенн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2T07:13:00Z</dcterms:modified>
  <cp:revision>77</cp:revision>
  <dc:subject/>
  <dc:title/>
</cp:coreProperties>
</file>