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3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Регламента работы 1-ой организационной сессии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1-ой организационной сессии Чернышевского поселкового Совета депутатов МО "Поселок Чернышевский" IV созыва Федорова Н.Н. - депутата по округу № 13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предложенный оргкомитетом Регламент проведения 1-ой организационной сессии Чернышевского поселкового Совета депутатов МО "Поселок Чернышевский" IV созыва согласно приложению № 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-3 от 22.09.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jc w:val="center"/>
        <w:rPr/>
      </w:pPr>
      <w:r>
        <w:rPr>
          <w:b/>
        </w:rPr>
        <w:t>проведения 1-ой организационной сессии депутатов Чернышевского поселкового Совета депутатов I</w:t>
      </w:r>
      <w:r>
        <w:rPr>
          <w:b/>
          <w:lang w:val="en-US"/>
        </w:rPr>
        <w:t>V</w:t>
      </w:r>
      <w:r>
        <w:rPr>
          <w:b/>
        </w:rPr>
        <w:t xml:space="preserve"> созыва МО "Поселок Чернышевский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jc w:val="both"/>
        <w:rPr/>
      </w:pPr>
      <w:r>
        <w:rPr/>
        <w:t>1-ая организационная сессия депутатов Чернышевского поселкового Совета депутатов I</w:t>
      </w:r>
      <w:r>
        <w:rPr>
          <w:lang w:val="en-US"/>
        </w:rPr>
        <w:t>V</w:t>
      </w:r>
      <w:r>
        <w:rPr/>
        <w:t xml:space="preserve"> созыва МО "Поселок Чернышевский" (далее – ЧПСД) проводится при присутствии не менее 50 процентов (8 депутатов) от избранного количества депутатов.</w:t>
      </w:r>
    </w:p>
    <w:p>
      <w:pPr>
        <w:pStyle w:val="Normal"/>
        <w:ind w:firstLine="709"/>
        <w:jc w:val="both"/>
        <w:rPr/>
      </w:pPr>
      <w:r>
        <w:rPr/>
        <w:t>Дата и время проведения 1-ой организационной сессии определяется оргкомитетом по подготовке 1-ой организационной сессии депутатов Чернышевского поселкового Совета депутатов I</w:t>
      </w:r>
      <w:r>
        <w:rPr>
          <w:lang w:val="en-US"/>
        </w:rPr>
        <w:t>V</w:t>
      </w:r>
      <w:r>
        <w:rPr/>
        <w:t xml:space="preserve"> созыва МО "Поселок Чернышевски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09"/>
        <w:jc w:val="both"/>
        <w:rPr/>
      </w:pPr>
      <w:r>
        <w:rPr/>
        <w:t>1-ая организационная сессия ЧПСД проводится оргкомитетом, в состав которого входят 3 депутата I</w:t>
      </w:r>
      <w:r>
        <w:rPr>
          <w:lang w:val="en-US"/>
        </w:rPr>
        <w:t>V</w:t>
      </w:r>
      <w:r>
        <w:rPr/>
        <w:t xml:space="preserve"> созыва ЧПСД, председатель избирательной комиссии МО "Поселок Чернышевский". В оргкомитет могут входить действующий Глава МО "Поселок Чернышевский", представители Администрации МО "Поселок Чернышевский".</w:t>
      </w:r>
    </w:p>
    <w:p>
      <w:pPr>
        <w:pStyle w:val="Normal"/>
        <w:ind w:firstLine="709"/>
        <w:jc w:val="both"/>
        <w:rPr/>
      </w:pPr>
      <w:r>
        <w:rPr/>
        <w:t>Работу оргкомитета возглавляет председатель организационного комитета по подготовке 1-ой организационной сессии депутатов ЧПС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ind w:firstLine="709"/>
        <w:jc w:val="both"/>
        <w:rPr/>
      </w:pPr>
      <w:r>
        <w:rPr/>
        <w:t>Сессию вступительным словом открывает председатель оргкомитета.</w:t>
      </w:r>
    </w:p>
    <w:p>
      <w:pPr>
        <w:pStyle w:val="Normal"/>
        <w:ind w:firstLine="709"/>
        <w:jc w:val="both"/>
        <w:rPr/>
      </w:pPr>
      <w:r>
        <w:rPr/>
        <w:t>Затем председатель оргкомитета оглашает итоги регистрации депутатов ЧПСД. Если на сессию прибыли не менее 50 процентов от избранного количества депутатов (от 15 депутатов – 8), сессия может начать свою работу.</w:t>
      </w:r>
    </w:p>
    <w:p>
      <w:pPr>
        <w:pStyle w:val="Normal"/>
        <w:ind w:firstLine="709"/>
        <w:jc w:val="both"/>
        <w:rPr/>
      </w:pPr>
      <w:r>
        <w:rPr/>
        <w:t>При наличии кворума, сессия объявляется откры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.</w:t>
      </w:r>
    </w:p>
    <w:p>
      <w:pPr>
        <w:pStyle w:val="Normal"/>
        <w:ind w:firstLine="709"/>
        <w:jc w:val="both"/>
        <w:rPr/>
      </w:pPr>
      <w:r>
        <w:rPr/>
        <w:t>Председателем 1-ой организационной сессии является председатель организационного комитета по подготовке 1-ой организационной сессии депутатов ЧПСД.</w:t>
      </w:r>
    </w:p>
    <w:p>
      <w:pPr>
        <w:pStyle w:val="Normal"/>
        <w:ind w:firstLine="709"/>
        <w:jc w:val="both"/>
        <w:rPr/>
      </w:pPr>
      <w:r>
        <w:rPr/>
        <w:t>Ответственный депутат по работе секретариата избирается простым большинством голосов путем открытого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</w:t>
      </w:r>
    </w:p>
    <w:p>
      <w:pPr>
        <w:pStyle w:val="Normal"/>
        <w:ind w:firstLine="709"/>
        <w:jc w:val="both"/>
        <w:rPr/>
      </w:pPr>
      <w:r>
        <w:rPr/>
        <w:t>Избранный председатель 1-ой организационной сессии ЧПСД предлагает депутатам обсудить проект повестки дня сессии.</w:t>
      </w:r>
    </w:p>
    <w:p>
      <w:pPr>
        <w:pStyle w:val="Normal"/>
        <w:ind w:firstLine="709"/>
        <w:jc w:val="both"/>
        <w:rPr/>
      </w:pPr>
      <w:r>
        <w:rPr/>
        <w:t>Утверждение повестки дня проводится путем открытого голосования. Повестка дня считается принятой, если за неё проголосовали не менее 1/3 от общего числа присутствующих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.</w:t>
      </w:r>
    </w:p>
    <w:p>
      <w:pPr>
        <w:pStyle w:val="Normal"/>
        <w:ind w:firstLine="709"/>
        <w:jc w:val="both"/>
        <w:rPr/>
      </w:pPr>
      <w:r>
        <w:rPr/>
        <w:t>Утверждение повестки дня 1-ой организационной сессии, подготовленной оргкомите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б утверждении состава оргкомитета по проведению 1-ой организацион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работе оргкомитета по проведению 1-ой организацион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б утверждении Регламента работы 1-ой организацион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 избрании мандатной коми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4.1.</w:t>
      </w:r>
      <w:r>
        <w:rPr/>
        <w:t xml:space="preserve"> Об избрании председателя и секретаря мандатной коми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 подтверждении полномочий депутатов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Об утверждении структуры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О проведении тайного голосования по избранию председателя Чернышевского поселкового Совета депутатов МО "Поселок Чернышевский" IV созыва, и об утверждении состава счетной комиссии Чернышевского поселкового Совета депутатов МО "Поселок Чернышевский" </w:t>
      </w:r>
      <w:r>
        <w:rPr>
          <w:lang w:val="en-US"/>
        </w:rPr>
        <w:t>IV</w:t>
      </w:r>
      <w:r>
        <w:rPr/>
        <w:t xml:space="preserve"> созыва.</w:t>
      </w:r>
    </w:p>
    <w:p>
      <w:pPr>
        <w:pStyle w:val="Normal"/>
        <w:ind w:firstLine="709"/>
        <w:jc w:val="both"/>
        <w:rPr/>
      </w:pPr>
      <w:r>
        <w:rPr>
          <w:b/>
        </w:rPr>
        <w:t>7.1.</w:t>
      </w:r>
      <w:r>
        <w:rPr/>
        <w:t xml:space="preserve"> Об избрании председателя и секретаря счетной комиссии Чернышевского поселкового Совета депутатов МО "Поселок Чернышевский" IV созыва, и об утверждении протокола счетной комиссии № 1.</w:t>
      </w:r>
    </w:p>
    <w:p>
      <w:pPr>
        <w:pStyle w:val="Normal"/>
        <w:ind w:firstLine="709"/>
        <w:jc w:val="both"/>
        <w:rPr/>
      </w:pPr>
      <w:r>
        <w:rPr/>
        <w:t>- Выдвижение кандидатур на должность председателя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/>
        <w:t>- Заполнение бюллетеней согласно, выдвинутых кандидатур.</w:t>
      </w:r>
    </w:p>
    <w:p>
      <w:pPr>
        <w:pStyle w:val="Normal"/>
        <w:ind w:firstLine="709"/>
        <w:jc w:val="both"/>
        <w:rPr/>
      </w:pPr>
      <w:r>
        <w:rPr/>
        <w:t>- Процедура тайного голосования.</w:t>
      </w:r>
    </w:p>
    <w:p>
      <w:pPr>
        <w:pStyle w:val="Normal"/>
        <w:ind w:firstLine="709"/>
        <w:jc w:val="both"/>
        <w:rPr/>
      </w:pPr>
      <w:r>
        <w:rPr>
          <w:b/>
        </w:rPr>
        <w:t>7.2.</w:t>
      </w:r>
      <w:r>
        <w:rPr/>
        <w:t xml:space="preserve"> Об избрании председателя Чернышевского поселкового Совета депутатов МО "Поселок Чернышевский" IV созыва, и об утверждении протокола счетной комиссии № 2.</w:t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Об избрании заместителя председателя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9.</w:t>
      </w:r>
      <w:r>
        <w:rPr/>
        <w:t xml:space="preserve"> Об утверждении составов постоянных депутатских комиссий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10.</w:t>
      </w:r>
      <w:r>
        <w:rPr/>
        <w:t xml:space="preserve"> Об утверждении председателей и заместителей председателей постоянных депутатских комиссий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11.</w:t>
      </w:r>
      <w:r>
        <w:rPr/>
        <w:t xml:space="preserve"> Об утверждении состава Президиума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12.</w:t>
      </w:r>
      <w:r>
        <w:rPr/>
        <w:t xml:space="preserve"> О проведении очередной сессии Чернышевского поселкового Совета депутатов МО "Поселок Чернышевский" IV созы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7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збирается мандатная комиссия.</w:t>
      </w:r>
    </w:p>
    <w:p>
      <w:pPr>
        <w:pStyle w:val="Normal"/>
        <w:ind w:firstLine="709"/>
        <w:jc w:val="both"/>
        <w:rPr/>
      </w:pPr>
      <w:r>
        <w:rPr/>
        <w:t>Мандатная комиссия избирается из числа депутатов в количестве 3-х человек.</w:t>
      </w:r>
    </w:p>
    <w:p>
      <w:pPr>
        <w:pStyle w:val="Normal"/>
        <w:ind w:firstLine="709"/>
        <w:jc w:val="both"/>
        <w:rPr/>
      </w:pPr>
      <w:r>
        <w:rPr/>
        <w:t>С предложением по составу мандатной комиссии выступает член оргкомитета.</w:t>
      </w:r>
    </w:p>
    <w:p>
      <w:pPr>
        <w:pStyle w:val="Normal"/>
        <w:ind w:firstLine="709"/>
        <w:jc w:val="both"/>
        <w:rPr/>
      </w:pPr>
      <w:r>
        <w:rPr/>
        <w:t>Депутаты могут предложить и другие кандидатуры.</w:t>
      </w:r>
    </w:p>
    <w:p>
      <w:pPr>
        <w:pStyle w:val="Normal"/>
        <w:ind w:firstLine="709"/>
        <w:jc w:val="both"/>
        <w:rPr/>
      </w:pPr>
      <w:r>
        <w:rPr/>
        <w:t>В список для открытого голосования могут быть включены фамилии не более 5-ти кандидатов.</w:t>
      </w:r>
    </w:p>
    <w:p>
      <w:pPr>
        <w:pStyle w:val="Normal"/>
        <w:ind w:firstLine="709"/>
        <w:jc w:val="both"/>
        <w:rPr/>
      </w:pPr>
      <w:r>
        <w:rPr/>
        <w:t>Избранными членами мандатной комиссии считаются депутаты, за которых подано наибольшее количество голосов присутствующих на сессии депутатов. В случае равенства голосов, избранным считается старший по возрасту депута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ъявляется переры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Статья 8.</w:t>
      </w:r>
    </w:p>
    <w:p>
      <w:pPr>
        <w:pStyle w:val="Normal"/>
        <w:ind w:firstLine="709"/>
        <w:jc w:val="both"/>
        <w:rPr/>
      </w:pPr>
      <w:r>
        <w:rPr/>
        <w:t>Во время перерыва работает мандатная комиссия, в ее работе участвует председатель ИК МО.</w:t>
      </w:r>
    </w:p>
    <w:p>
      <w:pPr>
        <w:pStyle w:val="Normal"/>
        <w:ind w:firstLine="709"/>
        <w:jc w:val="both"/>
        <w:rPr/>
      </w:pPr>
      <w:r>
        <w:rPr/>
        <w:t>Мандатная комиссия избирает из своего состава председателя и секретаря. Затем знакомит с итогами выборов депутатов ЧПСД.</w:t>
      </w:r>
    </w:p>
    <w:p>
      <w:pPr>
        <w:pStyle w:val="Normal"/>
        <w:ind w:firstLine="709"/>
        <w:jc w:val="both"/>
        <w:rPr/>
      </w:pPr>
      <w:r>
        <w:rPr/>
        <w:t>По итогам работы мандатной комиссии составляется протокол о подтверждении полномочий депутатов ЧПСД</w:t>
      </w:r>
      <w:r>
        <w:rPr>
          <w:sz w:val="22"/>
          <w:szCs w:val="22"/>
        </w:rPr>
        <w:t xml:space="preserve"> 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созыв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9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едседатель мандатной комиссии зачитывает протокол № 1 заседания мандатной комисс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едседатель ставит на голосование утверждение протокола № 1 заседания мандатной комисс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едседатель мандатной комиссии оглашает проект решения сессии ЧПСД о подтверждении полномочий депутатов ЧПС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нимается решение по подтверждению полномочий депутатов ЧПС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 - открытое, по простому большинству голо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0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е структуры Чернышевского поселкового Совета депу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ЧПСД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едатель ЧПС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меститель председателя ЧПСД</w:t>
      </w:r>
    </w:p>
    <w:p>
      <w:pPr>
        <w:pStyle w:val="Normal"/>
        <w:ind w:firstLine="709"/>
        <w:jc w:val="both"/>
        <w:rPr/>
      </w:pPr>
      <w:r>
        <w:rPr/>
        <w:t>Постоянные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ндатная комиссия по депутатской этике (состав 3 челове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иссия по бюджету, налоговой политике, землепользованию, собственности (состав 5 челове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иссия по коммунальному хозяйству, промышленности, строительству, энергетике, транспорту, связи, предпринимательству, потребительскому рынку (состав 5 челове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иссия по социальным вопросам (состав 5челове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иссия по законодательству, правам граждан и местному самоуправлению (состав 5 челове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зидиум ЧПСД (состав 7 человек, куда входят председатель ЧПСД, заместитель председателя ЧПСД и председатели 5 постоянных комисси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 - открытое, по простому большинству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 список для тайного голосования включаются фамилии не более 3-х кандидатов на должность председателя ЧПСД, не заявивших самоотвод.</w:t>
      </w:r>
    </w:p>
    <w:p>
      <w:pPr>
        <w:pStyle w:val="Normal"/>
        <w:ind w:firstLine="709"/>
        <w:jc w:val="both"/>
        <w:rPr/>
      </w:pPr>
      <w:r>
        <w:rPr>
          <w:b/>
        </w:rPr>
        <w:t>Количество включаемых в бюллетень фамилий кандидатов определяется голосование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лосование - открытое, по простому большинству голосов.</w:t>
      </w:r>
    </w:p>
    <w:p>
      <w:pPr>
        <w:pStyle w:val="Normal"/>
        <w:ind w:firstLine="709"/>
        <w:jc w:val="both"/>
        <w:rPr/>
      </w:pPr>
      <w:r>
        <w:rPr>
          <w:b/>
        </w:rPr>
        <w:t>Кандидаты на должность председателя ЧПСД, включенные в бюллетени для тайного голосования, могут отвечать на вопросы депутатов, имеют право выступить на сессии не более 3 минут.</w:t>
      </w:r>
    </w:p>
    <w:p>
      <w:pPr>
        <w:pStyle w:val="Normal"/>
        <w:ind w:firstLine="709"/>
        <w:jc w:val="both"/>
        <w:rPr/>
      </w:pPr>
      <w:r>
        <w:rPr>
          <w:b/>
        </w:rPr>
        <w:t>Из числа депутатов ЧПСД, не включенных в список кандидатов, избирается счетная комиссия в составе 3-х челов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проведении тайного голосования по избранию председателя Чернышевского поселкового Совета депутатов МО "Поселок Чернышевский" IV созыва, и об утверждении состава счетной комиссии Чернышевского поселкового Совета депутатов МО "Поселок Чернышевский" IV созыва. (7 вопрос повестки дня)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б избрании председателя и секретаря счетной комиссии Чернышевского поселкового Совета депутатов МО "Поселок Чернышевский" IV созыва, и об утверждении протокола счетной комиссии № 1. (7.1. вопрос повестки дня)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ыдвижение кандидатур на должность председателя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Для проведения голосования должны быть подготовлены бюллетени для тайного голосования, урна и комната для процедуры голосования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Заполнение бюллетеней согласно, выдвинутых кандидатур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Процедура тайного голосования.</w:t>
      </w:r>
    </w:p>
    <w:p>
      <w:pPr>
        <w:pStyle w:val="Normal"/>
        <w:ind w:firstLine="709"/>
        <w:jc w:val="both"/>
        <w:rPr/>
      </w:pPr>
      <w:r>
        <w:rPr/>
        <w:t>Для организации тайного голосования и работы счетной комиссии объявляется перерыв.</w:t>
      </w:r>
    </w:p>
    <w:p>
      <w:pPr>
        <w:pStyle w:val="Normal"/>
        <w:ind w:firstLine="709"/>
        <w:jc w:val="both"/>
        <w:rPr/>
      </w:pPr>
      <w:r>
        <w:rPr/>
        <w:t>По окончании процедуры тайного голосования, сессия утверждает итоги голосования, представленные счетной комиссией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Об избрании председателя Чернышевского поселкового Совета депутатов МО "Поселок Чернышевский" IV созыва, и об утверждении протокола счетной комиссии № 2. (7.2. вопрос повестки дня)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Об избрании заместителя председателя Чернышевского поселкового Совета депутатов МО "Поселок Чернышевский" IV созыва. (8 вопрос повестки дня).</w:t>
      </w:r>
    </w:p>
    <w:p>
      <w:pPr>
        <w:pStyle w:val="Normal"/>
        <w:ind w:firstLine="709"/>
        <w:jc w:val="both"/>
        <w:rPr/>
      </w:pPr>
      <w:r>
        <w:rPr/>
        <w:t>Право выдвижения кандидатур на должность заместителя председателя ЧПСД принадлежит депутатам ЧПСД, Главе МО "Поселок Чернышевский".</w:t>
      </w:r>
    </w:p>
    <w:p>
      <w:pPr>
        <w:pStyle w:val="Normal"/>
        <w:ind w:firstLine="709"/>
        <w:jc w:val="both"/>
        <w:rPr/>
      </w:pPr>
      <w:r>
        <w:rPr/>
        <w:t>Голосование - открытое, по простому большинству голо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Об утверждении составов постоянных депутатских комиссий Чернышевского поселкового Совета депутатов МО "Поселок Чернышевский" IV созыва. (9 вопрос повестки дня).</w:t>
      </w:r>
    </w:p>
    <w:p>
      <w:pPr>
        <w:pStyle w:val="Normal"/>
        <w:ind w:firstLine="709"/>
        <w:jc w:val="both"/>
        <w:rPr/>
      </w:pPr>
      <w:r>
        <w:rPr/>
        <w:t>Председатель ЧПСД предоставляет слово члену оргкомитета для оглашения предложения оргкомитета.</w:t>
      </w:r>
    </w:p>
    <w:p>
      <w:pPr>
        <w:pStyle w:val="Normal"/>
        <w:ind w:firstLine="709"/>
        <w:jc w:val="both"/>
        <w:rPr/>
      </w:pPr>
      <w:r>
        <w:rPr/>
        <w:t>Депутаты могут вносить другие предложения по составу комиссий.</w:t>
      </w:r>
    </w:p>
    <w:p>
      <w:pPr>
        <w:pStyle w:val="Normal"/>
        <w:ind w:firstLine="709"/>
        <w:jc w:val="both"/>
        <w:rPr/>
      </w:pPr>
      <w:r>
        <w:rPr/>
        <w:t>Голосование - открытое, по простому большинству голосов.</w:t>
      </w:r>
    </w:p>
    <w:p>
      <w:pPr>
        <w:pStyle w:val="Normal"/>
        <w:ind w:firstLine="709"/>
        <w:jc w:val="both"/>
        <w:rPr/>
      </w:pPr>
      <w:r>
        <w:rPr/>
        <w:t>После утверждения составов комиссий объявляется переры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 время перерыва члены постоянных депутатских комиссий выдвигают кандидатуры  председателей комиссий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Об утверждении председателей и заместителей председателей постоянных депутатских комиссий Чернышевского поселкового Совета депутатов МО "Поселок Чернышевский" IV созыва. (10 вопрос повестки дня).</w:t>
      </w:r>
    </w:p>
    <w:p>
      <w:pPr>
        <w:pStyle w:val="Normal"/>
        <w:ind w:firstLine="709"/>
        <w:jc w:val="both"/>
        <w:rPr/>
      </w:pPr>
      <w:r>
        <w:rPr/>
        <w:t>Председатель сессии предоставляет слово членам комиссий для оглашения предложения по выбору председателей и заместителей комиссий.</w:t>
      </w:r>
    </w:p>
    <w:p>
      <w:pPr>
        <w:pStyle w:val="Normal"/>
        <w:ind w:firstLine="709"/>
        <w:jc w:val="both"/>
        <w:rPr/>
      </w:pPr>
      <w:r>
        <w:rPr/>
        <w:t>Голосование - открытое, по простому большинству голосов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Об утверждении состава Президиума Чернышевского поселкового Совета депутатов МО "Поселок Чернышевский" IV созыва. (11 вопрос повестки дня).</w:t>
      </w:r>
    </w:p>
    <w:p>
      <w:pPr>
        <w:pStyle w:val="Normal"/>
        <w:ind w:firstLine="709"/>
        <w:jc w:val="both"/>
        <w:rPr/>
      </w:pPr>
      <w:r>
        <w:rPr/>
        <w:t>Председатель ЧПСД оглашает состав Президиума ЧПСД</w:t>
      </w:r>
      <w:r>
        <w:rPr>
          <w:sz w:val="22"/>
          <w:szCs w:val="22"/>
        </w:rPr>
        <w:t xml:space="preserve"> 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созы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Голосование - открытое, по простому большинству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7-10-09T02:24:00Z</dcterms:modified>
  <cp:revision>79</cp:revision>
  <dc:subject/>
  <dc:title/>
</cp:coreProperties>
</file>