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4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мандатной комиссии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оргкомитета по проведению 1-ой организационной сессии Чернышевского поселкового Совета депутатов МО "Поселок Чернышевский" IV созыва Федорова Н.Н. – депутата по округу № 13, в соответствии с Регламентом проведения 1-ой организационной сессии Чернышевского поселкового Совета депутатов МО "Поселок Чернышевский" IV созыва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Избрать мандатную комиссию Чернышевского поселкового Совета депутатов МО "Поселок Чернышевский" IV созыва в следующем составе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</w:rPr>
        <w:t>Акатьева Марьяна Юрьевна</w:t>
      </w:r>
      <w:r>
        <w:rPr/>
        <w:t xml:space="preserve"> – депутат по округу № 8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</w:rPr>
        <w:t>Бедулин Владимир Николаевич</w:t>
      </w:r>
      <w:r>
        <w:rPr/>
        <w:t xml:space="preserve"> – депутат по округу № 15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>Плехов Сергей Владимирович</w:t>
      </w:r>
      <w:r>
        <w:rPr/>
        <w:t xml:space="preserve"> – депутат по округу № 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2T11:27:00Z</dcterms:modified>
  <cp:revision>79</cp:revision>
  <dc:subject/>
  <dc:title/>
</cp:coreProperties>
</file>