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8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1-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присвоении званий «Почетный гражданин п. Чернышевский», о награждении знаком «За заслуги перед п. Чернышевский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Федорова Н.Н., Главы МО "Поселок Чернышевский" Гончаровой М.В. о награждении жителей поселка в связи с празднованием 50-летия со дня пуска первого агрегата Вилюйской ГЭС, обсудив протокол заседания наградной комиссии МО "Поселок Чернышевский" от 25.09.2017 г.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рисвоить звание «Почетный гражданин п. Чернышевский» - </w:t>
      </w:r>
      <w:r>
        <w:rPr>
          <w:b/>
        </w:rPr>
        <w:t>Федорову Николаю Николаевичу</w:t>
      </w:r>
      <w:r>
        <w:rPr/>
        <w:t xml:space="preserve"> – машинисту гидроагрегатов оперативно-диспетчерской группы службы эксплуатации и управления технологическими процессами Каскада Вилюйских ГЭС им. Е.Н. Батенчука ПАО «Якутскэнерго» п. Чернышевский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Присвоить звание «Почетный гражданин п. Чернышевский» - </w:t>
      </w:r>
      <w:r>
        <w:rPr>
          <w:b/>
        </w:rPr>
        <w:t>Басанову Владимиру Николаевичу</w:t>
      </w:r>
      <w:r>
        <w:rPr/>
        <w:t xml:space="preserve"> – первостроителю, ветерану труда, заслуженному жителю п. Чернышевский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градить знаком «За заслуги перед п. Чернышевский» - </w:t>
      </w:r>
      <w:r>
        <w:rPr>
          <w:b/>
        </w:rPr>
        <w:t>Саврико Анатолия Николаевича</w:t>
      </w:r>
      <w:r>
        <w:rPr/>
        <w:t xml:space="preserve"> – слесаря по ремонту автомобилей 5 разряда участка по ремонту и обслуживанию автотранспортной техники службы механизации и транспорта Каскада Вилюйских ГЭС им. Е.Н. Батенчука ПАО «Якутскэнерго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Н. Федор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</w:t>
      </w:r>
    </w:p>
    <w:p>
      <w:pPr>
        <w:pStyle w:val="Normal"/>
        <w:jc w:val="both"/>
        <w:rPr/>
      </w:pPr>
      <w:r>
        <w:rPr>
          <w:b/>
        </w:rPr>
        <w:t>«Поселок Чернышевский»                                                                                       М.В. Гонча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     Н.Н. Федоров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7-09-29T05:08:00Z</dcterms:modified>
  <cp:revision>21</cp:revision>
  <dc:subject/>
  <dc:title/>
</cp:coreProperties>
</file>