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8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1-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овестке дня II очередной сессии Чернышевского поселкового Совета депутатов МО "Поселок Чернышевский" IV созы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Федорова Н.Н.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повестку дня II очередной сессии Чернышевского поселкового Совета депутатов МО "Поселок Чернышевский" IV созыва вопрос «Разное»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Предложить сессии ЧПСД утвердить повестку дня II очеред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Н. Федор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/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     Н.Н. Федо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7-09-29T07:26:00Z</dcterms:modified>
  <cp:revision>21</cp:revision>
  <dc:subject/>
  <dc:title/>
</cp:coreProperties>
</file>