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8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1-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дате проведения II очередной сессии Чернышевского поселкового Совета депутатов МО "Поселок Чернышевский" IV созыв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Федорова Н.Н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овести заседание II очередной сессии Чернышевского поселкового Совета депутатов МО "Поселок Чернышевский" IV созыва 28 сентября 2017 года в 17:00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повестку дня II очередной сессии Чернышевского поселкового Совета депутатов МО "Поселок Чернышевский" IV созыва внести следующие вопросы:</w:t>
      </w:r>
    </w:p>
    <w:p>
      <w:pPr>
        <w:pStyle w:val="Normal"/>
        <w:ind w:firstLine="709"/>
        <w:jc w:val="both"/>
        <w:rPr/>
      </w:pPr>
      <w:r>
        <w:rPr/>
        <w:t>- «О муниципальном правовом акте Чернышевского поселкового Совета депутатов «О внесении изменений и дополнений в Устав муниципального образования "Поселок Чернышевский" Мирнинского района Республики Саха (Якутия)»».</w:t>
      </w:r>
    </w:p>
    <w:p>
      <w:pPr>
        <w:pStyle w:val="Normal"/>
        <w:ind w:firstLine="709"/>
        <w:jc w:val="both"/>
        <w:rPr/>
      </w:pPr>
      <w:r>
        <w:rPr/>
        <w:t>- «О внесении изменений и дополнений в Устав муниципального образования "Поселок Чернышевский" Мирнинского района Республики Саха (Якутия)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Н. Федор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/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Н.Н. Федор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7-09-29T05:46:00Z</dcterms:modified>
  <cp:revision>20</cp:revision>
  <dc:subject/>
  <dc:title/>
</cp:coreProperties>
</file>