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993" w:leader="none"/>
          <w:tab w:val="left" w:pos="1560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тановление Администрации МО «Мирнинский район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25.10.2017г. № 1335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рядка проведения оценки эффективности предоставленных (планируемых к предоставлению) льгот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неналоговым доходам бюджета муниципального образования «Мирнинский район» Республики Саха (Якутия)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8"/>
        <w:jc w:val="both"/>
        <w:rPr/>
      </w:pPr>
      <w:r>
        <w:rPr>
          <w:sz w:val="28"/>
          <w:szCs w:val="28"/>
        </w:rPr>
        <w:t>На основании Постановления Администрации МО «Мирнинский район» от 30.05.2017г. № 0745 «О комиссии по увеличению неналоговых доходов, поступающих в бюджет муниципального образования «Мирнинский район», бюджеты городских и сельских поселений Мирнинского района Республики Саха (Якутия)», в целях приведения в соответствие нормативных актов МО «Мирнинский район» Республики Саха (Якутия):</w:t>
      </w:r>
    </w:p>
    <w:p>
      <w:pPr>
        <w:pStyle w:val="Normal"/>
        <w:tabs>
          <w:tab w:val="clear" w:pos="708"/>
          <w:tab w:val="left" w:pos="-14" w:leader="none"/>
        </w:tabs>
        <w:ind w:left="-14" w:firstLine="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Постановление </w:t>
      </w:r>
      <w:r>
        <w:rPr>
          <w:bCs/>
          <w:sz w:val="28"/>
          <w:szCs w:val="28"/>
        </w:rPr>
        <w:t>Администрации МО «Мирнинский район» от 25.10.2017г. № 1335 «Об утверждении порядка проведения оценки эффективности предоставленных (планируемых к предоставлению) льгот по неналоговым доходам бюджета муниципального образования «Мирнинский район» Республики Саха (Якутия)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 2.1 абзацем четыре словами «-информация для оценки социальной эффективности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2.2 слова «комиссии по увеличению неналоговых доходов, поступающих в бюджет муниципального образования «Мирнинский район», бюджеты городских и сельских поселений Мирнинского района Республики Саха (Якутия)» заменить словами «комиссии по неналоговым доходам, поступающим в бюджет муниципального образования «Мирнинский район» Республики Саха (Якутия)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3 слова «до 1 сентября» заменить словами «до 1 октябр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3.2 слова «до 1 сентября» заменить словами «до 15 июл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3.5.2 изложить в следующей редакции: «Коэффициент бюджетной эффективности неналоговых льгот определяется как отношение изменения суммы начисленных неналоговых и налоговых доходов, подлежащих уплате в бюджет МО «Мирнинский район», к изменению льгот по неналоговым доходам, в разрезе каждого получателя льготы с учетом темпов роста объема неналоговых доходов по виду дохода.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оэффициент бюджетной эффективност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п/Дпп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бэ = </w:t>
      </w:r>
      <w:r>
        <w:rPr>
          <w:rFonts w:cs="Aparajita" w:ascii="Calibri" w:hAnsi="Calibri"/>
          <w:sz w:val="28"/>
          <w:szCs w:val="28"/>
        </w:rPr>
        <w:t xml:space="preserve">-------------  </w:t>
      </w:r>
      <w:r>
        <w:rPr>
          <w:sz w:val="28"/>
          <w:szCs w:val="28"/>
        </w:rPr>
        <w:t>* ТР</w:t>
      </w:r>
      <w:r>
        <w:rPr>
          <w:rFonts w:cs="Aparajita" w:ascii="Calibri" w:hAnsi="Calibri"/>
          <w:sz w:val="28"/>
          <w:szCs w:val="28"/>
        </w:rPr>
        <w:t xml:space="preserve">  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оп / Лпп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бэ - коэффициент бюджетной эффектив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>Доп – сумма неналоговых и налоговых доходов отчетного период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</w:rPr>
        <w:t>Дпп – сумма неналоговых и налоговых доходов предыдущего период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Лоп - сумма неналоговых льгот отчетного период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Лпп - сумма неналоговых льгот предыдущего период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 – темп роста общей суммы поступивших доходов по виду неналоговых доходов (общая сумма поступивших доходов отчетного периода/общая сумма поступивших доходов предыдущего период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 Кбэ &lt; 1, бюджетная эффективность соответствует низкой оценке предоставляемых (планируемых к предоставлению) льгот по неналоговым доходам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5.3 исключить строки «повышение уровня жизни населения Мирнинского района», «повышение уровня социальной защищенности населения Мирнинского района», «создание благоприятных условий для развития инфраструктуры на территории Мирнинского район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3.5.3 дополнить показателем «производство продовольственной продукции, в том числе сельскохозяйственно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 «Порядок проведения оценки эффективности предоставленных (планируемых к предоставлению) льгот по неналоговым доходам» дополнить подпунктом 3.5.4 «Для субъектов малого и среднего предпринимательства коэффициент социальной эффективности устанавливается в размере 1 в случае включения объекта недвижимого имущества или земельного участка, на который предоставляется льгота, в состав имущественной поддержки,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2 и 4 изложить в новой редакции согласно приложениям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данного </w:t>
      </w:r>
      <w:r>
        <w:rPr>
          <w:rFonts w:cs="Arial"/>
          <w:sz w:val="28"/>
          <w:szCs w:val="28"/>
        </w:rPr>
        <w:t>постановления возложить на заместителя Главы Администрации района по земельно-имущественным отношениям Тектясова П.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Р.Н. Юзмухам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ЗЫ: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2254"/>
      </w:tblGrid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экономике и финансам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К. Башарин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/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земельно-имущественным отношениям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Е. Тектясов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/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3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КПУ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Ю Маркова</w:t>
            </w:r>
          </w:p>
        </w:tc>
      </w:tr>
      <w:tr>
        <w:trPr>
          <w:trHeight w:val="455" w:hRule="atLeast"/>
        </w:trPr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/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Э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Е. Кач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/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го управления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.П. Чемчоева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/_______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едседатель КИО                                                                                                 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Ю. Пичуг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/_______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ДиК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А. Юрьева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/_______</w:t>
            </w:r>
          </w:p>
        </w:tc>
      </w:tr>
      <w:tr>
        <w:trPr/>
        <w:tc>
          <w:tcPr>
            <w:tcW w:w="73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Рассылка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КИО -1 экз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ФУ- 1экз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УЭР – 1 экз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ДиК - 1 экз.</w:t>
        <w:tab/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Исп. КИО.</w:t>
      </w:r>
    </w:p>
    <w:p>
      <w:pPr>
        <w:pStyle w:val="Normal"/>
        <w:autoSpaceDE w:val="false"/>
        <w:jc w:val="both"/>
        <w:rPr/>
      </w:pPr>
      <w:r>
        <w:rPr>
          <w:sz w:val="20"/>
          <w:szCs w:val="22"/>
        </w:rPr>
        <w:t>Тел. 4-21-16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/>
          </w:pPr>
          <w:r>
            <w:rPr>
              <w:rFonts w:cs="Arial"/>
              <w:b w:val="false"/>
              <w:sz w:val="22"/>
              <w:szCs w:val="22"/>
            </w:rPr>
            <w:t xml:space="preserve">Саха </w:t>
          </w:r>
          <w:r>
            <w:rPr>
              <w:rFonts w:cs="Arial"/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6"/>
              <w:szCs w:val="6"/>
              <w:lang w:val="sah-RU"/>
            </w:rPr>
          </w:pPr>
          <w:r>
            <w:rPr>
              <w:rFonts w:cs="Arial"/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rFonts w:cs="Arial"/>
              <w:b w:val="false"/>
              <w:b w:val="false"/>
              <w:sz w:val="22"/>
              <w:szCs w:val="22"/>
              <w:lang w:val="en-US"/>
            </w:rPr>
          </w:pPr>
          <w:r>
            <w:rPr>
              <w:rFonts w:cs="Arial"/>
              <w:b w:val="false"/>
              <w:sz w:val="22"/>
              <w:szCs w:val="22"/>
            </w:rPr>
            <w:t>ДЬА</w:t>
          </w:r>
          <w:r>
            <w:rPr>
              <w:rFonts w:cs="Arial"/>
              <w:b w:val="false"/>
              <w:sz w:val="22"/>
              <w:szCs w:val="22"/>
              <w:lang w:val="en-US"/>
            </w:rPr>
            <w:t>h</w:t>
          </w:r>
          <w:r>
            <w:rPr>
              <w:rFonts w:cs="Arial"/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rFonts w:ascii="Arial" w:hAnsi="Arial" w:cs="Arial"/>
              <w:b/>
              <w:b/>
              <w:sz w:val="6"/>
              <w:szCs w:val="6"/>
              <w:lang w:val="en-US"/>
            </w:rPr>
          </w:pPr>
          <w:r>
            <w:rPr>
              <w:rFonts w:cs="Arial" w:ascii="Arial" w:hAnsi="Arial"/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П О С Т А Н О В Л Е Н И Е</w:t>
    </w:r>
  </w:p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0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26:00Z</dcterms:created>
  <dc:creator>Тамара</dc:creator>
  <dc:description/>
  <cp:keywords/>
  <dc:language>en-US</dc:language>
  <cp:lastModifiedBy>МКУ КИО</cp:lastModifiedBy>
  <cp:lastPrinted>2020-03-23T08:44:00Z</cp:lastPrinted>
  <dcterms:modified xsi:type="dcterms:W3CDTF">2020-03-22T23:44:00Z</dcterms:modified>
  <cp:revision>78</cp:revision>
  <dc:subject/>
  <dc:title>Россия Федерацията (Россия)</dc:title>
</cp:coreProperties>
</file>