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hanging="1440"/>
        <w:jc w:val="right"/>
        <w:rPr>
          <w:sz w:val="22"/>
          <w:szCs w:val="22"/>
        </w:rPr>
      </w:pPr>
      <w:r>
        <w:rPr>
          <w:sz w:val="22"/>
          <w:szCs w:val="22"/>
        </w:rPr>
        <w:t>Таблица 2.1</w:t>
      </w:r>
    </w:p>
    <w:p>
      <w:pPr>
        <w:pStyle w:val="Normal"/>
        <w:ind w:hanging="1440"/>
        <w:jc w:val="right"/>
        <w:rPr/>
      </w:pPr>
      <w:r>
        <w:rPr>
          <w:sz w:val="22"/>
          <w:szCs w:val="22"/>
        </w:rPr>
        <w:t>к решению сессии</w:t>
      </w:r>
      <w:r>
        <w:rPr>
          <w:sz w:val="22"/>
          <w:szCs w:val="22"/>
          <w:lang w:val="sah-RU"/>
        </w:rPr>
        <w:t xml:space="preserve"> наслежного совета</w:t>
      </w:r>
      <w:r>
        <w:rPr>
          <w:sz w:val="22"/>
          <w:szCs w:val="22"/>
        </w:rPr>
        <w:t xml:space="preserve"> </w:t>
      </w:r>
    </w:p>
    <w:p>
      <w:pPr>
        <w:pStyle w:val="Normal"/>
        <w:ind w:hanging="14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-2 от 27 декабря 2018 г.</w:t>
      </w:r>
    </w:p>
    <w:p>
      <w:pPr>
        <w:pStyle w:val="Normal"/>
        <w:ind w:hanging="14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финансирования дефицита бюджета МО «Ботуобуйинский наслег» Мирнинского района Республики Саха (Якутия) на 2019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948"/>
        <w:gridCol w:w="5919"/>
      </w:tblGrid>
      <w:tr>
        <w:trPr>
          <w:trHeight w:val="47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администратора доходов бюджета  МО «Ботуобуйинский наслег» Мирнинского района Республики Саха (Якутия), 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ов финансирования дефицита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сточников бюджета МО «Ботуобуйинский наслег» Мирнинского района Республики Саха (Якутия)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Ботуобуйинский наслег»</w:t>
            </w:r>
          </w:p>
          <w:p>
            <w:pPr>
              <w:pStyle w:val="TextBody"/>
              <w:tabs>
                <w:tab w:val="clear" w:pos="1080"/>
                <w:tab w:val="left" w:pos="132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>Республики  Саха (Якутия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1 00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муниципальных ценных бумаг сель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1 00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гашение муниципальных ценных бумаг сель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1 02 00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2 00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1 03 01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3 01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3 02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учение бюджетами сель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3 02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гашение бюджетами сель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1 05 01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5 01 02 10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остатков средств финансовых резервов бюджетов сель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5 02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5 02 02 10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5 01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5 01 02 10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меньшение остатков средств финансовых резервов бюджетов сель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5 02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5 02 02 10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1 00 10 0000 6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3 00 10 0000 17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рсовая разница по средствам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4 01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4 02 10 0000 8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олнение муниципальных гарантий сельских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5 01 10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5 01 10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6 00 1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иных финансовых активов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6 01 10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иных финансовых активов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6 00 1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меньшение иных финансовых активов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6 01 10 0000 6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меньшение иных финансовых активов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6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6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8 00 10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08 00 10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прочих бюджетных кредитов бюджетам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 06 10 02 10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76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32:00Z</dcterms:created>
  <dc:creator>Маркова</dc:creator>
  <dc:description/>
  <cp:keywords/>
  <dc:language>en-US</dc:language>
  <cp:lastModifiedBy>икмо</cp:lastModifiedBy>
  <cp:lastPrinted>2019-01-10T16:03:00Z</cp:lastPrinted>
  <dcterms:modified xsi:type="dcterms:W3CDTF">2019-01-14T09:19:00Z</dcterms:modified>
  <cp:revision>4</cp:revision>
  <dc:subject/>
  <dc:title>Приложение № 6</dc:title>
</cp:coreProperties>
</file>