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«О внесении изменений и дополнений в мероприятия Программы </w:t>
      </w:r>
    </w:p>
    <w:p>
      <w:pPr>
        <w:pStyle w:val="Normal"/>
        <w:rPr>
          <w:b/>
          <w:b/>
        </w:rPr>
      </w:pPr>
      <w:r>
        <w:rPr>
          <w:b/>
        </w:rPr>
        <w:t>Социально экономического развит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Ботуобуйинский наслег» на 2017-2021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сессия наслежного Совета депутатов решил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нести на обсуждение и принятия решения в сельский сход вопрос о внесении изменения и дополнения в мероприятия Программы социально-экономического развития МО «Ботуобуйинский наслег на 2017-2021гг. ( приложение 1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стить настоящее решение на официальном стенде и сайте «алмазный край.рф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3:00Z</dcterms:created>
  <dc:creator>Администрация</dc:creator>
  <dc:description/>
  <cp:keywords/>
  <dc:language>en-US</dc:language>
  <cp:lastModifiedBy>икмо</cp:lastModifiedBy>
  <cp:lastPrinted>2018-10-12T13:14:00Z</cp:lastPrinted>
  <dcterms:modified xsi:type="dcterms:W3CDTF">2018-10-12T04:14:00Z</dcterms:modified>
  <cp:revision>11</cp:revision>
  <dc:subject/>
  <dc:title>Уважаемый ____________________________</dc:title>
</cp:coreProperties>
</file>