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 (Россия)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Саха (Якутия)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 «Ботуобуйинский наслег»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туобуйинский наслежный совет</w:t>
      </w:r>
    </w:p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сессия наслежного Совета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clear" w:pos="680"/>
          <w:tab w:val="left" w:pos="270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10 октября 2018г.</w:t>
        <w:tab/>
        <w:tab/>
        <w:tab/>
        <w:tab/>
        <w:tab/>
        <w:tab/>
        <w:tab/>
        <w:tab/>
        <w:t>№19-2</w:t>
        <w:tab/>
        <w:tab/>
        <w:tab/>
        <w:tab/>
        <w:tab/>
        <w:t xml:space="preserve">                  </w:t>
        <w:tab/>
        <w:t xml:space="preserve">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нении консолидированного бюджета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Ботуобуйинский наслег»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нинского района Республики Саха (Якутия) на 2017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ab/>
        <w:t xml:space="preserve">Заслушав и обсудив информацию и.о. главного специалиста администрации МО «Ботуобуйинский наслег» Игнатьева П.И.. в соответствии со статьей 35 Федерального закона от 06.10.2003г. №131-ФЗ «Об общих принципах организации местного самоуправления в Российской федерации» ст.ст.70,71 Положения о бюджетном устройстве т бюджетном процессе МО «Ботуобуйинский наслег», сессия наслежного совета </w:t>
      </w:r>
      <w:r>
        <w:rPr>
          <w:b/>
        </w:rPr>
        <w:t>РЕШИЛА: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Принять к сведению отчет об исполнении Об исполнении консолидированного бюджета МО «Ботуобуйинский наслег» Мирнинского района Республики Саха (Якутия) за 2017 г.</w:t>
      </w:r>
      <w:r>
        <w:rPr>
          <w:rFonts w:cs="Times New Roman" w:ascii="Times New Roman" w:hAnsi="Times New Roman"/>
        </w:rPr>
        <w:t xml:space="preserve"> по доходной части в сумме 46 445,0 тыс. руб. при плане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6 071,8 тыс.руб. в том числе безвозмездных поступлений 1 117, 7 тыс.руб. при плане </w:t>
      </w:r>
      <w:r>
        <w:rPr>
          <w:rFonts w:cs="Times New Roman" w:ascii="Times New Roman" w:hAnsi="Times New Roman"/>
          <w:u w:val="single"/>
        </w:rPr>
        <w:t>0 руб</w:t>
      </w:r>
      <w:r>
        <w:rPr>
          <w:rFonts w:cs="Times New Roman" w:ascii="Times New Roman" w:hAnsi="Times New Roman"/>
        </w:rPr>
        <w:t xml:space="preserve">, по расходной части кассовое исполнение в сумме 37 429,8 тыс. руб. при плане 58 959,2 тыс. руб.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разместить на официальном стенде администрации МО «Ботуобуйинский наслег» и сайте «алмазный край.рф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исполнения настоящее решения возложить на комиссию по законодательству, местному самоуправлению, бюджету, налоговой политике, землепользованию, сельскому хозяйству (Симонова Э.С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наслежного Совета:                                                               З.Х.Данил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680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tabs>
        <w:tab w:val="clear" w:pos="680"/>
        <w:tab w:val="left" w:pos="108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720" w:hanging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30:00Z</dcterms:created>
  <dc:creator>ръ</dc:creator>
  <dc:description/>
  <cp:keywords/>
  <dc:language>en-US</dc:language>
  <cp:lastModifiedBy>икмо</cp:lastModifiedBy>
  <cp:lastPrinted>2018-10-12T13:12:00Z</cp:lastPrinted>
  <dcterms:modified xsi:type="dcterms:W3CDTF">2018-10-12T04:12:00Z</dcterms:modified>
  <cp:revision>20</cp:revision>
  <dc:subject/>
  <dc:title>ПРОЕКТ</dc:title>
</cp:coreProperties>
</file>