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сессия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10 октября 2018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 19-1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« О продаже муниципального имуще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Заслушав и обсудив информацию директора МБУ «ЦЖКХ и РД» Васильева В.Н. о продаже муниципального имущества, находящегося в оперативном управлении в связи негодностью для дальнейшей эксплуатации, а именно для перевозки людей 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  <w:r>
        <w:rPr>
          <w:b/>
        </w:rPr>
        <w:t>сессия наслежного Совета депутатов решил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ешить продажу муниципального имущества МО «Ботуобуйинский наслег»  ( приложение 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БУ «ЦЖКХ и РД» МО «Ботуобуйинский наслег» обеспечить процедуру продажи муниципального имущества с дальнейшим  снятием с муниципальной собствен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 его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местить настоящее решение на официальном стенде и официальном сайте «алмазный край.рф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председателя наслежного совета Данилову З.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наслежного Совета</w:t>
        <w:tab/>
        <w:tab/>
        <w:tab/>
        <w:tab/>
        <w:t>З.Х.Данилов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1</w:t>
      </w:r>
    </w:p>
    <w:p>
      <w:pPr>
        <w:pStyle w:val="Normal"/>
        <w:ind w:firstLine="708"/>
        <w:jc w:val="right"/>
        <w:rPr/>
      </w:pPr>
      <w:r>
        <w:rPr/>
        <w:t>к решению сессии наслежного Совета</w:t>
      </w:r>
    </w:p>
    <w:p>
      <w:pPr>
        <w:pStyle w:val="Normal"/>
        <w:ind w:firstLine="708"/>
        <w:jc w:val="right"/>
        <w:rPr/>
      </w:pPr>
      <w:r>
        <w:rPr/>
        <w:t>от 10 октября 2018 г. №19-1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303"/>
        <w:gridCol w:w="851"/>
        <w:gridCol w:w="1701"/>
        <w:gridCol w:w="992"/>
        <w:gridCol w:w="992"/>
        <w:gridCol w:w="1418"/>
        <w:gridCol w:w="1417"/>
        <w:gridCol w:w="709"/>
        <w:gridCol w:w="674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л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ви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у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шас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29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U5298920D2005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53</w:t>
            </w:r>
            <w:r>
              <w:rPr>
                <w:sz w:val="16"/>
                <w:szCs w:val="16"/>
              </w:rPr>
              <w:t>КТ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10*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3058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695D0221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695D043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 ночь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Патри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TT316300A0008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259</w:t>
            </w:r>
            <w:r>
              <w:rPr>
                <w:sz w:val="16"/>
                <w:szCs w:val="16"/>
              </w:rPr>
              <w:t>ЕУ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040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024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0А0008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0А0561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тюрин металлик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 Хан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ТТ31514880566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142ЕХ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0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*84001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4880012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10080522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йдон металлик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рузчи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-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9РК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5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1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018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цвет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2:48:00Z</dcterms:created>
  <dc:creator>Администрация</dc:creator>
  <dc:description/>
  <dc:language>en-US</dc:language>
  <cp:lastModifiedBy>User</cp:lastModifiedBy>
  <cp:lastPrinted>2018-10-12T13:06:00Z</cp:lastPrinted>
  <dcterms:modified xsi:type="dcterms:W3CDTF">2019-07-26T02:48:00Z</dcterms:modified>
  <cp:revision>2</cp:revision>
  <dc:subject/>
  <dc:title>Уважаемый ____________________________</dc:title>
</cp:coreProperties>
</file>