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«О летнем отдыхе,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слушав и обсудив информацию главы администрации Даниловой З.Х. и заместителя директора МКОУ «СОШ№9 им.Р.В.Лонкунова» Бравиной И.С. о летнем отдыхе и занятости детей»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информацию;</w:t>
      </w:r>
    </w:p>
    <w:p>
      <w:pPr>
        <w:pStyle w:val="Normal"/>
        <w:numPr>
          <w:ilvl w:val="0"/>
          <w:numId w:val="1"/>
        </w:numPr>
        <w:ind w:left="708" w:hanging="360"/>
        <w:jc w:val="both"/>
        <w:rPr/>
      </w:pPr>
      <w:r>
        <w:rPr/>
        <w:t>Рекомендовать руководителям организаций, расположенных на территории муниципального образования «Ботуобуйинский наслег», независимо от их организационно-правовой формы, инициировать занятость детей с привлечением на работу в летнее врем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настоящее решение на официальном стенде и сайте «алмазный край.рф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социальным вопросам, по коммунальному хозяйству, предпринимательству, общественным объединениям (Саввинов И.И.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Администрация</dc:creator>
  <dc:description/>
  <cp:keywords/>
  <dc:language>en-US</dc:language>
  <cp:lastModifiedBy>икмо</cp:lastModifiedBy>
  <cp:lastPrinted>2018-10-12T13:15:00Z</cp:lastPrinted>
  <dcterms:modified xsi:type="dcterms:W3CDTF">2018-10-12T04:20:00Z</dcterms:modified>
  <cp:revision>9</cp:revision>
  <dc:subject/>
  <dc:title>Уважаемый ____________________________</dc:title>
</cp:coreProperties>
</file>