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(Ро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Ботуобуйинский насле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0 октя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 19-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ередаче отдельных полномочий по решению вопросов местного значения в области создания условий для индивидуального жилищ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 и обсудив информацию Главы МО «Ботуобуйинский наслег» Даниловой З.Х. в целях координации деятельности осуществления отдельных полномочий, направленных на решение вопросов местного значения в области создания условий для индивидуального жилищного строительства в МО «Ботуобуйинский наслег», руководствуясь федеральным законом от 06.10.2003г №131-ФЗ «Об общих принципах организации местного самоуправления в Российской Федерации», Положением о предоставлении застройщикам-физическим лицам субсидий на строительство     индивидуальных жилых домов на территории населенных пунктов : с. Арылах, п. Алмазный, с.Сюльдюкар, с.Тас-Юрях Мирнинского района Республики Саха (Якутия), утвержденным Постановлением №1501 от 01.12.2017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>
          <w:b/>
        </w:rPr>
        <w:t>сессия наслежного Совета депутатов решил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ть МО «Мирнинский район» Республики Саха (Якутия) отдельные полномочия, направленные на решение вопросов местного значения в области создания условий для индивидуального жилищного строительства сроком 5 (пять) лет с 01 января 2019г., согласно перечню отдельных полномочий, направленных на решение вопросов местного значения в области создания условий для индивидуального жилищного строительства в соответствии с приложением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дминистрации МО «Ботуобуйинский наслег» заключить соглашение о передаче полномочий с МО «Мирнинский район» сроком 5 (пять) лет с 01 января 2019 го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 разместить на официальном сайте «алмазный край.рф» и официальном стенде в здании администр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комиссию социальным вопросам, по коммунальному хозяйству, предпринимательству, общественным объединениям (Саввинов И.И.).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наслежного Совета</w:t>
        <w:tab/>
        <w:tab/>
        <w:tab/>
        <w:tab/>
        <w:t>З.Х.Данилов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к решению сессии наслежного Совета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октября 2018 г. №19-7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тдельных полномоч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шению вопросов местного значения в области создания условий дл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ого жилищного строитель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граждан об условиях и порядке предоставления субсидий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от застройщиков документов на получение субсидий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еестра застройщиков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постановления об утверждении реестра застройщиков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направление застройщикам уведомлений о принятом решении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облюдения сроков строительства ИЖД, на строительство которых застройщиками получены субсидии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официальных запросов в учреждения, организации, выдавшие документы, служащие основанием для предоставления субсидий, в целях подтверждения их достоверности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кументов застройщика на получение ранее бюджетных средств на улучшение жилищных условий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озвратом необоснованно полученных субсидий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тчетных документов, подтверждающих произведенные застройщиком расходы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миссий согласно Положению о Комиссии по распределению субсидий на строительство индивидуальных жилых домов на территории населенных пунктов: с. Арылах, п. Алмазный, с.Сюльдюкар, с.Тас-Юрях Мирнинского района  Республики Саха (Якутия), утвержденным постановлением №1501 от 01.12.2017г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ъективности, соблюдение принципов публичности, прозрачности и равных условий при рассмотрении заявлений на получение субсидий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й о предоставлении субсидий и включение застройщика в реестр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й об отказе в предоставлении субсид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3:00Z</dcterms:created>
  <dc:creator>Администрация</dc:creator>
  <dc:description/>
  <cp:keywords/>
  <dc:language>en-US</dc:language>
  <cp:lastModifiedBy>User</cp:lastModifiedBy>
  <cp:lastPrinted>2018-10-08T17:49:00Z</cp:lastPrinted>
  <dcterms:modified xsi:type="dcterms:W3CDTF">2018-10-25T05:20:00Z</dcterms:modified>
  <cp:revision>9</cp:revision>
  <dc:subject/>
  <dc:title>Уважаемый ____________________________</dc:title>
</cp:coreProperties>
</file>