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"/>
        <w:spacing w:lineRule="auto" w:line="360" w:before="0" w:after="0"/>
        <w:ind w:right="0" w:hanging="0"/>
        <w:rPr/>
      </w:pPr>
      <w:r>
        <w:rPr>
          <w:sz w:val="24"/>
          <w:szCs w:val="24"/>
        </w:rPr>
        <w:t>Приложение 1</w:t>
        <w:br/>
        <w:t xml:space="preserve">к решению наслежного Совета    </w:t>
      </w:r>
    </w:p>
    <w:p>
      <w:pPr>
        <w:pStyle w:val="Podpis"/>
        <w:tabs>
          <w:tab w:val="clear" w:pos="709"/>
          <w:tab w:val="center" w:pos="4602" w:leader="none"/>
          <w:tab w:val="right" w:pos="9205" w:leader="none"/>
        </w:tabs>
        <w:spacing w:lineRule="auto" w:line="36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от 25 декабря 2017 № 16-4</w:t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НЕЖНОМ ВОЗНАГРАЖДЕНИИ ВЫБОРНЫХ ДОЛЖНОСТНЫХ ЛИЦ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ДЕНЕЖНОМ СОДЕРЖАНИИ МУНИЦИПАЛЬНЫХ СЛУЖАЩИХ МУНИЦИПАЛЬНОГО ОБРАЗОВАНИЯ «БОТУОБУЙИНСКИЙ НАСЛЕГ» МИРНИНСКОГО РАЙОНА РЕСПУБЛИКИ САХА (ЯКУТИЯ)</w:t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единые условия оплаты труда лиц, замещающих муниципальные должности и лиц, замещающих должности муниципальной службы в муниципальном образовании «Ботуобуйинский наслег», в целях обеспечения их социальной защищенности в соответствии с Федеральным Законом РФ «Об общих принципах местного самоуправления в Российской Федерации», Федеральным Законом «О муниципальной службе в Российской Федерации". Законом Республики Саха Якутия "О муниципальной службе в Республике Саха (Якутия)".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. ОБЩИЕ ПОЛОЖ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понят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м Положении используются следующие основные понятия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енежное вознаграждение</w:t>
      </w:r>
      <w:r>
        <w:rPr>
          <w:rFonts w:cs="Times New Roman" w:ascii="Times New Roman" w:hAnsi="Times New Roman"/>
          <w:sz w:val="24"/>
          <w:szCs w:val="24"/>
        </w:rPr>
        <w:t xml:space="preserve"> -  оплата труда за исполнение должностным лицом обязанностей по муниципальной должности, предусмотренной Уставом муниципального образования в соответствии с законом Республики Саха (Якутия)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нежное содержание</w:t>
      </w:r>
      <w:r>
        <w:rPr>
          <w:rFonts w:cs="Times New Roman" w:ascii="Times New Roman" w:hAnsi="Times New Roman"/>
          <w:sz w:val="24"/>
          <w:szCs w:val="24"/>
        </w:rPr>
        <w:t xml:space="preserve"> – система оплаты труда, представляющая собой совокупность, предусмотренную настоящим положением форм и методов установления, изменения должностного оклада, компенсационных, стимулирующих и социальных выплат за исполнение муниципальным служащим обязанностей по муниципальной должности муниципальной служб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Должностной оклад</w:t>
      </w:r>
      <w:r>
        <w:rPr>
          <w:sz w:val="24"/>
          <w:szCs w:val="24"/>
        </w:rPr>
        <w:t xml:space="preserve"> – размер месячной оплаты труда муниципального служащего, выполнившего за тот или иной период свои трудовые обязанности в соответствии с квалификационными требованиями, предъявляемыми на основании нормативных правовых актов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Компенсационные выплаты</w:t>
      </w:r>
      <w:r>
        <w:rPr>
          <w:sz w:val="24"/>
          <w:szCs w:val="24"/>
        </w:rPr>
        <w:t xml:space="preserve"> – надбавки к должностному окладу, связанные с особыми условиями труда и режимом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Стимулирующие выплаты</w:t>
      </w:r>
      <w:r>
        <w:rPr>
          <w:sz w:val="24"/>
          <w:szCs w:val="24"/>
        </w:rPr>
        <w:t xml:space="preserve"> – доплаты к должностному окладу за высокий уровень профессиональной квалификации, новаторство, инициативу, конкретные результаты в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Социальные выплаты </w:t>
      </w:r>
      <w:r>
        <w:rPr>
          <w:sz w:val="24"/>
          <w:szCs w:val="24"/>
        </w:rPr>
        <w:t xml:space="preserve">– доплаты на лечение, отдых, проезд и иные социальные потребности.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. ОПЛАТА ТРУДА ЛИЦ, ЗАМЕЩАЮЩИХ МУНИЦИПАЛЬНЫЕ ДОЛЖ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Статья 2. Оплата труда лиц, замещающих муниципальные должности в муниципальном образовании «Ботуобуйинский наслег» РС (Я)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лата труда лиц, замещающих муниципальные должности в муниципальном образовании «Ботуобуйинский наслег», состоит из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должностного оклада, согласно </w:t>
      </w:r>
      <w:hyperlink w:anchor="п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ежемесячного денежного поощрения в размере двадцати пяти ежемесячных денежных вознаграждений в год;</w:t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ой премия за достижения показателей результативности профессионализма  в служебной деятельности в размере 5,3% денежных вознаграждений в год;</w:t>
      </w:r>
    </w:p>
    <w:p>
      <w:pPr>
        <w:pStyle w:val="Cons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ежемесячная процентная надбавка к должностному окладу за работу со сведениями составляющими государственную тайну в размере 10%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роизводятся выплаты социального характера в размере двух месячных денежных вознаграждений и денежных поощрен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плату труда начисляются районный коэффициент и северные надбавки.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. ОПЛАТА ТРУДА МУНИЦИПАЛЬНЫХ СЛУЖАЩИХ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Оплата труда муниципального служащего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лата труда муниципального служащего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Денежное содержание муниципального служащего, состоит из должностного оклада, стимулирующих, компенсационных и социальных выпла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униципальным служащим выплачиваются районный коэффициент, северные надбавки, предусмотренные федеральным законодательством и нормативными актами муниципального образования «Ботуобуйинский наслег» Мирнинского района РС (Я).</w:t>
      </w:r>
    </w:p>
    <w:p>
      <w:pPr>
        <w:pStyle w:val="Con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Статья 4.  Структура денежного содержания муниципального служащег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1.  </w:t>
      </w:r>
      <w:r>
        <w:rPr>
          <w:b/>
          <w:sz w:val="24"/>
          <w:szCs w:val="24"/>
        </w:rPr>
        <w:t>Должностной оклад</w:t>
      </w:r>
      <w:r>
        <w:rPr>
          <w:sz w:val="24"/>
          <w:szCs w:val="24"/>
        </w:rPr>
        <w:t xml:space="preserve"> - размер должностного оклада муниципального служащего, определяется схемой должностных окладов муниципальных должностей, в соответствии с </w:t>
      </w:r>
      <w:hyperlink w:anchor="п3">
        <w:r>
          <w:rPr>
            <w:rStyle w:val="InternetLink"/>
            <w:sz w:val="24"/>
            <w:szCs w:val="24"/>
          </w:rPr>
          <w:t>приложением 2</w:t>
        </w:r>
      </w:hyperlink>
      <w:r>
        <w:rPr>
          <w:sz w:val="24"/>
          <w:szCs w:val="24"/>
        </w:rPr>
        <w:t xml:space="preserve"> к настоящему Положению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мпенсационные выплаты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а). Надбавка к должностному окладу за особые условия муниципальной службы</w:t>
      </w:r>
      <w:r>
        <w:rPr>
          <w:sz w:val="24"/>
          <w:szCs w:val="24"/>
        </w:rPr>
        <w:t>, устанавливается с целью компенсации повышенной напряженности и интенсивности труда муниципального служащег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 главным должностям муниципальной службы – в размерах от 200 до 250 процентов должностного оклад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по ведущим должностям муниципальной службы – в размерах от 150 до   200 процентов должностного окла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таршим должностям муниципальной службы – в размерах от 100   до   150 процентов должностного оклад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Условия и размер выплаты муниципальным служащим ежемесячной надбавки к должностному окладу за особые условия муниципальной службы устанавливается представителем нанимателя (работодателя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б). Надбавка к должностному окладу за выслугу лет устанавливается</w:t>
      </w:r>
      <w:r>
        <w:rPr>
          <w:sz w:val="24"/>
          <w:szCs w:val="24"/>
        </w:rPr>
        <w:t xml:space="preserve"> в зависимости от стажа государственной и муниципальной службы ежемесячно к должностному окладу в следующих размера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5 процентов от установленного должностного оклада – лицу, имеющему стаж замещения государственных и муниципальных должностей свыше 1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0 процентов от установленного должностного оклада – лицу, имеющему стаж замещения государственных и муниципальных должностей свыше 2х до 5 ле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0 процентов от установленного должностного оклада – лицу, имеющему стаж замещения государственных и муниципальных должностей свыше 5  до 10 ле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30 процентов от установленного должностного оклада – лицу, имеющему стаж замещения государственных и муниципальных должностей свыше 10 до 15 ле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35 процентов от установленного должностного оклада – лицу, имеющему стаж замещения государственных и муниципальных должностей свыше 15 до 20 ле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40 процентов от установленного должностного оклада – лицу, имеющему стаж замещения государственных и муниципальных должностей свыше 20 ле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в</w:t>
      </w:r>
      <w:r>
        <w:rPr>
          <w:b/>
          <w:i/>
          <w:sz w:val="24"/>
          <w:szCs w:val="24"/>
        </w:rPr>
        <w:t>) Ежемесячная надбавка за классный чи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 со дня присвоения классного чина устанавливается ежемесячная надбавка за классный чин в размерах согласно приложению 3 к настоящему Положению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имулирующие выплаты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1. Премирование муниципальных служащих по итогам года, единовременные премии выплачиваются за успешное и добросовестное исполнение должностных обязанностей, исполнение особо важных и сложных заданий, за достижение показателей результативности профессиональной служебной деятельности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Ежемесячное денежное поощрение выплачивается по результатам труда каждого муниципального служащего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3. Условия и размер стимулирующих выплат муниципальным служащим устанавливается представителем нанимателя (работодателя)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Социальные выплаты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диновременная выплата при предоставлении отпуска в размере трех должностных окладов на оплату отдыха и лечения, производятся один раз в год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лата материальной помощи производятся в связи с постигшим служащего стихийным бедствием, пожаром, хищением имущества, тяжелым заболеванием муниципального служащего, в связи со смертью супруга (супруги) или близких родственников муниципального служащего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ловия и размер материальной помощи муниципальным служащим устанавливается представителем нанимателя (работодателя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ыплаты компенсационного, стимулирующего характера, указанные в пунктах 2,3 настоящего положения выплачиваются одновременно с должностным окладом. На должностной оклад и указанные выше выплаты начисляются районный коэффициент и северные надб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Ежемесячные надбавки компенсационного характера выплачиваются со дня, следующего за днем возникновения права на назначение или изменение размера соответствующей надб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оциальные выплаты, указанные в подпункте, а) пункта 4 настоящей статьи выплачиваются перед началом отпуска работника один раз в год. На указанные выше выплаты начисляются районный коэффициент и северные надбавки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Совокупный размер ежемесячного денежного содержания муниципального служащего не должно превышать совокупного ежемесячного денежного вознаграждения и денежного поощрения Главы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 ФОРМИРОВАНИЕ И ФИНАНСИРОВАНИЕ ОПЛАТЫ ТРУД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Порядок образования фонда оплаты труда муниципальных служащи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фонда оплаты труда муниципальных служащих сверх суммы средств, направляемых на выплаты должностных окладов муниципальным служащим, предусматриваются средства на выплату (в расчете на год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к должностному окладу за работу со сведениями составляющими государственную тайну – в размере 1,5 должностных окла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к должностному окладу за особые условия муниципальной службы – в размере 19 должностных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к должностному окладу за выслугу лет – в размере 4 должностных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sz w:val="24"/>
          <w:szCs w:val="24"/>
        </w:rPr>
        <w:t>премии за особо важные и сложные задания   – в размере 2 должностных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е денежное поощрение (ежемесячная премия) – в размере 17 должностных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й выплаты при предоставлении ежегодного отпуска – в размере 3 должностных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й помощи – в размере 1 должностного оклад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й надбавки за классный чин - в размере трех с половиной должностных окладов.</w:t>
      </w:r>
    </w:p>
    <w:p>
      <w:pPr>
        <w:pStyle w:val="ConsNormal"/>
        <w:widowControl/>
        <w:tabs>
          <w:tab w:val="clear" w:pos="709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«премия за достижение показателей результативности профессиональной служебной деятельности - в размере двух должностных окладов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4"/>
          <w:szCs w:val="24"/>
        </w:rPr>
        <w:t>2.Установить, что фонд оплаты труда муниципальных служащих формируется с учетом районного коэффициента и процентной надбавки к заработной плате за работу в районах Крайнего Севера и приравненных к ним местностям, определенных нормативными правовыми актами Российской Федерации и Республики Саха (Якутия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Финансирование расходов на оплату труда лиц, замещающих муниципальные должности и муниципальных служащих в   муниципальном образовании «Ботуобуйинский наслег»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Финансирование расходов на оплату труда лиц, замещающих муниципальные должности, и муниципальных служащих осуществляется за счет средств мест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Финансирование денежного содержания за счет иных внебюджетных источников не допускается, кроме случаев, установленных законам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енежное содержание выплачивается исключительно в денежной форме. Эквивалентом денежного содержания не может быть стоимость предоставляемых бесплатно товаров, продуктов и услуг, ценных бумаг, иных предм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4. Изменения в системе оплаты труда (денежного содержания) лиц, занимающих муниципальные должности и замещающих должности муниципальной службы, осуществляется исключительно в форме внесения изменений и дополнений в настоящее Положение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Статья 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дексация или повышение денежного вознаграждения и денежного </w:t>
        <w:tab/>
        <w:t>содержания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ндексация или повышение денежного вознаграждения лиц, замещающих муниципальные должности, должностных окладов и размеров ежемесячной надбавки за классный чин муниципальных служащих производится нормативным актом муниципального образования ежегодн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 ЗАКЛЮЧИТЕЛЬНЫЕ ПОЛОЖЕН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50" w:firstLine="9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Статья 8. Вступление в силу настоящего Положения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</w:t>
        <w:tab/>
        <w:t>Настоящее Положение вступает в силу с 1 января 2018 года;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.</w:t>
        <w:tab/>
        <w:t>Положения данного документа, которые должны быть урегулированы специально принимаемыми нормативными актами местного самоуправления, вступают в силу с момента принятия указанных нормативных акт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ействующие нормативные правовые акты органов местного самоуправления подлежат приведению в соответствие с настоящим Положением в течении одного месяца со дня вступления его в силу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2290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0" w:name="п2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ложению о денежном вознаграждении выборных должностей и денежном содержании муниципальных служащих в муниципальном образовании «Ботуобуйинский наслег» Мирнинского района РС (Я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10.4pt;mso-wrap-distance-left:9pt;mso-wrap-distance-right:0pt;mso-wrap-distance-top:0pt;mso-wrap-distance-bottom:0pt;margin-top:0.05pt;mso-position-vertical-relative:text;margin-left:28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п2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ложению о денежном вознаграждении выборных должностей и денежном содержании муниципальных служащих в муниципальном образовании «Ботуобуйинский наслег» Мирнинского района РС (Я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АЗМЕР ДЕНЕЖНОГО ВОЗНАГРАЖДЕНИЯ ЛИЦ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В МУНИЦИПАЛЬНОМ ОБРАЗОВАН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БОТУОБУЙИНСКИЙ НАСЛЕГ» МИРНИНСКОГО РАЙОНА РС (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5"/>
      </w:tblGrid>
      <w:tr>
        <w:trPr>
          <w:trHeight w:val="10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рубли)</w:t>
            </w:r>
          </w:p>
        </w:tc>
      </w:tr>
      <w:tr>
        <w:trPr>
          <w:trHeight w:val="82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Глава муниципального образования «Ботуобуйинский наслег»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9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  <w:bookmarkStart w:id="2" w:name="п3"/>
            <w:bookmarkEnd w:id="2"/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 денежном вознаграждении выборных должностей и денежном содержании муниципальных служащих в муниципальном образовании «Ботуобуйинский наслег» Мирнинского района РС (Я) 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НЫЕ ОКЛАДЫ МУНИЦИПАЛЬНЫХ СЛУЖАЩИХ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БОТУОБУЙИНСКИЙ НАСЛЕГ» МИРНИНСКОГО РАЙОННА РС (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20"/>
      </w:tblGrid>
      <w:tr>
        <w:trPr>
          <w:trHeight w:val="9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лад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(рубли)</w:t>
            </w:r>
          </w:p>
        </w:tc>
      </w:tr>
      <w:tr>
        <w:trPr>
          <w:trHeight w:val="565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ная должн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08,00</w:t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ршая должн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6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6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о денежном вознаграждении выборных должностей и денежном содержании муниципальных служащих в муниципальном образовании «Ботуобуйинский наслег» Мирнинского района РС (Я) 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ind w:right="-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right="-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right="-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МЕРЫ ЕЖЕМЕСЯЧНОЙ НАДБАВКИ ЗА КЛАССНЫЙ ЧИН МУНИЦИПАЛЬНЫХ СЛУЖАЩИХ МУНИЦИПАЛЬНОГО </w:t>
      </w:r>
    </w:p>
    <w:p>
      <w:pPr>
        <w:pStyle w:val="Normal"/>
        <w:tabs>
          <w:tab w:val="clear" w:pos="709"/>
          <w:tab w:val="left" w:pos="2430" w:leader="none"/>
        </w:tabs>
        <w:ind w:right="-85" w:hanging="0"/>
        <w:jc w:val="center"/>
        <w:rPr/>
      </w:pPr>
      <w:r>
        <w:rPr>
          <w:bCs/>
          <w:sz w:val="24"/>
          <w:szCs w:val="24"/>
        </w:rPr>
        <w:t>ОБРАЗОВАНИЯ «БОТУОБУЙИНСКИЙ НАСЛЕГ» МИРНИНСКИЙ РАЙОН РС (Я)</w:t>
      </w:r>
    </w:p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827"/>
      </w:tblGrid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</w:t>
            </w:r>
            <w:r>
              <w:rPr>
                <w:b/>
                <w:sz w:val="24"/>
                <w:szCs w:val="24"/>
              </w:rPr>
              <w:t>жемесячная надбавка</w:t>
            </w:r>
            <w:r>
              <w:rPr>
                <w:b/>
                <w:bCs/>
                <w:sz w:val="24"/>
                <w:szCs w:val="24"/>
              </w:rPr>
              <w:t xml:space="preserve"> за классный чин (рублей)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1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2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советник 3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ник муниципальной службы 1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ник муниципальной службы 2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ник муниципальной службы 3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</w:tabs>
              <w:ind w:right="-8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т муниципальной службы 1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т муниципальной службы 2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т муниципальной службы 3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муниципальной службы 1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муниципальной службы 2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муниципальной службы 3-го клас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30" w:leader="none"/>
        </w:tabs>
        <w:ind w:left="318" w:right="-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dpis">
    <w:name w:val="podpis"/>
    <w:basedOn w:val="Normal"/>
    <w:qFormat/>
    <w:pPr>
      <w:spacing w:before="280" w:after="280"/>
      <w:ind w:right="150" w:hanging="0"/>
      <w:jc w:val="righ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36:00Z</dcterms:created>
  <dc:creator>1</dc:creator>
  <dc:description/>
  <dc:language>en-US</dc:language>
  <cp:lastModifiedBy>Oktyabrina</cp:lastModifiedBy>
  <cp:lastPrinted>2008-12-29T15:47:00Z</cp:lastPrinted>
  <dcterms:modified xsi:type="dcterms:W3CDTF">2020-02-19T09:36:00Z</dcterms:modified>
  <cp:revision>2</cp:revision>
  <dc:subject/>
  <dc:title>Российская Федерация (Россия)</dc:title>
</cp:coreProperties>
</file>