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4</w:t>
      </w:r>
    </w:p>
    <w:p>
      <w:pPr>
        <w:pStyle w:val="Normal"/>
        <w:ind w:hanging="14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ессии наслежного совета депутатов </w:t>
      </w:r>
    </w:p>
    <w:p>
      <w:pPr>
        <w:pStyle w:val="Normal"/>
        <w:ind w:hanging="14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  <w:lang w:val="sah-RU"/>
        </w:rPr>
        <w:t xml:space="preserve"> </w:t>
      </w:r>
      <w:r>
        <w:rPr>
          <w:rFonts w:cs="Arial" w:ascii="Arial" w:hAnsi="Arial"/>
          <w:sz w:val="20"/>
          <w:szCs w:val="20"/>
          <w:lang w:val="sah-RU"/>
        </w:rPr>
        <w:t xml:space="preserve">16-3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sah-RU"/>
        </w:rPr>
        <w:t xml:space="preserve"> “25</w:t>
      </w:r>
      <w:r>
        <w:rPr>
          <w:rFonts w:cs="Arial" w:ascii="Arial" w:hAnsi="Arial"/>
          <w:sz w:val="20"/>
          <w:szCs w:val="20"/>
        </w:rPr>
        <w:t>»</w:t>
      </w:r>
      <w:r>
        <w:rPr>
          <w:rFonts w:cs="Arial" w:ascii="Arial" w:hAnsi="Arial"/>
          <w:sz w:val="20"/>
          <w:szCs w:val="20"/>
          <w:lang w:val="sah-RU"/>
        </w:rPr>
        <w:t xml:space="preserve">  декабря </w:t>
      </w:r>
      <w:r>
        <w:rPr>
          <w:rFonts w:cs="Arial" w:ascii="Arial" w:hAnsi="Arial"/>
          <w:sz w:val="20"/>
          <w:szCs w:val="20"/>
        </w:rPr>
        <w:t>2017 г. №10-2</w:t>
      </w:r>
    </w:p>
    <w:p>
      <w:pPr>
        <w:pStyle w:val="Normal"/>
        <w:ind w:hanging="14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главных администраторов финансирования дефицита бюджета МО «Ботуобуйинский наслег» Мирнинского района Республики Саха (Якутия) на 2018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948"/>
        <w:gridCol w:w="5919"/>
      </w:tblGrid>
      <w:tr>
        <w:trPr>
          <w:trHeight w:val="47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администратора доходов бюджета  МО «Ботуобуйинский наслег» Мирнинского района Республики Саха (Якутия),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сточников финансирования дефицита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д источников бюджета МО «Ботуобуйинский наслег» Мирнинского района Республики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ха (Якутия)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1 00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азмещение муниципальных ценных бумаг сель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1 01 00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гашение муниципальных ценных бумаг сель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2 00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2 00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3 01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3 01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3 02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учение бюджетами сель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3 02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гашение бюджетами сельских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1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1 05 01 02 10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остатков средств финансовых резервов бюджетов сель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2 02 10 0000 5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1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1 02 10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остатков средств финансовых резервов бюджетов сельских поселений,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2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5 02 02 10 0000 6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1 00 10 0000 6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3 00 10 0000 17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урсовая разница по средствам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4 01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4 02 10 0000 8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Исполнение муниципальных гарантий сельских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5 01 10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5 01 10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0 1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1 10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0 1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1 10 0000 6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еньшение иных финансовых активов в собственност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6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8 00 10 0000 6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08 00 10 0000 5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редоставление прочих бюджетных кредитов бюджетами сельских поселений</w:t>
            </w:r>
          </w:p>
        </w:tc>
      </w:tr>
      <w:tr>
        <w:trPr>
          <w:trHeight w:val="10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 06 10 02 10 0000 5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76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3:16:00Z</dcterms:created>
  <dc:creator>Маркова</dc:creator>
  <dc:description/>
  <cp:keywords/>
  <dc:language>en-US</dc:language>
  <cp:lastModifiedBy>икмо</cp:lastModifiedBy>
  <cp:lastPrinted>2018-01-09T12:01:00Z</cp:lastPrinted>
  <dcterms:modified xsi:type="dcterms:W3CDTF">2018-01-09T03:01:00Z</dcterms:modified>
  <cp:revision>3</cp:revision>
  <dc:subject/>
  <dc:title>Приложение № 6</dc:title>
</cp:coreProperties>
</file>