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района №_____от «___»________202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3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муниципального задания на оказание муниципальных услуг (выполнение работ) в отношении муниципальных автономных и бюджетных учреждений МО «Мирнинский район» Республики Саха (Якутия) и финансового обеспечения выполнения муниципального зад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муниципальных автономных и бюджетных учреждений МО «Мирнинский район» Республики Саха (Якутия), созданных на базе имущества, находящегося в муниципальной собственности (далее - муниципальные учреждения). 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120" w:after="120"/>
        <w:contextualSpacing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(изменение) муниципального задания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, с учетом предложений муниципального учреждения, касающихся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, качеством услуг, результатов работ и возможностей муниципального учреждения по оказанию услуг и выполнению работ, а также показателей выполнения муниципальным учреждением муниципального задания в отчетном финансовом году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содержит показатели, характеризующие качество и (или) объем (содержание) муниципальной услуги (работы), определение категорий физических и (или) юридических лиц, являющихся потребителями соответствующих услуг, предельные цены (тарифы) на оплату соответствующих услуг физическими или юридическими лицами в случаях, если законодательством Российской Федерации, Республики Саха (Якутия), нормативно-правовыми актами МО «Мирнинский район» Республики Саха (Якутия)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Республики Саха (Якутия), нормативно-правовыми актами МО «Мирнинский район» Республики Саха (Якутия), порядок контроля за исполнением муниципального задания и требования к отчетности о выполнении муниципального задания.</w:t>
      </w:r>
    </w:p>
    <w:p>
      <w:pPr>
        <w:pStyle w:val="Style17"/>
        <w:spacing w:lineRule="auto" w:line="240" w:before="0" w:after="0"/>
        <w:ind w:left="0" w:right="-170"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казатели качества муниципальных услуг (работ) утверждаются нормативно-правовым актом Учредителя согласно приложению № 1 к настоящему Порядку.</w:t>
      </w:r>
    </w:p>
    <w:p>
      <w:pPr>
        <w:pStyle w:val="Style17"/>
        <w:spacing w:lineRule="auto" w:line="240" w:before="0" w:after="0"/>
        <w:ind w:left="0" w:right="-170"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ка показателей качества муниципальных услуг (работ) на соответств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ероссийским базовым (отраслевым) перечням (классификаторам) государственных и муниципальных услуг, оказываемых физ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 (далее - общероссийские базовые перечни) и (или) Региональному перечню (классификатору) </w:t>
      </w:r>
      <w:r>
        <w:rPr>
          <w:rFonts w:cs="Times New Roman" w:ascii="Times New Roman" w:hAnsi="Times New Roman"/>
          <w:color w:val="252525"/>
          <w:sz w:val="28"/>
          <w:szCs w:val="28"/>
        </w:rPr>
        <w:t>государственных и муниципальных услуг и работ Республики Саха (Якутия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осуществляется ежекварталь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31" w:before="120" w:after="0"/>
        <w:ind w:firstLine="583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</w:t>
        <w:tab/>
        <w:t>по показателям качества муниципальных услуг (работ), оказываемых учреждениями образования и культуры МО «Мирнинский район» – отраслевыми учреждениями, наделенными функциями и полномочиями учредителя муниципальных автономных и бюджетных учреждений МО «Мирнинский район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70" w:firstLine="583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</w:t>
        <w:tab/>
        <w:t>по показателям качества муниципальных услуг (работ), оказываемых иными муниципальными автономными и бюджетными учреждениями МО «Мирнинский район» – Администрацией района, наделенной функциями и полномочиями учредителя автономных и бюджетных учреждений МО «Мирнинский район».</w:t>
      </w:r>
    </w:p>
    <w:p>
      <w:pPr>
        <w:pStyle w:val="Normal"/>
        <w:spacing w:lineRule="auto" w:line="240" w:before="0" w:after="0"/>
        <w:ind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униципального задания формируется по форме согласно приложению № 2 к настоящему Порядку и предоставляется в срок до 20 октября. </w:t>
      </w:r>
    </w:p>
    <w:p>
      <w:pPr>
        <w:pStyle w:val="Normal"/>
        <w:spacing w:lineRule="auto" w:line="240" w:before="0" w:after="0"/>
        <w:ind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содержит требования к оказанию одной муниципальной услуги (выполнению одной работы).</w:t>
      </w:r>
    </w:p>
    <w:p>
      <w:pPr>
        <w:pStyle w:val="Normal"/>
        <w:spacing w:lineRule="auto" w:line="240" w:before="0" w:after="0"/>
        <w:ind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му учреждению муниципального задания на оказание муниципальной услуги (услуг) и выполнение работы (работ)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-ю часть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униципальном задании могут быть установлены допустимые (возможные) отклонения в процентах и (или) абсолютных величинах от установленных значений показателей качества и (или) объема, если иное не установлено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</w:rPr>
        <w:t>, Республики Саха (Якутия)</w:t>
      </w:r>
      <w:r>
        <w:rPr>
          <w:rFonts w:eastAsia="Calibri" w:cs="Times New Roman" w:ascii="Times New Roman" w:hAnsi="Times New Roman"/>
          <w:sz w:val="28"/>
          <w:szCs w:val="28"/>
        </w:rPr>
        <w:t>, МО «Мирнинский район» Республики Саха (Якутия) в отношении отдельной муниципальной услуги (работы) либо общее допустимое (возможное) отклонение - в отношении муниципального задания или его части.</w:t>
      </w:r>
    </w:p>
    <w:p>
      <w:pPr>
        <w:pStyle w:val="Style17"/>
        <w:spacing w:lineRule="auto" w:line="240" w:before="0" w:after="0"/>
        <w:ind w:left="0" w:right="-1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е задание формируется в процессе формирования бюджета МО «Мирнинский район» на очередной финансовый год и плановый период и утверждается не позднее 15 рабочих дней со дня доведения и отражения на лицевом счете главного распорядителя бюджетных средств, открытом соответствующему главному распорядителю средств местного бюджета, лимитов бюджетных обязательств на финансовое обеспечение выполнения муниципального задания в отношении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автономных и бюджетных учреждений, функции и полномочия Учредителя в отношении которых осуществляет Администрация МО «Мирнинский район» - нормативно-правовым актом МО «Мирнинский район» Республики Саха (Якутия)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автономных и бюджетных учреждений, функции и полномочия Учредителя в отношении которых осуществляют МКУ «Мирнинское районное управление образования», МКУ «Межпоселенческое управление культуры», </w:t>
      </w:r>
      <w:r>
        <w:rPr>
          <w:rFonts w:cs="Times New Roman" w:ascii="Times New Roman" w:hAnsi="Times New Roman"/>
          <w:sz w:val="28"/>
          <w:szCs w:val="24"/>
        </w:rPr>
        <w:t xml:space="preserve">МКУ «Комитет имущественных отношений» - </w:t>
      </w:r>
      <w:r>
        <w:rPr>
          <w:rFonts w:cs="Times New Roman" w:ascii="Times New Roman" w:hAnsi="Times New Roman"/>
          <w:sz w:val="28"/>
          <w:szCs w:val="28"/>
        </w:rPr>
        <w:t>локальными актами указанных отраслевых учреждений.</w:t>
      </w:r>
    </w:p>
    <w:p>
      <w:pPr>
        <w:pStyle w:val="Style17"/>
        <w:spacing w:lineRule="auto" w:line="240" w:before="0" w:after="0"/>
        <w:ind w:left="0" w:right="-1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(информации о объеме финансового обеспечения) осуществляетс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right="-1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муниципальных автономных и бюджетных учреждений, функции и полномочия Учредителя в отношении которых осуществляет Администрация МО «Мирнинский район» - структурным подразделением Администрации МО «Мирнинский район» в лице Финансового управлен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right="-1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муниципальных автономных и бюджетных учреждений, функции и полномочия Учредителя в отношении которых осуществляют МКУ «Мирнинское районное управление образования», МКУ «Межпоселенческое управление культуры», </w:t>
      </w:r>
      <w:r>
        <w:rPr>
          <w:rFonts w:cs="Times New Roman" w:ascii="Times New Roman" w:hAnsi="Times New Roman"/>
          <w:sz w:val="28"/>
          <w:szCs w:val="24"/>
        </w:rPr>
        <w:t xml:space="preserve">МКУ «Комитет имущественных отношений» </w:t>
      </w:r>
      <w:r>
        <w:rPr>
          <w:rFonts w:cs="Times New Roman" w:ascii="Times New Roman" w:hAnsi="Times New Roman"/>
          <w:sz w:val="28"/>
          <w:szCs w:val="28"/>
        </w:rPr>
        <w:t>- финансовым органом Администрации МО «Мирнинский район» в лице Финансового управления.</w:t>
      </w:r>
    </w:p>
    <w:p>
      <w:pPr>
        <w:pStyle w:val="Normal"/>
        <w:spacing w:lineRule="auto" w:line="240" w:before="0" w:after="0"/>
        <w:ind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показатели муниципального задания или нормативно-правовые акты, влекущие за собой изменения муниципального задания, формируется новое муниципальное задание (с учетом внесенных изменений), утверждаемое в сроки, указанные в абзаце 1 пункта 4, соответствующим нормативно-правовым актом или локальным актом отраслевого управления, в том числе с приложением к нему в форме бумажного документа с подписью и печатью приложения № 2 к настоящему Порядку в соответствии с положениями настоящего раздела.</w:t>
      </w:r>
    </w:p>
    <w:p>
      <w:pPr>
        <w:pStyle w:val="Normal"/>
        <w:spacing w:lineRule="auto" w:line="240" w:before="0" w:after="0"/>
        <w:ind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нормативно – правовых актов, влекущих за собой изменения муниципального задания или финансового обеспечения муниципального задания до наступления срока утверждения муниципального задания, устанавливается новый срок для утверждения муниципального задания в соответствии с абзацем 1 пункта 4.</w:t>
      </w:r>
    </w:p>
    <w:p>
      <w:pPr>
        <w:pStyle w:val="Normal"/>
        <w:spacing w:lineRule="auto" w:line="240" w:before="0" w:after="0"/>
        <w:ind w:right="-1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муниципальное учреждение в отчетном периоде не обеспечило (не обеспечивает) выполнение муниципального задания, Учредитель или отраслевые управления, осуществляющие функции и полномочия Учредителя, обязаны принять меры в пределах своей компетенции по обеспечению выполнения муниципального задания путем корректировки (перераспределения) муниципального задания, в том числе другим учреждениям, с соответствующим изменением объемов финансирования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подведомственности муниципального учреждения в муниципальном  задании  подлежит изменению информация, включенная в 3-ю часть муниципального задания, в том числе в части уточнения положений о периодичности и сроках представления отчетов о выполнении муниципального задания, сроков представления предварительного отчета о выполнении муниципального задания, а также порядка осуществления контроля за выполнением муниципального задания.</w:t>
      </w:r>
    </w:p>
    <w:p>
      <w:pPr>
        <w:pStyle w:val="Normal"/>
        <w:spacing w:lineRule="auto" w:line="240" w:before="0" w:after="0"/>
        <w:ind w:right="-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казателей объема муниципальных услуг (работ), содержащихся в муницип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да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м муниципальному учреждению, между созданными им в установленном порядке обособленными подразделениями (при принятии муниципальным учреждением соответствующего решения) или внесение изменений в указанные показатели осуществляется в соответствии с порядком настоящего раздела по форме, установленной для муниципального задания, согласно приложению № 5 к настоящему Порядку. 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е задание формируется на оказание муниципальных услуг (выполнение работ), определенных в качестве основных видов деятельности бюджетных и автономных учреждений, содержащихся в общероссийских базовых (отраслевых) перечнях (классификаторах) государственных и муниципальных услуг, оказываемых физическим лицам (далее - общероссийские базовые перечни), а также в соответствии с региональным перечнем (классификатором) государственных (муниципальных) услуг и работ Республики Саха (Якутия), оказание и выполнение которых </w:t>
      </w:r>
      <w:r>
        <w:rPr>
          <w:rFonts w:cs="Times New Roman" w:ascii="Times New Roman" w:hAnsi="Times New Roman"/>
          <w:sz w:val="28"/>
          <w:szCs w:val="28"/>
        </w:rPr>
        <w:t>установлено законодательством Российской Федерации, Республики Саха (Якутия)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right="-1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и итоговый отчет о выполнении муниципального задания за год, формируемый в соответствии с приложением № 3 к настоящему Порядку, размещаются в установленном порядке в информационно-телекоммуникационной сети «Интернет» на официальном сайте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казом Минфина России от 21.07.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autoSpaceDE w:val="false"/>
        <w:spacing w:lineRule="auto" w:line="240" w:before="0" w:after="0"/>
        <w:ind w:left="0" w:right="-17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полнении муниципального задания, формируемый в соответствии с приложением № 3 к настоящему Порядку предоставляетс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полугодие, 9 месяцев в срок до 15 числа месяца, следующего за отчетным периодом, предварительный отчет за год предоставляется в срок до 01 декабря в текущем году, итоговый отчет о выполнении муниципального задания за год предоставляется в срок до 01 марта следующего года.</w:t>
      </w:r>
    </w:p>
    <w:p>
      <w:pPr>
        <w:pStyle w:val="Style17"/>
        <w:autoSpaceDE w:val="false"/>
        <w:spacing w:lineRule="auto" w:line="240" w:before="0" w:after="0"/>
        <w:ind w:left="0" w:right="-17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120" w:after="12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выполнения муниципального задания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выполнения муниципального задания (R) определяется по формуле:</w:t>
      </w:r>
    </w:p>
    <w:p>
      <w:pPr>
        <w:pStyle w:val="Normal"/>
        <w:spacing w:lineRule="auto" w:line="240" w:before="0" w:after="0"/>
        <w:ind w:left="708" w:right="-1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=</w:t>
      </w:r>
      <w:r>
        <w:rPr>
          <w:rFonts w:eastAsia="Symbol" w:cs="Symbol" w:ascii="Symbol" w:hAnsi="Symbol"/>
          <w:sz w:val="44"/>
          <w:szCs w:val="44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</w:t>
      </w:r>
      <w:r>
        <w:rPr>
          <w:rFonts w:cs="Times New Roman" w:ascii="Times New Roman" w:hAnsi="Times New Roman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44"/>
          <w:szCs w:val="44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w </w:t>
      </w:r>
      <w:r>
        <w:rPr>
          <w:rFonts w:cs="Times New Roman" w:ascii="Times New Roman" w:hAnsi="Times New Roman"/>
          <w:sz w:val="36"/>
          <w:szCs w:val="36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w </w:t>
      </w:r>
      <w:r>
        <w:rPr>
          <w:rFonts w:cs="Times New Roman" w:ascii="Times New Roman" w:hAnsi="Times New Roman"/>
          <w:sz w:val="28"/>
          <w:szCs w:val="28"/>
          <w:lang w:val="en-US"/>
        </w:rPr>
        <w:t>×</w:t>
      </w:r>
      <w:r>
        <w:rPr>
          <w:rFonts w:cs="Times New Roman" w:ascii="Times New Roman" w:hAnsi="Times New Roman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eastAsia="Symbol" w:cs="Symbol" w:ascii="Symbol" w:hAnsi="Symbol"/>
          <w:sz w:val="44"/>
          <w:szCs w:val="44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36"/>
          <w:szCs w:val="3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× </w:t>
      </w:r>
      <w:r>
        <w:rPr>
          <w:rFonts w:cs="Times New Roman" w:ascii="Times New Roman" w:hAnsi="Times New Roman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36"/>
          <w:szCs w:val="36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Н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240" w:before="0" w:after="0"/>
        <w:ind w:right="-1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right="-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е затраты на оказание i-й муниципальной услуги, установленной муниципальным заданием;</w:t>
      </w:r>
    </w:p>
    <w:p>
      <w:pPr>
        <w:pStyle w:val="Normal"/>
        <w:shd w:fill="FFFFFF" w:val="clear"/>
        <w:spacing w:lineRule="atLeast" w:line="29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ъем i-й муниципальной услуги, установленной муниципальным задание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sz w:val="28"/>
          <w:szCs w:val="28"/>
        </w:rPr>
        <w:t>нормативные затраты на выполнение w-й работы, установленной муниципальным зад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V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w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объем w-й работы, установленной муниципальным зад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размер платы (тариф и цена) за оказание i-й муниципальной услуги, установленный муниципальным задание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У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затраты на уплату налогов, в качестве объекта налогообложения по которым признается имущество учреждения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рующих коэффициентов к базовым нормативам затрат (далее - корректирующие коэффициенты), с соблюдением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- общие требования), утверждаемых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, Республики Саха (Якутия), нормативно-правовыми актами МО «Мирнинский район» Республики Саха (Якутия).</w:t>
      </w:r>
    </w:p>
    <w:p>
      <w:pPr>
        <w:pStyle w:val="Normal"/>
        <w:spacing w:lineRule="auto" w:line="240" w:before="0" w:after="0"/>
        <w:ind w:right="-17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и требованиями устанавливаются, что нормативные затраты на оказание отдельных муниципальных услуг и работ в соответствующих сферах могут определяться с учетом иных нормативных правовых актов Российской Федерации, Республики Саха (Якутия), МО «Мирнинский район» Республики Саха (Якутия)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базовых нормативов затрат на оказание муниципальных услуг, корректирующих коэффициентов и нормативных затра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тверждаются (при необходимости уточняются при формировании бюджета МО «Мирнинский район» Республики Саха (Якутия) на очередной финансовый год и плановый период) в отношении: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ых автономных и бюджет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 в отношении которых осуществляет Администрация МО «Мирнинский район» Республика Саха (Якутия) 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ормативно-правовыми актами МО «Мирнинский район»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ых автономных и бюджет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 в отношении которых осуществляют МКУ «Мирнинское районное управление образования», МКУ «Межпоселенческое управление культуры», </w:t>
      </w:r>
      <w:r>
        <w:rPr>
          <w:rFonts w:cs="Times New Roman" w:ascii="Times New Roman" w:hAnsi="Times New Roman"/>
          <w:sz w:val="28"/>
          <w:szCs w:val="24"/>
        </w:rPr>
        <w:t xml:space="preserve">«МКУ «Комитет имущественных отношений» - </w:t>
      </w:r>
      <w:r>
        <w:rPr>
          <w:rFonts w:cs="Times New Roman" w:ascii="Times New Roman" w:hAnsi="Times New Roman"/>
          <w:sz w:val="28"/>
          <w:szCs w:val="28"/>
        </w:rPr>
        <w:t xml:space="preserve">локальными актами отраслевых управлений. 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норматив затрат на оказание муниципальной услуги состоит из базового норматива: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right="-1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, непосредственно связанных с оказанием муниципальной услуг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общехозяйственные нужды на оказание муниципальной услуги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азовый норматив затрат рассчитывается исходя из затрат, необходимых для оказания муниципальной услуги, с соблюдением показателей качества оказания муниципальной услуги, а также показателей, отражающих отраслевую специфику муниципальной услуги (содержание, условия (формы) оказания муниципальной услуги), установленных в общероссийском базовом перечне и (или) региональном перечне (далее - показатели отраслевой специфики)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firstLine="56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базового норматива затрат могут применяться нормы материальных, технических и трудовых ресурсов, используемых для оказания муниципальной услуги, установленные нормативными правовыми актами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Республики Саха (Якутия), МО «Мирнинский район» Республики Саха (Якутия)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ых услуг в установленной сфере (далее - стандарты услуги)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зовый норматив затрат, непосредственно связанных с оказанием муниципальной услуги, включаются: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траты на оплату труда работников, непосредственно связанных с оказанием муниципальной услуги, включая административно-управленческий персонал, непосредственно связанный с оказанием муниципальной услуги, и начисления на выплаты по оплате труда работников, непосредственно связанных с оказанием муниципальной 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;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материальных запасов и на приобретение движимого имущества (основных средств и нематериальных активов), используемого в процессе оказания муниципальной услуги, с учетом срока его полезного использования, а также затраты на аренду указанного имущества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непосредственно связанные с оказанием муниципальной услуги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овый норматив затрат на общехозяйственные нужды на оказание муниципальной услуги включаются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коммунальные услуг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содержание объектов недвижимого имущества, а также затраты на аренду указанного имущества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, а также затраты на аренду указанного имущества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траты на оплату труда работников, которые не принимают непосредственного участия в оказании муниципальной услуги, включая административно-управленческий персонал и начисления на выплаты по оплате труда работников, которые не принимают непосредственного участия в оказании муниципальной услуг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затраты, указанные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пунктах «а»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- «в»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а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>4 настоящего Порядка, включаются затраты на оказание муниципальной услуги в отношении имущества учреждения, используемого в том числе на основании договора аренды (финансовой аренды) или договора безвозмездного пользования, для выполнения муниципального задания и общехозяйственных нужд (далее - имущество, необходимое для выполнения муниципального задания).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траты на аренду имущества, включенные в затраты, указанные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пункте «б» пункта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3 и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пунктах «б»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«в» пункта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>4 настоящего Порядка, учитываются в составе указанных затрат в случае, если имущество, необходимое для выполнения муниципального задания, не закреплено за бюджетным или автономным учреждением на праве оперативного управления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, либо по решению </w:t>
      </w:r>
      <w:r>
        <w:rPr>
          <w:rFonts w:cs="Times New Roman" w:ascii="Times New Roman" w:hAnsi="Times New Roman"/>
          <w:sz w:val="28"/>
          <w:szCs w:val="28"/>
        </w:rPr>
        <w:t>Учредителя или органа осуществляющего функции и полномочия Учредителя в установленной сфере деятельно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из нескольких отраслевых корректирующих коэффициентов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территориальный корректирующий коэффициент могут включать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айонные коэффициенты, установленные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спублики Саха (Якутия) от 18.05.2005 234-З № 475-III «О размерах районного коэффициента и процентной надбавки к заработной плате в Республике Саха (Якутия)», </w:t>
      </w:r>
      <w:r>
        <w:rPr>
          <w:rFonts w:eastAsia="Calibri" w:cs="Times New Roman" w:ascii="Times New Roman" w:hAnsi="Times New Roman"/>
          <w:sz w:val="28"/>
          <w:szCs w:val="28"/>
        </w:rPr>
        <w:t>территориальный корректирующий коэффициент на коммунальные услуги и содержание недвижимого имущ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начение территориального корректирующего коэффициента определяется с учетом территориальных особенностей и состава имущественного комплекса, необходимого для выполнения муниципального задания, территориального расположения бюджетных или автономных учреждений, и рассчитывается в соответствии с общими требованиями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вой корректирующий коэффициент учитывает показатели отраслевой специфик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определяется в соответствии с общими требованиями.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right="-17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базовых нормативов затрат на оказание муниципальных услуг, корректирующих коэффициентов и нормативных затрат размещаются в установленном порядке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казом Минфина России от 21.07.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ормативные затраты на выполнение работ определяются при расчете объема финансового обеспечения выполнения муниципального задания в </w:t>
      </w:r>
      <w:r>
        <w:rPr>
          <w:rFonts w:cs="Times New Roman" w:ascii="Times New Roman" w:hAnsi="Times New Roman"/>
          <w:sz w:val="28"/>
          <w:szCs w:val="28"/>
        </w:rPr>
        <w:t>соответствии с общими требованиями, у</w:t>
      </w:r>
      <w:r>
        <w:rPr>
          <w:rFonts w:eastAsia="Calibri" w:cs="Times New Roman" w:ascii="Times New Roman" w:hAnsi="Times New Roman"/>
          <w:sz w:val="28"/>
          <w:szCs w:val="28"/>
        </w:rPr>
        <w:t>становленным Учредителем.</w:t>
      </w:r>
    </w:p>
    <w:p>
      <w:pPr>
        <w:pStyle w:val="Style17"/>
        <w:numPr>
          <w:ilvl w:val="0"/>
          <w:numId w:val="17"/>
        </w:numPr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рмативные затраты на выполнение работ рассчитываются на работы в целом или в случае установления в муниципальном задании показателей объема выполнения работ - на единицу объема работ. В нормативные затраты на выполнение работы включаются в том числе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оплату труда работников, непосредственно связанных с выполнением работ, и начисления на выплаты по оплате труда работников, непосредственно связанных с выполнением работ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материальных запасов и на приобретение движимого имущества (основных средств и нематериальных активов), используемого в процессе выполнения работ, с учетом срока его полезного использования, а также затраты на аренду указанного имущества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иные расходы, непосредственно связанные с выполнением работ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оплату коммунальных услуг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содержание объектов недвижимого имущества, необходимого для выполнения муниципального задания, а также затраты на аренду указанного имущества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содержание объектов недвижимого имущества необходимого для выполнения муниципального задания, а также затраты на аренду указанного имущества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оплату труда работников, которые не принимают непосредственного участия в выполнении работ, и начисления на выплаты по оплате труда работников, которые не принимают непосредственного участия в выполнении работ, включая административно-управленческий персонал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аты на прочие общехозяйственные нужды.</w:t>
      </w:r>
    </w:p>
    <w:p>
      <w:pPr>
        <w:pStyle w:val="Style17"/>
        <w:autoSpaceDE w:val="fals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и определении нормативных затрат на выполнение работ могут применяться показатели материальных, технических и трудовых ресурсов, используемых для выполнения работ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порядками и регламентами выполнения работ в установленной сфере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ли на основе усреднения показателей деятельности муниципального бюджетного или автономного учреждения, которое имеет минимальный объем указанных затрат на выполнение работы в установленной сфере.</w:t>
      </w:r>
    </w:p>
    <w:p>
      <w:pPr>
        <w:pStyle w:val="Style17"/>
        <w:autoSpaceDE w:val="false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3. Значения нормативных затрат на выполнение работ утверждаются: </w:t>
      </w:r>
    </w:p>
    <w:p>
      <w:pPr>
        <w:pStyle w:val="Style17"/>
        <w:spacing w:lineRule="auto" w:line="240" w:before="0" w:after="0"/>
        <w:ind w:left="0" w:right="-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нормативно-правовыми актами МО «Мирнинский район» - в отношении муниципальных автономных и бюджет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 в отношении которых осуществляет Администрация МО «Мирнинский район» Республика Саха (Якутия)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40" w:before="0" w:after="0"/>
        <w:ind w:left="0" w:right="-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локальными актами отраслевых управл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в отношении муниципальных автономных и бюджет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 в отношении которых осуществляют МКУ «Мирнинское районное управление образования», МКУ «Межпоселенческое управление культуры», </w:t>
      </w:r>
      <w:r>
        <w:rPr>
          <w:rFonts w:cs="Times New Roman" w:ascii="Times New Roman" w:hAnsi="Times New Roman"/>
          <w:sz w:val="28"/>
          <w:szCs w:val="24"/>
        </w:rPr>
        <w:t>«МКУ «Комитет имущественных отношен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autoSpaceDE w:val="false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4. 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учреждения.</w:t>
      </w:r>
    </w:p>
    <w:p>
      <w:pPr>
        <w:pStyle w:val="Style17"/>
        <w:autoSpaceDE w:val="false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5. Нормативные затраты (затраты), определяемые в соответствии с настоящим Порядком, учитываются при формировании бюджета МО «Мирнинский район» Республики Саха (Якутия) на очередной финансовый год и плановый период.</w:t>
      </w:r>
    </w:p>
    <w:p>
      <w:pPr>
        <w:pStyle w:val="Style17"/>
        <w:autoSpaceDE w:val="false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6. Финансовое обеспечение выполнения муниципального задания осуществляется в пределах бюджетных ассигнований, предусмотренных в бюджете МО «Мирнинский район» Республики Саха (Якутия) на указанные цели.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Par4"/>
      <w:bookmarkEnd w:id="0"/>
      <w:r>
        <w:rPr>
          <w:rFonts w:eastAsia="Calibri" w:cs="Times New Roman" w:ascii="Times New Roman" w:hAnsi="Times New Roman"/>
          <w:sz w:val="28"/>
          <w:szCs w:val="28"/>
        </w:rPr>
        <w:t>27.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зменение нормативных затрат, определяемых в соответствии с настоящим Порядком, в течение срока выполнения муниципального задания осуществляется (при необходимости) в соответствии с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рмативными правовыми актами МО «Мирнинский район» Республики Саха (Якутия) локальными актами отраслевых управлений, осуществляющих полномочия учредителя, приводящих к изменению (сокращение, увеличение) объема финансового обеспечения выполн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досрочном прекращении выполнения муниципального задания по установленным в нем основаниям неиспользованные остатки субсидии в размере, соответствующем показателям, характеризующим объем не оказанных муниципальных услуг (невыполненных работ), подлежат перечислению в установленном порядке муниципальными бюджетными или автономными учреждениями в бюджет МО «Мирнинский район» Республики Саха (Якутия) и учитываются в порядке, установленном для учета сумм возврата дебиторской задолж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досрочном прекращении выполнения муниципального задания в 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, являющимся правопреемн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, осуществляющему функции и полномочия учред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оказатели муниципального задания при реорганизации муниципального бюджетного или автономного учреждения (в случаях, предусмотренных абзацами вторым - третьим пункта 4 настоящего Порядка)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присоединения или слияния - объем субсидии, предоставляемой муниципальному бюджетному или автономному учреждению-правопреемнику, устанавливается с учетом объемов субсидий, предоставленных реорганизованным учреждениям, прекращающим свою деятельность, путем их суммирова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выделения - объем субсидии, предоставляемой муниципальному бюджетному или автономному учреждению, реорганизованному путем выделения из него других учреждений, подлежит уменьшению на объем субсидий, предоставляемых вновь возникшим юридическим лицам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разделения - объем субсидии, предоставляемой вновь возникшим юридическим лицам, формируется путем разделения объема субсидии, предоставленной муниципальному бюджетному или автономному учреждению, прекращающему свою деятельность в результате ре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й, предоставленных учреждениям, прекращающим свою деятельность в результате реорганизации, принимает нулевое знач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еорганизации объем субсидий, предоставляемых реорганизованным муниципальным бюджетным или автономным учреждениям, за исключением муниципальных бюджетных или автономных учреждений, прекращающих свою деятельность в результате реорганизации, должен соответствовать объему субсидии, предоставленной муниципальному бюджетному или автономному учреждению до начала реорганизации.</w:t>
      </w:r>
    </w:p>
    <w:p>
      <w:pPr>
        <w:pStyle w:val="Style17"/>
        <w:autoSpaceDE w:val="false"/>
        <w:spacing w:lineRule="auto" w:line="240" w:before="0" w:after="0"/>
        <w:ind w:left="0" w:right="-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Субсидия перечисляется в установленном порядке по месту открытия лицевого счета муниципальному автономному или бюджетному учрежде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9.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, заключаемого Учредителем с муниципальным бюджетным или автономным учреждением (далее - Соглашение) по форме согласно приложению № 4 к настоящему Порядку.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глашение заключается сторонами не позднее 15 рабочих дней со дня утверждения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изменения объема финансового обеспечения и (или) иных условий (реквизитов) заключенного Соглашения, сторонами заключается дополнительное соглашение к Соглашению о </w:t>
      </w:r>
      <w:r>
        <w:rPr>
          <w:rFonts w:eastAsia="Calibri" w:cs="Times New Roman" w:ascii="Times New Roman" w:hAnsi="Times New Roman"/>
          <w:sz w:val="28"/>
          <w:szCs w:val="28"/>
        </w:rPr>
        <w:t>порядке и условиях предоставления субсидии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0. Перечисление субсидии осуществляется в соответствии с графиком, содержащимся в соглашении, не реже одного раза в квартал в сумме, не превышающей: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5 процентов годового размера субсидии в течение I квартала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5 процентов годового размера субсидии в течение первого полугодия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90 процентов годового размера субсидии в течение 9 месяцев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1. Перечисление платежа, завершающего выплату субсидии, в IV квартале должно осуществляться после предоставления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, составленного по форме, аналогичной форме отчета о выполнении муниципального задания, предусмотренной приложением №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Порядку, в срок до 01 декабря. В предварительном отчете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, если показатели предварительной оценки достижения плановых показателей годового объема оказания муниципальных услуг, указанные в предварительном отчете, меньше показателей, установленных в муниципальном задании (с учетом допустимых (возможных) отклонений), то соответствующая сумма субсидии не подлежит перечислению учреждению в соответствии с указанными в предварительном отчете показателями.</w:t>
      </w:r>
    </w:p>
    <w:p>
      <w:pPr>
        <w:pStyle w:val="Normal"/>
        <w:autoSpaceDE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Если на основании отчета о выполнении муниципального задания, предусмотренного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34 настоящего Порядка, 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, то соответствующие средства субсидии подлежат перечислению в бюджет МО «Мирнинский район» Республики Саха (Якутия) в соответствии с бюджетным законодательством Российской Федерации в объеме, соответствующем показателям, характеризующим объем неоказанной муниципальной услуги (невыполненной работы) </w:t>
      </w:r>
      <w:r>
        <w:rPr>
          <w:rFonts w:cs="Times New Roman" w:ascii="Times New Roman" w:hAnsi="Times New Roman"/>
          <w:sz w:val="28"/>
          <w:szCs w:val="28"/>
        </w:rPr>
        <w:t>и учитываются в порядке, установленном для учета сумм возврата дебиторской задолженности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2. Требования, установленные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eastAsia="Calibri" w:cs="Times New Roman" w:ascii="Times New Roman" w:hAnsi="Times New Roman"/>
          <w:sz w:val="28"/>
          <w:szCs w:val="28"/>
        </w:rPr>
        <w:t>30 и 31 настоящего Положения, связанные с перечислением субсидии, не распространяются: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муниципальное бюджетное или автономное учреждение, оказание услуг (выполнение работ) которого зависит от сезонных условий, если органом, осуществляющим функции и полномочия Учредителя, не установлено иное;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учреждение, находящееся в процессе реорганизации или ликвидации;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28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 муниципальное бюджетное или автономное учреждение, оказывающее муниципальные услуги (выполняющее работы), процесс оказания (выполнения) которых требует неравномерного финансового обеспечения в течение финансового года, если органом, осуществляющим функции и полномочия Учредителя в отношении муниципальных бюджетных и автономных учреждений, не установлено ино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709"/>
        <w:contextualSpacing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ониторинг и контроль выполнения 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даний</w:t>
      </w:r>
    </w:p>
    <w:p>
      <w:pPr>
        <w:pStyle w:val="Style17"/>
        <w:autoSpaceDE w:val="false"/>
        <w:spacing w:lineRule="auto" w:line="240" w:before="280" w:after="0"/>
        <w:ind w:left="0"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3. Мониторинг проводится структурными подразделениями Администрации МО «Мирнинский район» Республики Саха (Якутия), отраслевыми (функциональными) управлениями, осуществляющими координацию соответствующей сферы, а также функции и полномочия Учредителя бюджетных, автономных учреждений, с целью получения информации о ходе и результатах исполнения муниципальных заданий, освоения бюджетных ассигнований текущего финансового года, предусмотренных решением Мирнинского районного Совета депутатов о бюджете МО «Мирнинский район» Республики Саха (Якутия) на соответствующий финансовый год и плановый период на оказание муниципальных услуг (выполнение работ) подведомственными им муниципальными учреждениями, внесения предложений по изменению, приостановлению (досрочному прекращению) исполнения муниципальных заданий.</w:t>
      </w:r>
    </w:p>
    <w:p>
      <w:pPr>
        <w:pStyle w:val="Style17"/>
        <w:autoSpaceDE w:val="false"/>
        <w:spacing w:lineRule="auto" w:line="240" w:before="280" w:after="0"/>
        <w:ind w:left="0"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4. Муниципальные бюджетные и автономные учреждения представляют соответственно органам, осуществляющим функции и полномочия Учредителя в отношении муниципальных бюджетных или автономных учреждений, отчет о выполнении муниципального задания, предусмотренный приложением №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Порядку, в соответствии с требованиями, установленными в муниципальном задании.</w:t>
      </w:r>
    </w:p>
    <w:p>
      <w:pPr>
        <w:pStyle w:val="Style17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казанный </w:t>
      </w:r>
      <w:hyperlink r:id="rId1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отчет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едставляется в сроки, установленные муниципальным заданием, но не позднее 1 марта финансового года, следующего за отчетным.</w:t>
      </w:r>
    </w:p>
    <w:p>
      <w:pPr>
        <w:pStyle w:val="Style17"/>
        <w:autoSpaceDE w:val="false"/>
        <w:spacing w:lineRule="auto" w:line="240" w:before="28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, если органом, осуществляющим функции и полномочия Учредителя в отношении муниципальных бюджетных или автономных учреждений, предусмотрено представление отчета о выполнении муниципального задания в части, касающейся показателей объема оказания муниципальных услуг (выполнения работ), на иную дату (ежемесячно, ежеквартально), показатели отчета формируются на отчетную дату с нарастающим итогом с начала года. При этом орган, осуществляющий функции и полномочия Учредителя в отношении муниципальных бюджетных или автономных учреждений,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(выполнения работ) или в натуральных показателях как для муниципального задания в целом, так и относительно его части (с учетом неравномерного процесса их оказания (выполне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5. Мониторинг осуществляется на основании отчетов об исполнении муниципальных заданий, предусмотренных пунктом 3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6. Мониторинг включает в себ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бор отче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ценку исполнения качественных и количественных показателей, характеризующих оказание муниципальных услуг (выполнение работ) в соответствии со стандартами или показателями, утвержденными муниципальным задание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нализ и обобщение информации об итогах оказания муниципальных услуг (выполнение работ) муниципальными учреждения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нализ фактических затрат на оказание муниципальных услуг (выполнение работ) муниципальными учрежден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7. Отраслевые управления, осуществляющие функции учредителя бюджетных, автономных учреждений, одновременно с предоставлением квартальной и годовой отчетности о выполнении муниципального задани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ставляют аналитическую записку о результатах мониторинга муниципального задания (далее - аналитическая записка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рок до 01 марта года, следующего за отчетным, предоставляют вместе с отчетностью аналитическую записку в управление экономического развития и финансовое управление Администрации МО «Мирнинский район» Республики Саха (Якут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8. Аналитическая записка должна содержать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характеристику фактических результатов выполнения муниципального зад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характеристику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и описание мер, принятых по результатам мониторинга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9. Предварительные отчеты об исполнении муниципального задания за соответствующий финансовый год бюджетными или автономными учреждениями предоставляются в срок до 01 декабря текущего финансового года. Если на основании предусмотренного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34 настоящего Порядка отчета показатели объема, указанные в предварительном отчете, меньше показателей, установленных в муниципальном задании, то соответствующие средства субсидии подлежат перечислению в бюджет МО «Мирнинский район» Республики Саха (Якутия) в соответствии с бюджетным законодательством Российской Федерации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0. Контроль выполнения муниципального задания муниципальными бюджетными и автономными учреждениями осуществляют соответственно органы, осуществляющие функции и полномочия Учредителя в отношении муниципальных бюджетных или автономных учреждений. </w:t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14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trike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FD0BD6614275A0D9C9632C150074DE8F23BBFD7F0EDD896A694888EA1447DFB55C765EDBC14F3FEE4629E9366B0E028C9CB3476C97816J0lDA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4679B4C1C521F9A07E2022974198AD9FD95925D4B54085B5B7F125F524219478C69AA1E9C5DF43F0R4N5G" TargetMode="External"/><Relationship Id="rId5" Type="http://schemas.openxmlformats.org/officeDocument/2006/relationships/hyperlink" Target="consultantplus://offline/ref=4679B4C1C521F9A07E2022974198AD9FD95925D4B54085B5B7F125F524219478C69AA1E9C5DF46F5R4N1G" TargetMode="External"/><Relationship Id="rId6" Type="http://schemas.openxmlformats.org/officeDocument/2006/relationships/hyperlink" Target="consultantplus://offline/ref=A398069AE2CA1E72ADC5A0F69E4999D05B594C6F7B16AF5FFC95C2D1881B481471C3869ECF63F35ElBh7G" TargetMode="External"/><Relationship Id="rId7" Type="http://schemas.openxmlformats.org/officeDocument/2006/relationships/hyperlink" Target="consultantplus://offline/ref=A398069AE2CA1E72ADC5A0F69E4999D05B594C6F7B16AF5FFC95C2D1881B481471C3869ECF63F35ElBh5G" TargetMode="External"/><Relationship Id="rId8" Type="http://schemas.openxmlformats.org/officeDocument/2006/relationships/hyperlink" Target="consultantplus://offline/ref=A398069AE2CA1E72ADC5A0F69E4999D05B594C6F7B16AF5FFC95C2D1881B481471C3869ECF63F35ElBh4G" TargetMode="External"/><Relationship Id="rId9" Type="http://schemas.openxmlformats.org/officeDocument/2006/relationships/hyperlink" Target="consultantplus://offline/ref=2C7FE9EEE732506D8AA65D27BA016DA09DA88F67D0AC512859D197DC670D1B8DBEKFJ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yperlink" Target="consultantplus://offline/ref=BE133EDAF3180FE57211EAE52F18F1681C0CAEFAB1D15CD5E9D842615F66D86E444C8633FA0A5F7DNDt6I" TargetMode="External"/><Relationship Id="rId12" Type="http://schemas.openxmlformats.org/officeDocument/2006/relationships/hyperlink" Target="consultantplus://offline/ref=58ADE8E6E49177CB40795FAF6D878CF30626313E4BA0FB457103B6491EAFB4E36D8A7665CDB57350gAOAJ" TargetMode="External"/><Relationship Id="rId13" Type="http://schemas.openxmlformats.org/officeDocument/2006/relationships/hyperlink" Target="consultantplus://offline/ref=05963B65C14660A75BF088ABEA59BEB16C075F31B8BED574B15FD8BC18F78645E6C7BB63D214BC0EZ3V4J" TargetMode="External"/><Relationship Id="rId14" Type="http://schemas.openxmlformats.org/officeDocument/2006/relationships/hyperlink" Target="consultantplus://offline/ref=012FADD2CDE411F88D8BA2F27A78E1A3E97B2984FEEDF1454250CF52056E6ECF0AE7471A10ABBB3CaAV0J" TargetMode="External"/><Relationship Id="rId15" Type="http://schemas.openxmlformats.org/officeDocument/2006/relationships/hyperlink" Target="consultantplus://offline/ref=012FADD2CDE411F88D8BA2F27A78E1A3E97B2984FEEDF1454250CF52056E6ECF0AE7471A10ABBF3FaAV2J" TargetMode="External"/><Relationship Id="rId16" Type="http://schemas.openxmlformats.org/officeDocument/2006/relationships/hyperlink" Target="consultantplus://offline/ref=47B3ED6345E20356A4124F6F289E1F72B01F7E6253C7539A32EF55E52755CFA8F2C3321CF65A21B0E1C422EBrAC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48:00Z</dcterms:created>
  <dc:creator>Мартынова Татьяна Сергеевна</dc:creator>
  <dc:description/>
  <cp:keywords/>
  <dc:language>en-US</dc:language>
  <cp:lastModifiedBy>Морозова Юлия Викторовна</cp:lastModifiedBy>
  <cp:lastPrinted>2020-08-28T10:39:00Z</cp:lastPrinted>
  <dcterms:modified xsi:type="dcterms:W3CDTF">2020-08-31T09:13:00Z</dcterms:modified>
  <cp:revision>5</cp:revision>
  <dc:subject/>
  <dc:title/>
</cp:coreProperties>
</file>