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взаимодействи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ов и учреждений системы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филактики безнадзорности 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нарушений несовершеннолетних,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 также иных организаций по вопросам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уществления профилактики самовольных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ходов детей из семей и государственных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муниципальных) организаций, содействию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х розыска, а также проведения социальн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билитационной работы с детьм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оперативной работы органов и учреждений системы профилактики безнадзорности и правонарушений несовершеннолетних Мирнинского района по организации и осуществлению розыска самовольно ушедших, безвестно отсутствующих  несовершеннолетних на территории Мирнинского район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Порядок взаимодействия органов и учреждений системы профилактики безнадзорности и правонарушений несовершеннолетних, а также иных организаций по вопросам осуществления профилактики самовольных уходов детей из семей и государственных (муниципальных) организаций, содействию их розыска, а также проведения социально-реабилитационной работы с детьми согласно приложению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остановление Главы района №1946 от 21.11.2013 г.  считать утратившим силу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  <w:tab w:val="left" w:pos="1134" w:leader="none"/>
        </w:tabs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Cs/>
          <w:sz w:val="28"/>
          <w:szCs w:val="28"/>
        </w:rPr>
        <w:t>3. Отделу по делам несовершеннолетних Администрации МО «Мирнинский район» (Решетник Т.В.) совместно с управлением по связям с общественностью и взаимодействию со СМИ (Гибало А.О.) разместить настоящее постановление на официальном сайте МО «Мирнинский район» Республики Саха (Якутия) (</w:t>
      </w:r>
      <w:hyperlink r:id="rId2">
        <w:r>
          <w:rPr>
            <w:rStyle w:val="InternetLink"/>
            <w:rFonts w:cs="Times New Roman" w:ascii="Times New Roman" w:hAnsi="Times New Roman"/>
            <w:iCs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.алмазный-край.рф</w:t>
        </w:r>
      </w:hyperlink>
      <w:r>
        <w:rPr>
          <w:rFonts w:cs="Times New Roman" w:ascii="Times New Roman" w:hAnsi="Times New Roman"/>
          <w:iCs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Контроль  исполнения  настоящего  постановления  возложить на  заместителя Главы Администрации МО «Мирнинский район» по социальным вопросам Ширинского Д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ind w:left="-284" w:right="-170"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                 Р.Н. Юзмухаметов</w:t>
      </w:r>
    </w:p>
    <w:p>
      <w:pPr>
        <w:pStyle w:val="Normal"/>
        <w:tabs>
          <w:tab w:val="clear" w:pos="708"/>
          <w:tab w:val="left" w:pos="8475" w:leader="none"/>
        </w:tabs>
        <w:ind w:left="-284" w:right="-170"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ind w:left="-284" w:right="-170"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2130"/>
        <w:gridCol w:w="2552"/>
      </w:tblGrid>
      <w:tr>
        <w:trPr/>
        <w:tc>
          <w:tcPr>
            <w:tcW w:w="4638" w:type="dxa"/>
            <w:tcBorders/>
          </w:tcPr>
          <w:p>
            <w:pPr>
              <w:pStyle w:val="Normal"/>
              <w:tabs>
                <w:tab w:val="clear" w:pos="708"/>
                <w:tab w:val="left" w:pos="2622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. Главы района </w:t>
              <w:br/>
              <w:t>по социальным вопросам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А. Ширинский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/______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КПУ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Ю. Маркова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/______</w:t>
            </w:r>
          </w:p>
        </w:tc>
      </w:tr>
      <w:tr>
        <w:trPr>
          <w:trHeight w:val="907" w:hRule="atLeast"/>
        </w:trPr>
        <w:tc>
          <w:tcPr>
            <w:tcW w:w="463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чальник ОДиК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А. Юрьева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/______</w:t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ПДН 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В. Решетник</w:t>
            </w:r>
          </w:p>
        </w:tc>
      </w:tr>
      <w:tr>
        <w:trPr>
          <w:trHeight w:val="565" w:hRule="atLeast"/>
        </w:trPr>
        <w:tc>
          <w:tcPr>
            <w:tcW w:w="463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/______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>Исп. ОПДН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>4-97-62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 район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 от «____» _______ 2020 г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заимодействия органов и учреждений системы профилактики безнадзорности и правонарушений несовершеннолетних, а также иных организаций по вопросам осуществления профилактики самовольных уходов детей из семей и государственных (муниципальных) организаций, содействия их розыску, а также проведения социально-реабилитационной работы с детьми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взаимодействия органов и учреждений системы профилактики безнадзорности и правонарушений несовершеннолетних (далее - система профилактики), а также иных организаций по вопросам осуществления профилактики самовольных уходов детей из семей и государственных (муниципальных) организаций, содействия их розыску, а также проведения социально-реабилитационной работы с детьми (далее - Порядок) разработан в целях профилактики безнадзорности и правонарушений несовершеннолетних, самовольных уходов несовершеннолетних из семей и государственных (муниципальных) организаций, а также организации индивидуальной профилактической работы с детьми, совершившими самовольные уходы.</w:t>
      </w:r>
    </w:p>
    <w:p>
      <w:pPr>
        <w:pStyle w:val="Normal"/>
        <w:autoSpaceDE w:val="false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крепленные в Порядке положения, касающиеся организации розыска несовершеннолетних, используются также в случаях их безвестного исчезновения.</w:t>
      </w:r>
    </w:p>
    <w:p>
      <w:pPr>
        <w:pStyle w:val="Normal"/>
        <w:autoSpaceDE w:val="false"/>
        <w:spacing w:before="22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3.  Для целей настоящего Порядка применяются следующие основные понят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вольный уход - добровольное, самовольное (тайное или явное) оставление семьи или государственной (муниципальной) организации; отсутствие несовершеннолетнего в течение одного часа с момента установления факта его отсутствия, либо с момента наступления времени, оговоренного (установленного) для возв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(муниципальная) организация - организация социального обслуживания; специализированное учреждение для несовершеннолетних, нуждающихся в социальной реабилитации; медицинская организация; организация, осуществляющая деятельность по организации отдыха и оздоровления детей; организация, осуществляющая образовательную деятельность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звестно отсутствующий - </w:t>
      </w:r>
      <w:r>
        <w:rPr>
          <w:rFonts w:cs="Times New Roman" w:ascii="Times New Roman" w:hAnsi="Times New Roman"/>
          <w:color w:val="000000"/>
          <w:sz w:val="28"/>
          <w:szCs w:val="28"/>
        </w:rPr>
        <w:t>несовершеннолетний, внезапно исчезнувший с постоянного места нахождения без видимых причин, местонахождение и судьба которого остаются неизвестными и для обнаружения, которого необходима специальная розыскная деятельность органов внутренних де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Правовую основу деятельности по предупреждению самовольных уходов детей из семей и государственных организаций, организации их розыска и индивидуальной профилактической работы с ними (далее - деятельность по профилактике самовольных уходов детей) составляют: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нвенц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ОН о правах ребенк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нституц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Федеральный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4 июля 1998 г. № 124-ФЗ «Об основных гарантиях прав ребенка в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Федеральный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4 июня 1999 г. № 120-ФЗ «Об основах системы профилактики безнадзорности и правонарушений несовершеннолетних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Федеральный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9 декабря 2012 г. № 273-ФЗ «Об образовании в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 Федеральный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7 февраля 2011 г. № 3-ФЗ «О поли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Федеральный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1 декабря 1996 г. № 159-ФЗ «О дополнительных гарантиях по социальной поддержке детей-сирот и детей, оставшихся без попечения родителей»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Федеральный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</w:rPr>
        <w:t xml:space="preserve">2 апреля 2014 г. №44-ФЗ «Об участии граждан в охране общественного порядка»;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 Закон Республики Саха (Якутия) от 11.02.1999 З N 69-II «О профилактике безнадзорности и правонарушений несовершеннолетних в Республике Саха (Якутия)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 учетом полномочий органов государственной власти Республики Саха (Якутия), органов местного самоуправления, предусмотренных законодательством Российской Федерации и Республики Саха (Якутия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систему основных органов и организаций, принимающих участие в деятельности по профилактике самовольных уходов детей из семей и государственных (муниципальных) организаций, содействия их розыску, а также проведения индивидуальной профилактической работы входят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Районная комиссия по делам несовершеннолетних и защите их прав МО «Мирнинский район»;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тдел по делам несовершеннолетних, созданный органом местного самоуправления, на который возложены полномочия по обеспечению деятельности Районной комиссии по делам несовершеннолетних МО «Мирнинский район» (далее - ОПДН районной Администрации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отдел по опеке и попечительству Администрации МО «Мирнинский район» РС(Я) (далее - ООиП районной Администрации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районный комитет молодежи Администрации МО «Мирнинский район» РС(Я);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МКУ «Мирнинское районное управление образования» МО «Мирнинский район» РС(Я), осуществляющее управление в сфере образования, в т.ч. образовательные учреждения Мирнинского района, отдел профилактики правонарушений несовершеннолетних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администрации поселений МО «Мирнинский район» РС(Я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щественные советы по делам несовершеннолетних при администрациях поселений МО «Мирнинский район» Республики Саха (Якутия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 сотрудники ОМВД России по Мирнинскому району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БУ РС(Я) «Мирнинская центральная районная больница» и другие учреждения здравоохранения Мирнинского района;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ГКУ РС(Я) «Центр занятости населения Мирнинского района»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КУ РС(Я) Мирнинский социально-реабилитационный центр для несовершеннолетних «Харысхал» (далее – ГКУ РС(Я) МСРЦН «Харысхал»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МОБУ ДО Центр психолого-медико-социального сопровождения «Доверие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частие организаций не входящих в систему профилактики безнадзорности и правонарушений несовершеннолетних осуществляется в пределах их компетенции, в порядке, установленном законодательством Российской Федерации и законодательством Республики Саха (Якутия), а также настоящим Порядко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II. </w:t>
      </w:r>
      <w:r>
        <w:rPr>
          <w:rFonts w:cs="Times New Roman" w:ascii="Times New Roman" w:hAnsi="Times New Roman"/>
          <w:b/>
          <w:sz w:val="28"/>
          <w:szCs w:val="28"/>
        </w:rPr>
        <w:t>Основные задачи и функции органов и учреждени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ы профилактики, а также иных организаций по вопросам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актики самовольных уходов детей из семей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государственных (муниципальных) организаци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сновными задачами деятельности органов и учреждений системы профилактики, а также иных организаций (далее - субъекты взаимодействия) по вопросам профилактики самовольных уходов детей из семей и государственных организаций, оказания содействия их розыску, а также проведения индивидуальной профилактической работы с ним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обеспечение защиты прав и законных интересов несовершеннолетних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выявление и устранение причин и условий, способствующих самовольным уходам детей из семей, государственных организац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предупреждение ситуаций, угрожающих жизни, здоровью, половой неприкосновенности и нравственности несовершеннолетних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  оказание содействия в организации поиска несовершеннолетних, самовольно ушедших из семей, государственных (муниципальны) организац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5. предупреждение безнадзорности, беспризорности, правонарушений и антиобщественных действий несовершеннолетних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предупреждение, выявление и пресечение случаев вовлечения несовершеннолетних в совершение преступлений, иных правонарушений и антиобщественных действ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7. предупреждение совершения преступлений в отношении несовершеннолетних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8. проведение индивидуальной профилактической работы с несовершеннолетними и их семьями с учетом анализа причин и условий, способствующих самовольным уходам несовершеннолетних из семей, государственных организаций;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9.  организация оказания медицинской, психологической и социальной помощи и реабилитации несовершеннолетних, самовольно ушедших из семей, государственных организаций.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Совместная деятельность субъектов взаимодействия по вопросам осуществления профилактики самовольных уходов детей из семей и государственных (муниципальных) организаций, оказания содействия их розыску, а также проведения социально-реабилитационной работы с несовершеннолетними включает (приложение 2)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 проведение совместных мероприятий по предупреждению самовольных уходов несовершеннолетних с целью принятия конкретных мер по устранению причин и условий, им способствующих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 ведение мониторинга самовольных уходов детей из семей и государственных (муниципальных) организац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 оперативный обмен информацией о несовершеннолетних, самовольно ушедших из семей и государственных (муниципальных)организаций, безвестно отсутствующих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   участие в проведении розыскных мероприят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.   индивидуальную профилактическую и социально-реабилитационную работу с несовершеннолетними, допускающими самовольные уходы, и их родителями (иными законными представителями) в целях выявления и устранения причин и условий, способствующих совершению самовольных уходов из семей и государственных (муниципальных) организац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6.информационно-методическую работу с сотрудниками государственных организаций по вопросам профилактики самовольных уходов детей из семей, осуществления их поиска и оказания им необходимой помощи, в том числе реабилитационно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Организация деятельности субъектов взаимодейств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выявлении фактов самовольных уходов несовершеннолетних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семей и государственных организаци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случае выявления факта самовольного ухода несовершеннолетнего из государственной (муниципальной) организа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Сотрудник государственной (муниципальной) организации, установивший факт самовольного ухода несовершеннолетнего из организации, незамедлительно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бщает руководителю организации либо иному, уполномоченному локальными нормативными актами государственной (муниципальной) организации лицу, о факте ухода несовершеннолетнего из  организ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Руководитель (либо иное ответственное лицо организации)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беспечивает незамедлительное направление извещения о факте самовольного ухода несовершеннолетнего в дежурную часть ОМВД России по Мирнинскому район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по требованию сотрудников ОМВД России по Мирнинскому району предоставляет фотографию (при наличии) данного ребенка, соответствующую его возрасту, копии документов, удостоверяющих личность несовершеннолетнего, а также предоставляет информацию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дате, времени и месте самовольного ухода несовершеннолетнего, последнем известном месте его нахожд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 приметах внешности: росте, телосложении, наличии особых примет (шрамы, родимые пятна, родинки и др.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 одежде, в которой возможно был одет несовершеннолетний в момент самовольного ухода, о предметах, которые ребенок имел при себ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 взаимоотношениях самовольно ушедшего несовершеннолетнего, о возможных мотивах, вследствие которых несовершеннолетний мог самовольно покинуть государственную организацию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 сведения, характеризующие его личность и психоэмоциональное состоя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иные сведения, способствующие оперативному розыску несовершеннолетнего сотрудниками поли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Факт самовольного ухода несовершеннолетнего из семьи и государственной (муниципальной) организации считается установленным с момента:</w:t>
      </w:r>
    </w:p>
    <w:p>
      <w:pPr>
        <w:pStyle w:val="Normal"/>
        <w:autoSpaceDE w:val="false"/>
        <w:ind w:firstLine="540"/>
        <w:jc w:val="both"/>
        <w:rPr/>
      </w:pPr>
      <w:bookmarkStart w:id="0" w:name="Par76"/>
      <w:bookmarkEnd w:id="0"/>
      <w:r>
        <w:rPr>
          <w:rFonts w:cs="Times New Roman" w:ascii="Times New Roman" w:hAnsi="Times New Roman"/>
          <w:sz w:val="28"/>
          <w:szCs w:val="28"/>
        </w:rPr>
        <w:t>-      подачи заявления руководителем организации;</w:t>
      </w:r>
    </w:p>
    <w:p>
      <w:pPr>
        <w:pStyle w:val="Normal"/>
        <w:autoSpaceDE w:val="false"/>
        <w:ind w:firstLine="540"/>
        <w:jc w:val="both"/>
        <w:rPr/>
      </w:pPr>
      <w:bookmarkStart w:id="1" w:name="Par77"/>
      <w:bookmarkEnd w:id="1"/>
      <w:r>
        <w:rPr>
          <w:rFonts w:cs="Times New Roman" w:ascii="Times New Roman" w:hAnsi="Times New Roman"/>
          <w:sz w:val="28"/>
          <w:szCs w:val="28"/>
        </w:rPr>
        <w:t xml:space="preserve">-    обращения родителя (иного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ного представител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 а в отсутствие родителя (иного законного представителя) - лица, его заменяющего, с заявлением о розыске несовершеннолетнего в дежурную часть ОМВД России по Мирнинскому району или к ОУУПиПДН ОМВД России по Мирнинскому району по месту нахождения семьи или государственной (муниципальной) организа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Организация мероприятий по розыску и возвращению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есовершеннолетнего, совершившего самовольный уход из семьи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(муниципальной) организации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ОМВД России по Мирнинскому району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1.1. Сотрудники ОМВД России по Мирнинскому району обеспечивают проведение мероприятий по организации и осуществлению розыска несовершеннолетних в соответствии с требованиями ведомственных нормативных правовых ак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1.2.   При выявлении несовершеннолетнего, самовольно ушедшего из семьи, государственной (муниципальной) организации сотрудники полиции незамедлительно информируют родителей (иных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ных представителей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, руководителя организации, из которой несовершеннолетний совершил самовольный уход, иных участников взаимодейств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9"/>
        <w:shd w:fill="FFFFFF" w:val="clear"/>
        <w:spacing w:before="45" w:after="45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1.3. В случае, если местонахождение родителей (иных законных представителей) несовершеннолетнего не установлено либо они по объективным причинам не имеют возможности в установленный срок прибыть в отдел полиции (в связи с болезнью, удаленностью места жительства и иными причинами), либо при отказе родителей (иных законных представителей) забрать ребенка, несовершеннолетний в зависимости от возраста и состояния здоровья, в соответствии с требованиями законодательства Российской Федерации направляется в реабилитационный центр ГКУ РС(Я) МСРЦН «Харысхал» для несовершеннолетних, нуждающихся в социальной реабилитации, или в учреждение здравоохранения если ребенок не достиг возраста 4 лет. Об отказе родителей (иных законных представителей) забрать ребенка информация направляется в отдел по опеке и попечительству, а также в Районную комиссию по делам несовершеннолетних и защите их прав.</w:t>
      </w:r>
    </w:p>
    <w:p>
      <w:pPr>
        <w:pStyle w:val="Normal"/>
        <w:autoSpaceDE w:val="false"/>
        <w:spacing w:before="2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2. Отдел по делам несовершеннолетних 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О «Мирнинский район»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.2.1.  Специалисты ОПДН  районной Администрации незамедлительно после получения информации об уходе несовершеннолетнего из семьи сообщают председателю Районной комиссии по делам несовершеннолетних и защите их прав МО «Мирнинский район» и постоянно информируют его о работе, проводимой по розыску подростка; 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.2.2.  В зависимости от ситуации ставят в известность МКУ «МРУО», ООиП районной Администраци, образовательные организации, общественные советы по делам несовершеннолетних поселений либо иные органы и учреждения системы профилактики о факте самовольного ухода, безвестного отсутствия  несовершеннолетнего; 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.2.3. В случае необходимости запрашивают необходимую информацию у органов системы профилактики для выяснения причин и условий, способствующих самовольному уходу, оказанию психолого-педагогической помощи родителям в решении семейных проблем; 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В случае обращения заявителя с сообщением о самовольном уходе несовершеннолетнего в отдел по делам несовершеннолетних Администрации МО «Мирнинский район», специалисты незамедлительно данную информацию направляют в ОМВД России по Мирнинскому району;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.2.5. При наличии возбужденного административного производства в отношении законных представителей несовершеннолетних (родители, опекуны и попечители) по ч.1 ст. 5.35 КоАП РФ обеспечивают рассмотрение данных дел на очередных заседаниях комиссии; 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2.6. В случае установления признаков возможных нарушений прав несовершеннолетнего, жестокого обращения с ним, получения сведений о противоправных деяниях в отношении несовершеннолетнего незамедлительно информируют отдел по опеке и попечительству Администрации МО «Мирнинский район», прокуратуру.   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2.7. При рассмотрении материалов по факту самовольного ухода несовершеннолетнего принимаются меры, направленные на оказание психолого-педагогической, социальной и иной помощи несовершеннолетнему и его семье, с целью устранения причин и условий, способствующих самовольным уходам и безвестному отсутствию несовершеннолетнего.  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2.8.  Организует и проводит совместные семинары, межведомственные совещания, иные мероприятия по вопросам профилактики самовольных уходов несовершеннолетних из семей или государственных организаций на территории Мирнинского района;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2.9.     КДН и ЗП районной Администрации анализирует состояние работы органов и учреждений системы профилактики по предупреждению самовольных уходов несовершеннолетних из семей и государственных организаций, разрабатывает меры, направленные на повышение эффективности работы по профилактике самовольных уходов несовершеннолетних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2.10.  </w:t>
      </w:r>
      <w:r>
        <w:rPr>
          <w:color w:val="000000"/>
          <w:spacing w:val="2"/>
          <w:sz w:val="28"/>
          <w:szCs w:val="28"/>
        </w:rPr>
        <w:t>Подготавливает постановление в рамках проведения Районной комиссии по делам несовершеннолетних об организации индивидуально-профилактической работы с самовольно ушедшим несовершеннолетним, при необходимости с семьей, и направляет для исполнения субъектам профилактики безнадзорности и правонарушений несовершеннолетних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b/>
          <w:b/>
          <w:color w:val="000000"/>
          <w:spacing w:val="2"/>
          <w:sz w:val="28"/>
          <w:szCs w:val="28"/>
          <w:shd w:fill="FFFFFF" w:val="clear"/>
        </w:rPr>
      </w:pPr>
      <w:r>
        <w:rPr>
          <w:b/>
          <w:color w:val="000000"/>
          <w:spacing w:val="2"/>
          <w:sz w:val="28"/>
          <w:szCs w:val="28"/>
          <w:shd w:fill="FFFFFF" w:val="clear"/>
        </w:rPr>
        <w:t>4.3. Отдел по опеке и попечительству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b/>
          <w:b/>
          <w:color w:val="000000"/>
          <w:spacing w:val="2"/>
          <w:sz w:val="28"/>
          <w:szCs w:val="28"/>
          <w:shd w:fill="FFFFFF" w:val="clear"/>
        </w:rPr>
      </w:pPr>
      <w:r>
        <w:rPr>
          <w:b/>
          <w:color w:val="000000"/>
          <w:spacing w:val="2"/>
          <w:sz w:val="28"/>
          <w:szCs w:val="28"/>
          <w:shd w:fill="FFFFFF" w:val="clear"/>
        </w:rPr>
        <w:t>Администрации МО «Мирнинский район»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b/>
          <w:b/>
          <w:color w:val="000000"/>
          <w:spacing w:val="2"/>
          <w:sz w:val="28"/>
          <w:szCs w:val="28"/>
          <w:shd w:fill="FFFFFF" w:val="clear"/>
        </w:rPr>
      </w:pPr>
      <w:r>
        <w:rPr>
          <w:b/>
          <w:color w:val="000000"/>
          <w:spacing w:val="2"/>
          <w:sz w:val="28"/>
          <w:szCs w:val="28"/>
          <w:shd w:fill="FFFFFF" w:val="clear"/>
        </w:rPr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b/>
          <w:b/>
          <w:color w:val="000000"/>
          <w:spacing w:val="2"/>
          <w:sz w:val="28"/>
          <w:szCs w:val="28"/>
          <w:shd w:fill="FFFFFF" w:val="clear"/>
        </w:rPr>
      </w:pPr>
      <w:r>
        <w:rPr>
          <w:b/>
          <w:color w:val="000000"/>
          <w:spacing w:val="2"/>
          <w:sz w:val="28"/>
          <w:szCs w:val="28"/>
          <w:shd w:fill="FFFFFF" w:val="clear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 xml:space="preserve">       </w:t>
      </w:r>
      <w:r>
        <w:rPr>
          <w:color w:val="000000"/>
          <w:spacing w:val="2"/>
          <w:sz w:val="28"/>
          <w:szCs w:val="28"/>
          <w:shd w:fill="FFFFFF" w:val="clear"/>
        </w:rPr>
        <w:t>4.3.1.  В случае отказа родителей (законных представителей) в приеме ребенка в семью, ранее находившегося в розыске, местонахождение которого установлено, отдел по делам несовершеннолетних направляет информацию отделу по опеке и попечительству районной Администрации, который выясняет причину отказа и при необходимости принимает меры по дальнейшему жизнеустройству несовершеннолетнего в учреждение здравоохранения, ГКУ РС(Я) МСРЦН «Харысхал» либо в Дом малютки п. Светлый, проводит индивидуально-профилактическую работу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b/>
          <w:b/>
          <w:color w:val="000000"/>
          <w:spacing w:val="2"/>
          <w:sz w:val="28"/>
          <w:szCs w:val="28"/>
          <w:shd w:fill="FFFFFF" w:val="clear"/>
        </w:rPr>
      </w:pPr>
      <w:r>
        <w:rPr>
          <w:b/>
          <w:color w:val="000000"/>
          <w:spacing w:val="2"/>
          <w:sz w:val="28"/>
          <w:szCs w:val="28"/>
          <w:shd w:fill="FFFFFF" w:val="clear"/>
        </w:rPr>
        <w:t>4.4. Районный комитет молодежи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b/>
          <w:b/>
          <w:color w:val="000000"/>
          <w:spacing w:val="2"/>
          <w:sz w:val="28"/>
          <w:szCs w:val="28"/>
          <w:shd w:fill="FFFFFF" w:val="clear"/>
        </w:rPr>
      </w:pPr>
      <w:r>
        <w:rPr>
          <w:b/>
          <w:color w:val="000000"/>
          <w:spacing w:val="2"/>
          <w:sz w:val="28"/>
          <w:szCs w:val="28"/>
          <w:shd w:fill="FFFFFF" w:val="clear"/>
        </w:rPr>
        <w:t>Администрации МО «Мирнинский район»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b/>
          <w:b/>
          <w:color w:val="000000"/>
          <w:spacing w:val="2"/>
          <w:sz w:val="28"/>
          <w:szCs w:val="28"/>
          <w:shd w:fill="FFFFFF" w:val="clear"/>
        </w:rPr>
      </w:pPr>
      <w:r>
        <w:rPr>
          <w:b/>
          <w:color w:val="000000"/>
          <w:spacing w:val="2"/>
          <w:sz w:val="28"/>
          <w:szCs w:val="28"/>
          <w:shd w:fill="FFFFFF" w:val="clear"/>
        </w:rPr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b/>
          <w:b/>
          <w:color w:val="000000"/>
          <w:spacing w:val="2"/>
          <w:sz w:val="28"/>
          <w:szCs w:val="28"/>
          <w:shd w:fill="FFFFFF" w:val="clear"/>
        </w:rPr>
      </w:pPr>
      <w:r>
        <w:rPr>
          <w:b/>
          <w:color w:val="000000"/>
          <w:spacing w:val="2"/>
          <w:sz w:val="28"/>
          <w:szCs w:val="28"/>
          <w:shd w:fill="FFFFFF" w:val="clear"/>
        </w:rPr>
      </w:r>
    </w:p>
    <w:p>
      <w:pPr>
        <w:pStyle w:val="Style9"/>
        <w:shd w:fill="FFFFFF" w:val="clear"/>
        <w:spacing w:before="45" w:after="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4.1. В случае необходимости привлечения волонтеров к розыску и поисковым мероприятиям, руководитель временного оперативного штаба ОМВД России по Мирнинскому району сообщает в ОПДН районной Администрации о сборе волонтеров для оказания необходимой помощи в поисковых мероприятиях по установлению местонахождения несовершеннолетнего.</w:t>
      </w:r>
    </w:p>
    <w:p>
      <w:pPr>
        <w:pStyle w:val="Style9"/>
        <w:shd w:fill="FFFFFF" w:val="clear"/>
        <w:spacing w:before="45" w:after="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4.2. Ответственными за подбор волонтеров является Районный комитет молодежи районной Администрации. При этом комитет  должен располагать информацией от ОПДН о предполагаемом количестве волонтеров и необходимых навыках, которым должны владеть волонтеры (по информации ОМВД России по Мирнинскому району), задействованные в поисковых мероприятиях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</w:r>
    </w:p>
    <w:p>
      <w:pPr>
        <w:pStyle w:val="Style9"/>
        <w:shd w:fill="FFFFFF" w:val="clear"/>
        <w:spacing w:before="45" w:after="4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4.5. Волонтеры участвующие  в мероприятиях </w:t>
      </w:r>
    </w:p>
    <w:p>
      <w:pPr>
        <w:pStyle w:val="Style9"/>
        <w:shd w:fill="FFFFFF" w:val="clear"/>
        <w:spacing w:before="45" w:after="4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розыску несовершеннолетних</w:t>
      </w:r>
    </w:p>
    <w:p>
      <w:pPr>
        <w:pStyle w:val="Style9"/>
        <w:shd w:fill="FFFFFF" w:val="clear"/>
        <w:spacing w:before="45" w:after="4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9"/>
        <w:shd w:fill="FFFFFF" w:val="clear"/>
        <w:spacing w:before="45" w:after="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5.1. Перед волонтерами могут быть поставлены следующие задачи: 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792" w:leader="none"/>
        </w:tabs>
        <w:ind w:left="0" w:firstLine="580"/>
        <w:rPr/>
      </w:pPr>
      <w:r>
        <w:rPr>
          <w:color w:val="000000"/>
        </w:rPr>
        <w:t xml:space="preserve">поиск пропавшего несовершеннолетнего или следов, указывающих на его возможное местонахождение. </w:t>
      </w:r>
      <w:r>
        <w:rPr/>
        <w:t>Для решения указанной задачи следует организовать осмотры чердаков, подвалов, контейнеров вблизи дома, свалок, пустырей, парков, участков лесонасаждений, заброшенных строений и других мест, а также лесных массивов, болот, зарослей кустарника, оврагов по маршруту движения пропавшего без вести;</w:t>
      </w:r>
    </w:p>
    <w:p>
      <w:pPr>
        <w:pStyle w:val="24"/>
        <w:shd w:fill="auto" w:val="clear"/>
        <w:rPr/>
      </w:pPr>
      <w:r>
        <w:rPr/>
        <w:t xml:space="preserve">        </w:t>
      </w:r>
      <w:r>
        <w:rPr/>
        <w:t>- поиск максимально достоверной информации о последнем местонахождении разыскиваемого и обстоятельствах его исчезновения (для решения задачи добровольцам рекомендуется осуществлять поиск очевидцев исчезновения, выявлять видеокамеры, находившиеся в предполагаемом районе исчезновения, осуществлять мониторинг ресурсов Интернета и других источников с целью выявления информации, относящейся к исчезновению лица и т.д.)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792" w:leader="none"/>
        </w:tabs>
        <w:ind w:left="0" w:firstLine="580"/>
        <w:rPr/>
      </w:pPr>
      <w:r>
        <w:rPr/>
        <w:t>распространение информации о пропавшем в районе проведения поисковых мероприятий (задача решается посредством изготовления и размещения объявлений о розыске в местах, предназначенных для размещения информации, распространения листовок-ориентировок в местах наибольшего скопления людей - в организациях, учреждениях, торговых центрах, на рынках, объектах транспорта), размещения объявлений в СМИ и Интернете (содержание объявлений, район размещения, перечень СМИ должен быть предварительно согласован со штабом), выставления авто- постов, оборудованных громкоговорителями, у лесных массивов, на окраинах населенного пункта, аэропорта и других местах возможного появления разыскиваемого и т.д.).</w:t>
      </w:r>
    </w:p>
    <w:p>
      <w:pPr>
        <w:pStyle w:val="24"/>
        <w:shd w:fill="auto" w:val="clear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4.5.2. Волонтеры информируются о том, </w:t>
      </w:r>
      <w:r>
        <w:rPr/>
        <w:t>что не являются субъектами уголовного судопроизводства, оперативно-розыскной или частной детективной деятельности, а следовательно, не имеют права проводить следственные, оперативно-розыскные мероприятия и действия, осуществляемые частными детективами. Они не имеют права осуществлять видео- и аудиозапись, фото- и киносъемку в служебных или иных помещениях без письменного согласия на то соответствующих должностных или частных лиц, прибегать к действиям, посягающим на права и свободы граждан, совершать действия, ставящие под угрозу жизнь, здоровье, честь и достоинство, а также создающие опасность нанесения ущерба имуществу граждан. В случае нарушения ими законодательства при оказании содействия в розыске лица, пропавшего без вести или самовольно ушедшего они несут ответственность на общих основаниях.</w:t>
      </w:r>
    </w:p>
    <w:p>
      <w:pPr>
        <w:pStyle w:val="24"/>
        <w:shd w:fill="auto" w:val="clear"/>
        <w:ind w:firstLine="600"/>
        <w:rPr/>
      </w:pPr>
      <w:r>
        <w:rPr/>
        <w:t>4.5.3. Кроме того, волонтеры предупреждаются о недопустимости получения от заявителей вознаграждения за свою работу.</w:t>
      </w:r>
    </w:p>
    <w:p>
      <w:pPr>
        <w:pStyle w:val="24"/>
        <w:shd w:fill="auto" w:val="clear"/>
        <w:tabs>
          <w:tab w:val="clear" w:pos="708"/>
          <w:tab w:val="left" w:pos="1639" w:leader="none"/>
        </w:tabs>
        <w:rPr/>
      </w:pPr>
      <w:r>
        <w:rPr/>
      </w:r>
    </w:p>
    <w:p>
      <w:pPr>
        <w:pStyle w:val="24"/>
        <w:shd w:fill="auto" w:val="clear"/>
        <w:tabs>
          <w:tab w:val="clear" w:pos="708"/>
          <w:tab w:val="left" w:pos="1639" w:leader="none"/>
        </w:tabs>
        <w:rPr/>
      </w:pPr>
      <w:r>
        <w:rPr/>
      </w:r>
    </w:p>
    <w:p>
      <w:pPr>
        <w:pStyle w:val="24"/>
        <w:shd w:fill="auto" w:val="clear"/>
        <w:tabs>
          <w:tab w:val="clear" w:pos="708"/>
          <w:tab w:val="left" w:pos="1639" w:leader="none"/>
        </w:tabs>
        <w:jc w:val="center"/>
        <w:rPr/>
      </w:pPr>
      <w:r>
        <w:rPr>
          <w:b/>
        </w:rPr>
        <w:t>4.6. МКУ «ЕДДС» по МО «Мирнинский район»</w:t>
      </w:r>
    </w:p>
    <w:p>
      <w:pPr>
        <w:pStyle w:val="24"/>
        <w:shd w:fill="auto" w:val="clear"/>
        <w:tabs>
          <w:tab w:val="clear" w:pos="708"/>
          <w:tab w:val="left" w:pos="163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4.6.1.  МКУ «Единая диспетчерская дежурная служба» МО «Мирнинский район» (далее- ЕДДС) в случае обращения осуществляет прием от населения и организаций сообщений, несущих информацию о факте безвестного отсутствия несовершеннолетнего либо самовольного ухода подростка из семьи или организации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4.6.2.  При поступлении информации, ЕДДС проводит анализ и оценку достоверности поступившей информации, доведение в том числе в письменном виде (переадресация) ее до ОМВД России по Мирнинскому району, ГУ МЧС РС(Я) по  Мирнинскому району, Глав поселений, ГБУ РС(Я) «МЦРБ» и других учреждений здравоохранения, в компетенцию которых входит реагирование на принятое сообщение.</w:t>
      </w:r>
    </w:p>
    <w:p>
      <w:pPr>
        <w:pStyle w:val="24"/>
        <w:shd w:fill="auto" w:val="clear"/>
        <w:tabs>
          <w:tab w:val="clear" w:pos="708"/>
          <w:tab w:val="left" w:pos="1639" w:leader="none"/>
        </w:tabs>
        <w:jc w:val="center"/>
        <w:rPr>
          <w:b/>
          <w:b/>
        </w:rPr>
      </w:pPr>
      <w:r>
        <w:rPr>
          <w:b/>
        </w:rPr>
        <w:t>4.7. Учреждения здравоохранения</w:t>
      </w:r>
    </w:p>
    <w:p>
      <w:pPr>
        <w:pStyle w:val="24"/>
        <w:shd w:fill="auto" w:val="clear"/>
        <w:tabs>
          <w:tab w:val="clear" w:pos="708"/>
          <w:tab w:val="left" w:pos="1639" w:leader="none"/>
        </w:tabs>
        <w:rPr>
          <w:b/>
          <w:b/>
        </w:rPr>
      </w:pPr>
      <w:r>
        <w:rPr>
          <w:b/>
        </w:rPr>
      </w:r>
    </w:p>
    <w:p>
      <w:pPr>
        <w:pStyle w:val="24"/>
        <w:shd w:fill="auto" w:val="clear"/>
        <w:tabs>
          <w:tab w:val="clear" w:pos="708"/>
          <w:tab w:val="left" w:pos="1639" w:leader="none"/>
        </w:tabs>
        <w:rPr/>
      </w:pPr>
      <w:r>
        <w:rPr/>
        <w:t xml:space="preserve">       </w:t>
      </w:r>
      <w:r>
        <w:rPr/>
        <w:t xml:space="preserve">4.7.1. В случае обнаружения отсутствия больного ребенка в стационаре персонал учреждения незамедлительно сообщает об этом заведующему отделением или дежурному врачу (в вечернее время, выходные или праздничные дни), который сообщает о факте отсутствия ребенка главному врачу (или лицу, его замещающему по приказу). </w:t>
      </w:r>
    </w:p>
    <w:p>
      <w:pPr>
        <w:pStyle w:val="24"/>
        <w:shd w:fill="auto" w:val="clear"/>
        <w:tabs>
          <w:tab w:val="clear" w:pos="708"/>
          <w:tab w:val="left" w:pos="1639" w:leader="none"/>
        </w:tabs>
        <w:rPr/>
      </w:pPr>
      <w:r>
        <w:rPr/>
        <w:t xml:space="preserve">       </w:t>
      </w:r>
      <w:r>
        <w:rPr/>
        <w:t xml:space="preserve">4.7.2. Заведующий стационара (или лицо, его замещающее по приказу), дежурный врач незамедлительно после того, как ему стало известно об отсутствии больного ребенка в стационаре, сообщает об этом в ОМВД России по Мирнинскому району. </w:t>
      </w:r>
    </w:p>
    <w:p>
      <w:pPr>
        <w:pStyle w:val="24"/>
        <w:shd w:fill="auto" w:val="clear"/>
        <w:tabs>
          <w:tab w:val="clear" w:pos="708"/>
          <w:tab w:val="left" w:pos="1639" w:leader="none"/>
        </w:tabs>
        <w:rPr/>
      </w:pPr>
      <w:r>
        <w:rPr/>
        <w:t xml:space="preserve">      </w:t>
      </w:r>
      <w:r>
        <w:rPr/>
        <w:t xml:space="preserve">При этом указывается время обнаружения отсутствия ребенка, его возраст, приметы внешности, домашний адрес или адрес пребывания ребенка до момента поступления в стационар. </w:t>
      </w:r>
    </w:p>
    <w:p>
      <w:pPr>
        <w:pStyle w:val="24"/>
        <w:shd w:fill="auto" w:val="clear"/>
        <w:tabs>
          <w:tab w:val="clear" w:pos="708"/>
          <w:tab w:val="left" w:pos="1639" w:leader="none"/>
        </w:tabs>
        <w:rPr/>
      </w:pPr>
      <w:r>
        <w:rPr/>
        <w:t xml:space="preserve">      </w:t>
      </w:r>
      <w:r>
        <w:rPr/>
        <w:t xml:space="preserve">Об отсутствии больного ребенка в стационаре дежурный врач незамедлительно информирует законного представителя несовершеннолетнего. </w:t>
      </w:r>
    </w:p>
    <w:p>
      <w:pPr>
        <w:pStyle w:val="24"/>
        <w:shd w:fill="auto" w:val="clear"/>
        <w:tabs>
          <w:tab w:val="clear" w:pos="708"/>
          <w:tab w:val="left" w:pos="1639" w:leader="none"/>
        </w:tabs>
        <w:rPr/>
      </w:pPr>
      <w:r>
        <w:rPr/>
        <w:t xml:space="preserve">       </w:t>
      </w:r>
      <w:r>
        <w:rPr/>
        <w:t xml:space="preserve">4.7.3. Администрация больницы с момента подачи информации о самовольном уходе больного ребенка до установления его местонахождения обязана активно взаимодействовать с сотрудниками полиции и со всеми службами, принимающими меры к розыску несовершеннолетнего, в части предоставления дополнительной информации о ребенке. </w:t>
      </w:r>
    </w:p>
    <w:p>
      <w:pPr>
        <w:pStyle w:val="24"/>
        <w:shd w:fill="auto" w:val="clear"/>
        <w:tabs>
          <w:tab w:val="clear" w:pos="708"/>
          <w:tab w:val="left" w:pos="1639" w:leader="none"/>
        </w:tabs>
        <w:rPr/>
      </w:pPr>
      <w:r>
        <w:rPr/>
        <w:t xml:space="preserve">       </w:t>
      </w:r>
      <w:r>
        <w:rPr/>
        <w:t xml:space="preserve">4.7.4.  В случае возвращения больного ребенка в стационар администрация больницы незамедлительного сообщает об этом в отделение полиции. </w:t>
      </w:r>
    </w:p>
    <w:p>
      <w:pPr>
        <w:pStyle w:val="24"/>
        <w:shd w:fill="auto" w:val="clear"/>
        <w:tabs>
          <w:tab w:val="clear" w:pos="708"/>
          <w:tab w:val="left" w:pos="1639" w:leader="none"/>
        </w:tabs>
        <w:rPr/>
      </w:pPr>
      <w:r>
        <w:rPr/>
        <w:t xml:space="preserve">       </w:t>
      </w:r>
      <w:r>
        <w:rPr/>
        <w:t>4.7.5. Для обеспечения предотвращения самовольного ухода несовершеннолетнего необходимо соблюдение следующих правил: входные двери в лечебное учреждение должны быть под контролем персонала, прием и передача детей по сменам осуществляется персонально по спискам детей, в период дневного и вечернего сна дети контролируются по списочному составу в палатах и т.д.</w:t>
      </w:r>
    </w:p>
    <w:p>
      <w:pPr>
        <w:pStyle w:val="24"/>
        <w:shd w:fill="auto" w:val="clear"/>
        <w:tabs>
          <w:tab w:val="clear" w:pos="708"/>
          <w:tab w:val="left" w:pos="1639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О мерах, принимаемых после возвращ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совершеннолетних в семью, государственную организацию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Государственная (муниципальная) организация после возвращения несовершеннолетнего, самовольно ушедшего из организации, обеспечивает следующие мер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проведение мероприятий, направленных на оказание психолого-педагогической, социальной и иной помощи несовершеннолетнему и его семье, выявление и устранение причин и условий, способствующих самовольным уходам несовершеннолетнего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 проведение служебного расследования факта совершения самовольного ухода несовершеннолетнего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3. проведение совещания с сотрудниками государственной организации с целью принятия мер для устранения фактических причин и условий, способствовавших самовольному уходу и проведения профилактической работы в дальнейше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 возвращении несовершеннолетнего, самовольно ушедшего из семьи, заинтересованными органами и учреждениями системы профилактики принимаются меры по установлению причин (в том числе обстоятельств конфликтной ситуации, побудивших ребенка к самовольному уходу из семьи) и условий совершения самовольного ухо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Информирование в случае выявления фактов нарушения прав несовершеннолетних родителями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(законными представителями)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ов и учреждениями системы профилактики осуществляется в порядке, установленном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2 статьи 9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</w:t>
      </w:r>
      <w:r>
        <w:rPr>
          <w:rFonts w:cs="Times New Roman" w:ascii="Times New Roman" w:hAnsi="Times New Roman"/>
          <w:sz w:val="28"/>
          <w:szCs w:val="28"/>
        </w:rPr>
        <w:t>льного закона от 24 июня 1999 г. № 120-ФЗ, для рассмотрения вопроса о проведении проверки и принятии мер в соответствии с законодательств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 В целях предупреждения самовольных уходов несовершеннолетних из семей и государственных организаций органы и учреждения системы профилактики в пределах компетенц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дневно ведут учет посещаемости государственных организаций несовершеннолетним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рганизуют и проводят необходимую работу по выявлению и устранению условий и факторов самовольных уходов несовершеннолетних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ют ежеквартальный мониторинг самовольных уходов несовершеннолетних из семей, подведомственных организаций и сверку данных с органами системы профилакти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обеспечивают реализацию дополнительных профессиональных программ для специалистов государственных организаций по индивидуальной профилактической работе с детьми, склонными к самовольным уходам, реабилитации детей и подростков, самовольно ушедших из семей, государственных организаций, и профилактике таких уход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ставляют план индивидуально-профилактической работы с несовершеннолетним направленный на предупреждение повторных уходов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sectPr>
      <w:headerReference w:type="default" r:id="rId15"/>
      <w:headerReference w:type="first" r:id="rId16"/>
      <w:type w:val="nextPage"/>
      <w:pgSz w:w="11906" w:h="16838"/>
      <w:pgMar w:left="1276" w:right="849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10"/>
      <w:gridCol w:w="1080"/>
      <w:gridCol w:w="4261"/>
    </w:tblGrid>
    <w:tr>
      <w:trPr>
        <w:trHeight w:val="1313" w:hRule="atLeast"/>
      </w:trPr>
      <w:tc>
        <w:tcPr>
          <w:tcW w:w="4510" w:type="dxa"/>
          <w:tcBorders>
            <w:bottom w:val="thinThickMediumGap" w:sz="18" w:space="0" w:color="000000"/>
          </w:tcBorders>
        </w:tcPr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Российская Федерация</w:t>
          </w:r>
        </w:p>
        <w:p>
          <w:pPr>
            <w:pStyle w:val="Normal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</w:r>
        </w:p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АДМИНИСТРАЦИЯ</w:t>
          </w:r>
        </w:p>
        <w:p>
          <w:pPr>
            <w:pStyle w:val="22"/>
            <w:rPr/>
          </w:pPr>
          <w:r>
            <w:rPr>
              <w:rFonts w:cs="Arial"/>
              <w:b w:val="false"/>
              <w:sz w:val="22"/>
              <w:szCs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«Мирнинский район»</w:t>
          </w:r>
        </w:p>
      </w:tc>
      <w:tc>
        <w:tcPr>
          <w:tcW w:w="10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  <w:lang w:val="en-US" w:eastAsia="en-US"/>
            </w:rPr>
            <w:drawing>
              <wp:inline distT="0" distB="0" distL="0" distR="0">
                <wp:extent cx="493395" cy="674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39" r="-5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3395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1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Россия Федерацията</w:t>
          </w:r>
        </w:p>
        <w:p>
          <w:pPr>
            <w:pStyle w:val="Heading3"/>
            <w:jc w:val="center"/>
            <w:rPr>
              <w:b w:val="false"/>
              <w:b w:val="false"/>
              <w:sz w:val="22"/>
              <w:szCs w:val="22"/>
              <w:lang w:val="sah-RU"/>
            </w:rPr>
          </w:pPr>
          <w:r>
            <w:rPr>
              <w:b w:val="false"/>
              <w:sz w:val="22"/>
              <w:szCs w:val="22"/>
            </w:rPr>
            <w:t xml:space="preserve">Саха </w:t>
          </w:r>
          <w:r>
            <w:rPr>
              <w:b w:val="false"/>
              <w:sz w:val="22"/>
              <w:szCs w:val="22"/>
              <w:lang w:val="sah-RU"/>
            </w:rPr>
            <w:t>Өрөспүүбүлүкэтэ</w:t>
          </w:r>
        </w:p>
        <w:p>
          <w:pPr>
            <w:pStyle w:val="Heading3"/>
            <w:jc w:val="center"/>
            <w:rPr>
              <w:b w:val="false"/>
              <w:b w:val="false"/>
              <w:sz w:val="12"/>
              <w:szCs w:val="12"/>
              <w:lang w:val="sah-RU"/>
            </w:rPr>
          </w:pPr>
          <w:r>
            <w:rPr>
              <w:b w:val="false"/>
              <w:sz w:val="12"/>
              <w:szCs w:val="12"/>
              <w:lang w:val="sah-RU"/>
            </w:rPr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«Мииринэй оройуона»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МУНИЦИПАЛЬНАЙ ТЭРИЛЛИИ</w:t>
          </w:r>
        </w:p>
        <w:p>
          <w:pPr>
            <w:pStyle w:val="Heading4"/>
            <w:rPr>
              <w:b w:val="false"/>
              <w:b w:val="false"/>
              <w:sz w:val="22"/>
              <w:szCs w:val="22"/>
              <w:lang w:val="en-US"/>
            </w:rPr>
          </w:pPr>
          <w:r>
            <w:rPr>
              <w:b w:val="false"/>
              <w:sz w:val="22"/>
              <w:szCs w:val="22"/>
            </w:rPr>
            <w:t>ДЬА</w:t>
          </w:r>
          <w:r>
            <w:rPr>
              <w:b w:val="false"/>
              <w:sz w:val="22"/>
              <w:szCs w:val="22"/>
              <w:lang w:val="en-US"/>
            </w:rPr>
            <w:t>h</w:t>
          </w:r>
          <w:r>
            <w:rPr>
              <w:b w:val="false"/>
              <w:sz w:val="22"/>
              <w:szCs w:val="22"/>
            </w:rPr>
            <w:t>АЛТАТА</w:t>
          </w:r>
        </w:p>
        <w:p>
          <w:pPr>
            <w:pStyle w:val="Normal"/>
            <w:rPr>
              <w:b/>
              <w:b/>
              <w:sz w:val="6"/>
              <w:szCs w:val="6"/>
              <w:lang w:val="en-US"/>
            </w:rPr>
          </w:pPr>
          <w:r>
            <w:rPr>
              <w:b/>
              <w:sz w:val="6"/>
              <w:szCs w:val="6"/>
              <w:lang w:val="en-US"/>
            </w:rPr>
          </w:r>
        </w:p>
      </w:tc>
    </w:tr>
  </w:tbl>
  <w:p>
    <w:pPr>
      <w:pStyle w:val="Header"/>
      <w:rPr/>
    </w:pPr>
    <w:r>
      <w:rPr/>
    </w:r>
  </w:p>
  <w:p>
    <w:pPr>
      <w:pStyle w:val="Normal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>П О С Т А Н О В Л Е Н И Е</w:t>
    </w:r>
  </w:p>
  <w:p>
    <w:pPr>
      <w:pStyle w:val="Normal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  <w:p>
    <w:pPr>
      <w:pStyle w:val="Normal"/>
      <w:ind w:left="1416" w:hanging="0"/>
      <w:jc w:val="right"/>
      <w:rPr/>
    </w:pPr>
    <w:r>
      <w:rPr>
        <w:rFonts w:cs="Times New Roman" w:ascii="Times New Roman" w:hAnsi="Times New Roman"/>
      </w:rPr>
      <w:t>от «____»   _________   2020 г. №   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  <w:b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Arial" w:hAnsi="Arial" w:cs="Arial"/>
      <w:b/>
      <w:sz w:val="28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3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07"/>
      <w:jc w:val="both"/>
    </w:pPr>
    <w:rPr>
      <w:rFonts w:ascii="Times New Roman" w:hAnsi="Times New Roman" w:cs="Times New Roman"/>
      <w:sz w:val="28"/>
      <w:szCs w:val="28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consultantplus://offline/ref=02CC659D4AC1D5C7274CC59501DB893067860E0B9E31740A879C643BEF4A5763BB65B8E6353ECEA61A67D4k81DB" TargetMode="External"/><Relationship Id="rId4" Type="http://schemas.openxmlformats.org/officeDocument/2006/relationships/hyperlink" Target="consultantplus://offline/ref=02CC659D4AC1D5C7274CC59501DB89306C870C079E31740A879C643BEF4A5763BB65B8E6353ECEA61A67D4k81DB" TargetMode="External"/><Relationship Id="rId5" Type="http://schemas.openxmlformats.org/officeDocument/2006/relationships/hyperlink" Target="consultantplus://offline/ref=02CC659D4AC1D5C7274CC59501DB89306D8B0A0B95602308D6C96A3EE71A0D73BF2CECE32A36D5B81D79D48DCCkD16B" TargetMode="External"/><Relationship Id="rId6" Type="http://schemas.openxmlformats.org/officeDocument/2006/relationships/hyperlink" Target="consultantplus://offline/ref=02CC659D4AC1D5C7274CC59501DB89306D8A0A0090632308D6C96A3EE71A0D73AD2CB4EF293DC0EC49238380CFDED796231233AFB3k01FB" TargetMode="External"/><Relationship Id="rId7" Type="http://schemas.openxmlformats.org/officeDocument/2006/relationships/hyperlink" Target="consultantplus://offline/ref=02CC659D4AC1D5C7274CC59501DB89306D8A0A009C602308D6C96A3EE71A0D73BF2CECE32A36D5B81D79D48DCCkD16B" TargetMode="External"/><Relationship Id="rId8" Type="http://schemas.openxmlformats.org/officeDocument/2006/relationships/hyperlink" Target="consultantplus://offline/ref=02CC659D4AC1D5C7274CC59501DB89306D8B0F0A90662308D6C96A3EE71A0D73AD2CB4EF2B3ECCB91A6C82DC8A83C4972E1231AAAF0DCAC0k517B" TargetMode="External"/><Relationship Id="rId9" Type="http://schemas.openxmlformats.org/officeDocument/2006/relationships/hyperlink" Target="consultantplus://offline/ref=02CC659D4AC1D5C7274CC59501DB89306D8F0804976E2308D6C96A3EE71A0D73BF2CECE32A36D5B81D79D48DCCkD16B" TargetMode="External"/><Relationship Id="rId10" Type="http://schemas.openxmlformats.org/officeDocument/2006/relationships/hyperlink" Target="consultantplus://offline/ref=02CC659D4AC1D5C7274CC59501DB89306C870D0A9C642308D6C96A3EE71A0D73BF2CECE32A36D5B81D79D48DCCkD16B" TargetMode="External"/><Relationship Id="rId11" Type="http://schemas.openxmlformats.org/officeDocument/2006/relationships/hyperlink" Target="consultantplus://offline/ref=02CC659D4AC1D5C7274CC59501DB893067860D04946C7E02DE90663CE0155264AA65B8EE2B3ECBBC133387C99BDBC89E380C34B1B30FC8kC12B" TargetMode="External"/><Relationship Id="rId12" Type="http://schemas.openxmlformats.org/officeDocument/2006/relationships/hyperlink" Target="consultantplus://offline/ref=80F2EC10C2E9635A40FC2DAADBF118A1C309C66BDC5408ADCDB9E2DB4216ACE426FA58710669A7E1F57BA3D79F4ABA5C654C23D68814EBq6BFC" TargetMode="External"/><Relationship Id="rId13" Type="http://schemas.openxmlformats.org/officeDocument/2006/relationships/hyperlink" Target="consultantplus://offline/ref=02CC659D4AC1D5C7274CC59501DB893067860D04946C7E02DE90663CE0155264AA65B8EE2B3ECBBC133387C99BDBC89E380C34B1B30FC8kC12B" TargetMode="External"/><Relationship Id="rId14" Type="http://schemas.openxmlformats.org/officeDocument/2006/relationships/hyperlink" Target="consultantplus://offline/ref=02CC659D4AC1D5C7274CC59501DB89306D8A0A0090632308D6C96A3EE71A0D73AD2CB4EF2B3ECBBF1A6C82DC8A83C4972E1231AAAF0DCAC0k517B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1:39:00Z</dcterms:created>
  <dc:creator>Тамара</dc:creator>
  <dc:description/>
  <cp:keywords/>
  <dc:language>en-US</dc:language>
  <cp:lastModifiedBy>Решетник Татьяна Владимировна</cp:lastModifiedBy>
  <cp:lastPrinted>2020-09-11T11:12:00Z</cp:lastPrinted>
  <dcterms:modified xsi:type="dcterms:W3CDTF">2020-09-30T08:05:00Z</dcterms:modified>
  <cp:revision>53</cp:revision>
  <dc:subject/>
  <dc:title>Россия Федерацията (Россия)</dc:title>
</cp:coreProperties>
</file>