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й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идическим лицам (за исключение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х (муниципальных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й)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одержание временных обсерватор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рганизации медицинского наблюдения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онтактными лицами из очагов ново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онавирусной инфекции, а также лицам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бывающими из стран эпидемически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благополучной территор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06.09.2016 г. № 887 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-производителям товаров, работ, услуг», постановлением Правительства  Республики Саха (Якутия) от 03.07.2020 г. № 216 «Об утверждении методики распределения и правил предоставления иных межбюджетных трансфертов из государственного бюджета Республики Саха (Якутия) местным бюджетам на содержание временных обсерваторов для организации медицинского наблюдения за контактными лицами из очагов новой коронавирусной инфекции, а также лицами, прибывающими из стран эпидемически неблагополучной терри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7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предоставления субсидий юридическим лицам (за исключением государственных (муниципальных) учреждений), на содержание временных обсерваторов для организации медицинского наблюдения за контактными лицами из очагов новой коронавирусной инфекции, а также лицами, прибывающими из стран эпидемически неблагополучной территории согласно приложению к настоящему постановлению.</w:t>
      </w:r>
    </w:p>
    <w:p>
      <w:pPr>
        <w:pStyle w:val="ConsPlusTitle"/>
        <w:ind w:firstLine="67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67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Конкурсную комиссию по отбору получателей субсидии в составе: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515"/>
      </w:tblGrid>
      <w:tr>
        <w:trPr/>
        <w:tc>
          <w:tcPr>
            <w:tcW w:w="4478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515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социальным вопросам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й делами Администрации района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4515" w:type="dxa"/>
            <w:tcBorders/>
          </w:tcPr>
          <w:p>
            <w:pPr>
              <w:pStyle w:val="Style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едицинского обеспечения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чальник управления экономического развития Администрации МО «Мирнинский район» РС(Я);</w:t>
      </w:r>
    </w:p>
    <w:p>
      <w:pPr>
        <w:pStyle w:val="Style8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контрольно-правового управления Администрации МО «Мирнинский район» РС(Я);</w:t>
      </w:r>
    </w:p>
    <w:p>
      <w:pPr>
        <w:pStyle w:val="Style8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финансового управления Администрации МО «Мирнинский район» РС(Я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67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у медицинского обеспечения (Бобровская Т.А.) совместно с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РС(Я)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алмазны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рай-рф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7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социальным вопросам Ширинского Д.А.</w:t>
      </w:r>
    </w:p>
    <w:p>
      <w:pPr>
        <w:pStyle w:val="Style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 Р.Н. Юзмухамет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Ширинский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экономике и финансам                                                               Башарин Г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                              Тонких А.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                                                                 Чемчоева Я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ЭР                                                                                   Качина М.Е.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КПУ                                                                                Маркова Л.Ю.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ДиК                                                                                  Юрьева Л.А.</w:t>
        <w:tab/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ылка: отдел медицинского обеспечения,ФУ, УЭР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. Ф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</w:t>
      </w:r>
      <w:bookmarkStart w:id="0" w:name="Par1"/>
      <w:bookmarkEnd w:id="0"/>
      <w:r>
        <w:rPr>
          <w:rFonts w:cs="Times New Roman" w:ascii="Times New Roman" w:hAnsi="Times New Roman"/>
          <w:szCs w:val="24"/>
        </w:rPr>
        <w:t xml:space="preserve"> 4-97-65</w:t>
      </w:r>
    </w:p>
    <w:p>
      <w:pPr>
        <w:pStyle w:val="Normal"/>
        <w:widowControl w:val="false"/>
        <w:overflowPunct w:val="false"/>
        <w:autoSpaceDE w:val="false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20" w:top="90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__ 2020 г. №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1:00Z</dcterms:created>
  <dc:creator>Тамара</dc:creator>
  <dc:description/>
  <cp:keywords/>
  <dc:language>en-US</dc:language>
  <cp:lastModifiedBy>Гусарова Екатерина Михайловна</cp:lastModifiedBy>
  <cp:lastPrinted>2020-09-15T14:44:00Z</cp:lastPrinted>
  <dcterms:modified xsi:type="dcterms:W3CDTF">2020-09-25T06:39:00Z</dcterms:modified>
  <cp:revision>12</cp:revision>
  <dc:subject/>
  <dc:title>Россия Федерацията (Россия)</dc:title>
</cp:coreProperties>
</file>