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межведомственной рабочей групп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филактике детского и семейн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благополучия, разработке 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и межведомственных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дивидуальных программ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билитации и адаптаци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совершеннолетних и семей, находящихс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циально опасном положен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целях повышения оперативности работы органов и учреждений системы профилактики безнадзорности и правонарушений несовершеннолетних Мирнинского района, руководствуясь Федеральным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т 24.06.1999 № 120-ФЗ «Об основах системы профилактики безнадзорности и правонарушений несовершеннолетних»,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еспублики Саха (Якутия) от 25.04.2006 339-З № 695-III «О комиссиях по делам несовершеннолетних и защите их прав»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межведомственной рабочей группе по профилактике детского и семейного неблагополучия, разработке и реализации межведомственных индивидуальных программ реабилитации и адаптации несовершеннолетних и семей, находящихся в социально опасном положении согласно приложению к настоящему постановлению.  </w:t>
      </w:r>
    </w:p>
    <w:p>
      <w:pPr>
        <w:pStyle w:val="Normal"/>
        <w:autoSpaceDE w:val="false"/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ОПДН (Решетник Т.В.) совместно с УСО и ВСМИ (Гибало А.О.) разместить настоящее постановление на официальном сайте МО «Мирнинский район»  (алмазный-край.рф.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suppressAutoHyphens w:val="true"/>
        <w:ind w:right="-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  Контроль исполнения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75" w:leader="none"/>
        </w:tabs>
        <w:ind w:left="-284" w:right="-170" w:firstLine="14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       Р.Н. Юзмухамет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ЗЫ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по социальным вопросам                   ______________ Д.А. Ширинский</w:t>
      </w:r>
    </w:p>
    <w:p>
      <w:pPr>
        <w:pStyle w:val="Normal"/>
        <w:tabs>
          <w:tab w:val="clear" w:pos="708"/>
          <w:tab w:val="left" w:pos="6804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КПУ</w:t>
        <w:tab/>
        <w:tab/>
        <w:t xml:space="preserve">                                    ______________   Л.Ю. Мар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ДиК</w:t>
        <w:tab/>
        <w:tab/>
        <w:t xml:space="preserve">                                   _______________  Л.А. Юрь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Зам. </w:t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ПДН</w:t>
      </w: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  Т.В. Решет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ссылка: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. ОПДН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-97-62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 2020 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жведомственной рабочей группе по профилактике детского и семейного неблагополучия, разработке и реализации межведомственных индивидуальных программ реабилитации и адаптации несовершеннолетних, находящихся в социально опасн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ожении, и их семе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ие положения  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1. Межведомственная рабочая группа по профилактике детского и семейного неблагополучия, разработке и реализации межведомственных индивидуальных программ реабилитации (далее - ИПР) и адаптации несовершеннолетних, находящихся в социально опасном положении, и их семей (далее – рабочая группа), создана в целях организации эффективной индивидуальной профилактической работы с несовершеннолетними и семьями, находящимися в социально опасном положении (далее – СОП), интеграции межведомственных ресурсов по оказанию им социальной, правовой, педагогической и иной помощи, направленной на устранение причин и условий, способствующих безнадзорности, беспризорности, правонарушениям и антиобщественным действиям несовершеннолетни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2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2. В своей деятельности межведомственная рабочая группа руководствуется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 Конвенцией о правах ребенк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 Конституцией Российской Феде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 Семейным кодексом Российской Феде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Федеральным законом от 24.06.1999 № 120-ФЗ «Об основах системы профилактики безнадзорности и правонарушений несовершеннолетних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 Федеральным законом от 24.07.1998 № 124-ФЗ «Об основных гарантиях прав ребенка в Российской федерации»;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еспублики Саха (Якутия) от 25.04.2006 339-З № 695-III «О комиссиях по делам несовершеннолетних и защите их прав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 Законом Республики Саха (Якутия) от 14.03.2016 1604-З № 737-V «Об ответственном родительстве»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Законом Республики Саха (Якутия) от 11.02.1999 З № 69-II «О профилактике безнадзорности и правонарушений несовершеннолетних в Республике Саха (Якутия)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 настоящим Положением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3.  Межведомственная рабочая группа создается при Районной комиссии по делам несовершеннолетних и защите их прав МО «Мирнинский район». Рабочая группа является совещательным консультативным органом, решения которого являются обязательными к исполнению органами и учреждениями системы профилактики.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4.   Рабочая группа обеспечивает взаимодействие специалистов органов и учреждений системы профилактики по разработке и реализации межведомственных индивидуальных программ реабилитации и адаптации несовершеннолетних и семей, находящихся в социально опасном положении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5. Руководители органов и учреждений системы профилактики безнадзорности и правонарушений несовершеннолетних обеспечивают участие специалистов в работе рабочей группе, организуют контроль исполнения мероприятий межведомственной индивидуальной программы реабилитации и адаптации несовершеннолетних и семей, находящихся в социально опасном положении.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1. Организация межведомственного взаимодействия субъектов системы профилактики в процессе проведения индивидуальной профилактической и реабилитационной работы с семьями и детьми, находящимися в социально опасном положен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2. Обеспечение индивидуального подхода к организации и проведению реабилитационных и коррекционных мероприятий различных категорий семей и дет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3. Внедрение в работу специалистов субъектов системы профилактики реабилитационных и коррекционных технологий различных категорий семей и дет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4. Закрепление ответственности органов системы профилактики за реализацию реабилитационных (коррекционных) мероприят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5. Внедрение системы мониторинга деятельности специалистов по реабилитации семей и детей в СО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6.  Внедрение системы контроля качества реализации индивидуальных программ всеми субъектами системы профилакт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7. Формирование общей стратегии и тактики работы с несовершеннолетними и семьями, находящимися в социально опасном полож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8. Анализ достигнутых результатов реализации межведомственных индивидуальных программ реабилитации и адаптации несовершеннолетних, признанных находящимися в социально опасном положении, и их семей, разработка рекомендаций по организации дальнейшей работы с ни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я рабочей групп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1. Обсуждение, дополнение межведомственных индивидуальных программ реабилитации и адаптации несовершеннолетних, находящихся в социально опасном положении, и их семей, анализ результатов работ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2. Согласование межведомственных индивидуальных программ реабилитации и адаптации несовершеннолетних, находящихся в социально опасном положении, и их семей, передача программ на утверждение в Районную комиссию по делам несовершеннолетних и защите их прав МО «Мирнинский район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3.  Внесение предложений в комиссию по делам несовершеннолетних и защите их прав о постановке, продолжении работы или о снятии с профилактического учета несовершеннолетнего, находящегося в социально опасном положении, семьи находящейся в социально опасном положении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ство деятельностью рабочей групп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1.  Рабочую группу возглавляет заместитель председателя Районной комиссии по делам несовершеннолетних и защите их прав МО «Мирнинский район». Заместитель председателя осуществляет общее руководство деятельностью рабочей группы, ведет заседание, организует и контролирует выполнение решений, представляет рабочую группу во взаимоотношениях с органами местного самоуправления, органами и учреждениями системы профилактики комиссиями, общественными объединениями и другими юридическими и физическими лица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2. Секретарем рабочей группы является специалист отдела по делам несовершеннолетних районной Администрации, который информирует членов рабочей группы о месте и времени проведения заседаний, ведет протоколы заседаний, делает выписки из протокол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3.   Члены рабочей группы должны письменно изложить свое особое мнение по рассматриваемому вопросу, которое подлежит обязательному приобщению к протоколу засед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4. Основными документами рабочей группы являются протокол заседания с заключением о продолжении работы с семьей и/или ребенком и рекомендациями по направлениям работы или о снятии их с учета в органах и учреждениях системы профилактики, согласованный проект межведомственной индивидуальной программы реабилитации и адаптации несовершеннолетнего, находящегося в социально опасном положении, семьи находящейся в социально опасном положении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, права и обязанности специалистов рабочей группы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1. В целях обеспечения комплексного подхода к разработке и коррекции ИПР, постоянными членами рабочей группы являются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 КДНиЗП – председатель рабочей групп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autoSpaceDE w:val="fals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ГКУ РС (Я) «Мирнинское управление социальной защиты населения Мирнинского района» (по согласованию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ГКУ РС(Я) «МСРЦН» «Харысхал», осуществляющий реализацию услуг по реабилитации семей и детей, находящихся в СОП и социальному сопровождению семей «группы риска» (по согласованию);</w:t>
      </w:r>
    </w:p>
    <w:p>
      <w:pPr>
        <w:pStyle w:val="Style10"/>
        <w:numPr>
          <w:ilvl w:val="0"/>
          <w:numId w:val="10"/>
        </w:numPr>
        <w:shd w:fill="FFFFFF" w:val="clear"/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ь МКУ «Мирнинское районное управление образования», ГАПОУ РС(Я) Региональный технический колледж в г.Мирный (п.Светлый, г.Удачный, п.Айхал), курирующие работу с несовершеннолетними  признанными в СОП; 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before="10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 подразделения по делам несовершеннолетних ОМВД России по Мирнинскому району (по согласованию)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before="10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тдела по опеке и попечительству Администрации МО «Мирнинский район»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before="10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 МОБУ ЦПМСС «Доверие».</w:t>
      </w:r>
    </w:p>
    <w:p>
      <w:pPr>
        <w:pStyle w:val="Normal"/>
        <w:shd w:fill="FFFFFF" w:val="clear"/>
        <w:autoSpaceDE w:val="false"/>
        <w:spacing w:before="10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before="10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К заседаниям рабочей группы, учитываю социальную ситуацию в семье, могут привлекаться следующие специалисты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00" w:after="0"/>
        <w:ind w:left="540" w:hanging="11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 ГКУ РС (Я) «Центр занятости населения Мирнинского района»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before="100" w:after="0"/>
        <w:ind w:left="540" w:hanging="11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 социальной политики районной Администрации;</w:t>
      </w:r>
    </w:p>
    <w:p>
      <w:pPr>
        <w:pStyle w:val="Style10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540" w:hanging="11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учреждения здравоохранения, врач-нарколог, курирующие работу с семьями и детьми, находящимися в СОП и «группе риска»;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00" w:after="0"/>
        <w:ind w:left="540" w:hanging="11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Районного комитета молодежи районной Администрации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00" w:after="0"/>
        <w:ind w:left="540" w:hanging="11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МКУ «Межпоселенческое управление культуры» МО «Мирнинский район»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00" w:after="0"/>
        <w:ind w:left="540" w:hanging="11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Комитета по физической культуре и спорту районной «Администрации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00" w:after="0"/>
        <w:ind w:left="540" w:hanging="1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  Мирнинского МФ ФКУ УИИ УФСИН России по Республике Саха Якутия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0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либо заместитель директора по воспитательной работе образовательного учреждения, социальный педагог, в котором учится реабилитируемый  несовершеннолетний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00" w:after="0"/>
        <w:ind w:left="540" w:hanging="1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несовершеннолетнего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00" w:after="0"/>
        <w:ind w:left="540" w:hanging="1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общеобразовательной организации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00" w:after="0"/>
        <w:ind w:left="540" w:hanging="1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общественной организации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00" w:after="0"/>
        <w:ind w:left="540" w:hanging="1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учреждений дополнительного образования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00" w:after="0"/>
        <w:ind w:left="540" w:hanging="1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 образовательного учреждения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0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общественного совета по делам несовершеннолетних и защите поселений Мирнинского района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100" w:after="0"/>
        <w:ind w:left="540" w:hanging="11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ругие. </w:t>
      </w:r>
    </w:p>
    <w:p>
      <w:pPr>
        <w:pStyle w:val="Normal"/>
        <w:shd w:fill="FFFFFF" w:val="clear"/>
        <w:autoSpaceDE w:val="false"/>
        <w:spacing w:before="100" w:after="0"/>
        <w:ind w:left="54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Члены рабочей группы имеют право выступать с инициативами по совершенствованию работы, получать сведения от учреждений, служб и населения о детях и семьях, нуждающихся в помощи, взаимодействовать в пределах своей компетенции с соответствующими органами и учреждениями.</w:t>
      </w:r>
    </w:p>
    <w:p>
      <w:pPr>
        <w:pStyle w:val="Normal"/>
        <w:shd w:fill="FFFFFF" w:val="clear"/>
        <w:autoSpaceDE w:val="false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анности членов рабочей группы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shd w:fill="FFFFFF" w:val="clear"/>
        <w:autoSpaceDE w:val="false"/>
        <w:ind w:left="1134" w:hanging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ться на каждое заседание рабочей группы;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2.   Представлять сводную информацию и готовить к заседаниям рабочей группы необходимые информационные справки о семьях и детях, состоящих на учете СОП и «группы риска»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3. Обеспечивать выполнение реабилитационных (коррекционных) мероприятий по несовершеннолетнему и/или семье, ответственность за проведение  которых, закреплена за их ведомствами.</w:t>
      </w:r>
    </w:p>
    <w:p>
      <w:pPr>
        <w:pStyle w:val="Normal"/>
        <w:shd w:fill="FFFFFF" w:val="clear"/>
        <w:autoSpaceDE w:val="false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Организация деятельности рабочей групп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7.1. Заседания рабочей группы проводятся не реже одного раза в месяц. При необходимости могут проводиться внеочередные заседания, в т.ч. назначенные экстренн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2.  Члены рабочей группы перед началом заседа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3. получив информацию от председателя (секретаря) рабочей группы о подростках или семьях, признанных в СОП (группы риска), на которые планируется разработать ИПР, запрашивают предложения о реабилитационных (коррекционных) мероприятиях в отношении семьи и несовершеннолетнего от подведомственных учреждений с указанием ответственного специалиста за реализацию мероприят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4.  изучают имеющуюся в их ведомстве документацию по семье, готовят предложения о реабилитационных (коррекционных) мероприятиях по семье к заседанию рабочей групп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7.5. изучают документацию по семье, информационные справки из ведомств, планируют в своей части реабилитационные мероприятия. За выполнением каждого мероприятия закрепляются ответственные лица. В обязательном порядке ведётся протокол рабочей группы, который по итогам заседания подписывается всеми членами.  Копия протокола прикладывается к проекту разработанного плана ИПР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6.  На заседаниях рабочей группы также корректируются ИПР семьи либо несовершеннолетнего, отслеживаются результаты проведенных мероприятий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7.7. Вынесение проблем реализации ИПР семьи, несовершеннолетнего на экстренное заседание рабочей группы возможно в случае возникновения трудностей в реализации осуществления плана ИПР по ходатайству члена рабочей группы. </w:t>
      </w:r>
    </w:p>
    <w:p>
      <w:pPr>
        <w:pStyle w:val="Normal"/>
        <w:shd w:fill="FFFFFF" w:val="clear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8.Индивидуальная профилактическая работа с </w:t>
      </w:r>
    </w:p>
    <w:p>
      <w:pPr>
        <w:pStyle w:val="Normal"/>
        <w:shd w:fill="FFFFFF" w:val="clear"/>
        <w:autoSpaceDE w:val="fals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совершеннолетним и его семьей: содержание, фор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офилактика безнадзорности и правонарушений несовершеннолетних представляет собой систему социальных, правовых, педагогических и иных мер, направленных на выявление и устранение причин и условий, способствующих правонарушениям и антиобщественным действиям несовершеннолетних, осуществляемых в совокупности с индивидуальной профилактической работой с несовершеннолетними и семьями, находящимися в социально опасном положени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Индивидуальная профилактическая работа</w:t>
      </w:r>
      <w:r>
        <w:rPr>
          <w:rFonts w:cs="Times New Roman" w:ascii="Times New Roman" w:hAnsi="Times New Roman"/>
          <w:sz w:val="28"/>
          <w:szCs w:val="28"/>
        </w:rPr>
        <w:t xml:space="preserve"> - деятельность по своевременному выявлению несовершеннолетних и семей, находящихся в социально опасном положении, а также по их социально-педагогической реабилитации и (или) предупреждению совершения ими правонарушений и антиобщественных действий проводится в соответствии с Федеральным законом от 24.06.1999 № 120-ФЗ «Об основах системы профилактики безнадзорности и правонарушений несовершеннолетних». Индивидуальная профилактическая работа в отношении несовершеннолетних и их родителей (законных представителей) проводится путем разработки и реализации межведомственных индивидуальных программ реабилитации и адаптации несовершеннолетних и семей, находящихся в социально опасном положении. 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содержанию следует различать виды реабилитации несовершеннолетних и их семей: социально-бытовую, социально-медицинскую, социально-психологическую, социально-педагогическую, социально-трудовую, социально-правовую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оциально-бытовая реабилитация </w:t>
      </w:r>
      <w:r>
        <w:rPr>
          <w:rFonts w:cs="Times New Roman" w:ascii="Times New Roman" w:hAnsi="Times New Roman"/>
          <w:sz w:val="28"/>
          <w:szCs w:val="28"/>
        </w:rPr>
        <w:t xml:space="preserve">определяет установление нормальных условий жизни подростка и его семьи, направлена на овладение им необходимыми умениями и навыками по самообслуживанию, на обеспечение подростка причитающимися ему денежными выплатами.      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оциально-медицинская реабилитация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сохранение и укрепление здоровья несовершеннолетнего и его семьи. Она включает разнообразный набор мероприятий – от воспитания санитарно-гигиенических навыков до оказания специализированной медицинской помощи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оциально-психологическая реабилитация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проведение диагностики несовершеннолетнего и его семьи, выявление и анализ причин и источников деформации в развитии несовершеннолетних, психического напряжения, кризисных ситуаций и негативных влияний на условия жизни, а также оказание своевременной, квалифицированной, комплексной помощи несовершеннолетним и их семьям, направленной на восстановление, коррекцию психических функций и состояний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оциально-педагогическая реабилитация</w:t>
      </w:r>
      <w:r>
        <w:rPr>
          <w:rFonts w:cs="Times New Roman" w:ascii="Times New Roman" w:hAnsi="Times New Roman"/>
          <w:sz w:val="28"/>
          <w:szCs w:val="28"/>
        </w:rPr>
        <w:t xml:space="preserve"> - это система мер воспитательного характера, направленная на формирование личностных качеств, значимых для жизнедеятельности ребенка, активной жизненной позиции ребенка, способствующих интеграции его в общество; на овладение положительными социальными ролями, правилами поведения в обществе; на получение необходимого образования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оциально-трудовая реабилитация</w:t>
      </w:r>
      <w:r>
        <w:rPr>
          <w:rFonts w:cs="Times New Roman" w:ascii="Times New Roman" w:hAnsi="Times New Roman"/>
          <w:sz w:val="28"/>
          <w:szCs w:val="28"/>
        </w:rPr>
        <w:t xml:space="preserve"> – это проведение мероприятий по обучению доступным профессиональным навыкам, оказанию помощи в трудоустройстве, получении профессионального образования или профессии. Кроме того, социально-трудовая реабилитация направлена на налаживание общения несовершеннолетних со взрослыми, приобщении их к труду,  испытывать чувство удовлетворения от результатов своего труда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оциально-правовая реабилитация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 просвещение подростка и его семьи по правовым вопросам, защиту его законных интересов и прав. Социально-правовая реабилитация направлена на оказание юридической помощи в оформлении документов, на осуществление по отношению к несовершеннолетним мер социальной поддержки, помощи в составлении и подаче жалоб на неправомерные действия (или бездействие) организаций и учреждений, нарушающих или ущемляющих законные права несовершеннолетних, проведение социального патронажа.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Межведомственная индивидуальная программа реабилитации и адаптации: содержание и основные компонен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9.1. Межведомственная работа между субъектами профилактики правонарушений несовершеннолетних планируется, организуется и контролируется в рамках межведомственной индивидуальной программы реабилитации и адаптации несовершеннолетних, находящихся в социально опасном положении и их сем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ИПР - форма ведения документации, содержащая сведения о несовершеннолетнем и его семье; перечень социально-бытовых, социально-медицинских, социально-психологических, социально-педагогических, социально-трудовых, социально-правовых и других мероприятий по реабилитации несовершеннолетнего и его семьи, определяющих общую для всех субъектов профилактики стратегию и тактику работы с конкретной семьей, находящейся в социально опасном положении. Это разработанный комплекс оптимальных реабилитационных мероприятий, основанных на комплексной диагностике, направленных на восстановление, компенсацию нарушенных или утраченных социальных связей и восстановление, компенсацию способностей к выполнению определенных видов деятельности. С учетом того, что ИПР организует индивидуальную реабилитацию несовершеннолетнего и его семьи, необходимо реализовывать следующие принципы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b/>
          <w:sz w:val="28"/>
          <w:szCs w:val="28"/>
        </w:rPr>
        <w:t xml:space="preserve">  Принцип индивидуализированного подхода.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Заключается в учете личностных особенностей и условий жизни членов семьи, задает максимально индивидуализированный социально-реабилитационный, профилактический процесс, который реализуется в гибкой ИПР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b/>
          <w:sz w:val="28"/>
          <w:szCs w:val="28"/>
        </w:rPr>
        <w:t xml:space="preserve">  Принцип закон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едусматривает соблюдение требований законодательства Российской Федерации и Республики Саха (Якутия) по работе с семь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)  </w:t>
      </w:r>
      <w:r>
        <w:rPr>
          <w:rFonts w:cs="Times New Roman" w:ascii="Times New Roman" w:hAnsi="Times New Roman"/>
          <w:b/>
          <w:sz w:val="28"/>
          <w:szCs w:val="28"/>
        </w:rPr>
        <w:t>Принцип комплекс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едполагает привлечение к реализации программы ряда  специалистов различных учреждений и ведомств (субъектов профилактики безнадзорности и правонарушений несовершеннолетних) и членов семьи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)  </w:t>
      </w:r>
      <w:r>
        <w:rPr>
          <w:rFonts w:cs="Times New Roman" w:ascii="Times New Roman" w:hAnsi="Times New Roman"/>
          <w:b/>
          <w:sz w:val="28"/>
          <w:szCs w:val="28"/>
        </w:rPr>
        <w:t>Принцип систем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едполагает реализацию системного подхода к работе с семьей: поскольку семья рассматривается как целостная система, то для повышения эффективности реабилитационной работы необходимо оказывать воздействие не на отдельных членов семьи, а на семью в целом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9.2.  Сроки реализации программы определяются индивидуально в каждом конкретном случае и составляют по продолжительности от 3 до 6 месяцев. В случае, если цель не будет достигнута за указанный период, программа должна быть пересмотрена, скорректирована, а сроки ее реализации продлены.  Методологически программа должна содержать в себе цель, задачи, направления реабилитации как содержание, необходимые методы и технологии, инструментарий оценки эффективности реабилит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9.3.  Формы реализации программы можно разделить на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дивидуальные </w:t>
      </w:r>
      <w:r>
        <w:rPr>
          <w:rFonts w:cs="Times New Roman" w:ascii="Times New Roman" w:hAnsi="Times New Roman"/>
          <w:sz w:val="28"/>
          <w:szCs w:val="28"/>
        </w:rPr>
        <w:t xml:space="preserve">- беседы, консультирование, посещение семьи, материальная помощь и т.д.;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овые</w:t>
      </w:r>
      <w:r>
        <w:rPr>
          <w:rFonts w:cs="Times New Roman" w:ascii="Times New Roman" w:hAnsi="Times New Roman"/>
          <w:sz w:val="28"/>
          <w:szCs w:val="28"/>
        </w:rPr>
        <w:t xml:space="preserve"> - групповые консультации, тренинги для группы родителей, имеющих схожие проблемы в воспитании ребенка, создание групп взаимопомощ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лективные</w:t>
      </w:r>
      <w:r>
        <w:rPr>
          <w:rFonts w:cs="Times New Roman" w:ascii="Times New Roman" w:hAnsi="Times New Roman"/>
          <w:sz w:val="28"/>
          <w:szCs w:val="28"/>
        </w:rPr>
        <w:t xml:space="preserve"> - различные виды собраний, вечера вопросов и ответов, родительские конференции, встречи с представителями медицинских, социальных, юридических служб, организация досуговых мероприятий;  </w:t>
      </w:r>
      <w:r>
        <w:rPr>
          <w:rFonts w:cs="Times New Roman" w:ascii="Times New Roman" w:hAnsi="Times New Roman"/>
          <w:b/>
          <w:sz w:val="28"/>
          <w:szCs w:val="28"/>
        </w:rPr>
        <w:t>наглядно-информационные</w:t>
      </w:r>
      <w:r>
        <w:rPr>
          <w:rFonts w:cs="Times New Roman" w:ascii="Times New Roman" w:hAnsi="Times New Roman"/>
          <w:sz w:val="28"/>
          <w:szCs w:val="28"/>
        </w:rPr>
        <w:t xml:space="preserve"> - выставки творческих работ детей и родителей, выпуск газет, журналов, создание видеоматериалов, выставки книг по вопросам семейного воспитания.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и сопровождения разработки и реализации  межведомственной индивидуальной программы реабилитации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адапт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7.1. Заседания рабочей группы проводятся не реже 1 раза в месяц, в зависимости от количества и сложности случаев. Рабочая группа рассматривает как новые случаи, так и те, которые находятся на сопровождении и требуют периодической плановой оценки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7.2.  Алгоритм подготовки к рабочей группе включает следующие действи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) председатель межведомственной рабочей группы определяет дату проведения, круг специалистов и заинтересованных лиц, чье присутствие необходимо и сообщает секретарю рабочей группы для организации заседания и подготовки повестк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секретарь рабочей группы извещает ответственных лиц о дате проведения и необходимости предоставления письменной информации относительно ситуации, выносимой на совещ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 специалисты органов и учреждений системы профилактики безнадзорности и правонарушений среди несовершеннолетних, ответственные за работу с несовершеннолетним или семьей в соответствии с утвержденной повесткой заседания представляют на заседание рабочей группы письменную информацию об актуальной ситуации в семье, а также предложения по дальнейшей индивидуально-профилактической работе (Форма №6 ИПР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7.3. На заседании рабочей группы определяются основные проблемы несовершеннолетнего и его семьи, цели и задачи его реабилитации, основные направления реабилитационной работы, конкретные мероприятия в рамках этих направлений и сроки их реализации; оцениваются имеющиеся ресурсы, возможные риски и критерии эффективности реализации программы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7.4. Представление информации ответственным исполнителем по реализации ИПР должно быть обязательно дополнено информацией специалистов органов и учреждений системы профилактики, участие в организации индивидуальной профилактической работе которых предусмотрено ИПР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7.5. Во время общего обсуждения каждый член консилиума может задавать вопросы, высказывать свою точку зрения, однако на первом месте должны находиться проблемы, потребности и ресурсы несовершеннолетнего (семьи).  Таким образом, участники рабочей группы получают возможность увидеть несовершеннолетнего (семью) во всем многообразии его проявлений: поведения, учебы, а также причин возникновения его проблем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6.  Рабочая группа позволяет объединить усилия специалистов и адекватно распределить обязанности и ответственность за их реализаци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рабочей группы составляется на основании мнения специалистов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7. Аналитический или результативный этап рабочей группы предполагает проведение аналитической работы, сравнение результатов первичного и повторного определения уровня социального неблагополучия семьи, подготовку отчета по организации индивидуальной профилактической работы с семьей и несовершеннолетними, рассмотрение результатов на очередном заседании  консилиума, который рекомендует принять решение либо о прекращении работы, либо о ее продлении, разработку рекомендаций по дальнейшей работе с семьей, составление дополнения к ИПР при необходимости на основе принятого комиссией по делам несовершеннолетних и защите их прав реш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ротокол заседания межведомственной рабочей групп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Администрации МО «Мирнинский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Дата проведения заседания</w:t>
      </w:r>
      <w:r>
        <w:rPr>
          <w:rFonts w:cs="Times New Roman" w:ascii="Times New Roman" w:hAnsi="Times New Roman"/>
          <w:szCs w:val="24"/>
        </w:rPr>
        <w:t xml:space="preserve">: ________________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Присутствовал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И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едомство, учреждени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вестка заседания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емья, несовершеннолетний ---------  - разработка ИПР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емья, несовершеннолетний ---------  - внесение изменений и дополнений к ИПР 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емья, несовершеннолетний --------   - анализ результатов реабилитации за ________ период.</w:t>
      </w:r>
    </w:p>
    <w:p>
      <w:pPr>
        <w:pStyle w:val="Normal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Ход заседания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1. Семья, несовершеннолетний ---------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>Сообщение информации о семье, несовершеннолетнем  специалистом________, специалистом --------------------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>Заслушивание информации по данной семье, несовершеннолетнем от специалистов субъектов профилактик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суждение проблем --------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>Предложения специалистов в ИПР</w:t>
      </w:r>
      <w:r>
        <w:rPr/>
        <w:t>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18"/>
        <w:gridCol w:w="2135"/>
        <w:gridCol w:w="2103"/>
        <w:gridCol w:w="158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блем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роприятие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ИО ответственного специалис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рок реал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роприят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дпись специалис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Семья ---------: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Cs w:val="24"/>
        </w:rPr>
        <w:t>Сообщение информации о семье специалистом__________, специалистом ------------- по семье ---------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слушивание информации по данной семье от специалистов субъектов профилактики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суждение проблем --------.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Cs w:val="24"/>
        </w:rPr>
        <w:t>Предложения специалистов в ИПР</w:t>
      </w:r>
      <w:r>
        <w:rPr/>
        <w:t>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7"/>
        <w:gridCol w:w="2126"/>
        <w:gridCol w:w="2103"/>
        <w:gridCol w:w="158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бле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ропри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ИО ответственного специалист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рок реализ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ероприятия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дпись специалист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Решил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опрос, проблем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нятое решени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Председатель рабочей группы______________________/___________________/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Члены рабочей группы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______________________/___________________/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2. ______________________/___________________/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______________________/___________________/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>Секретарь рабочей группы________________________/___________________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560" w:right="84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10"/>
      <w:gridCol w:w="1080"/>
      <w:gridCol w:w="3978"/>
    </w:tblGrid>
    <w:tr>
      <w:trPr>
        <w:trHeight w:val="1313" w:hRule="atLeast"/>
      </w:trPr>
      <w:tc>
        <w:tcPr>
          <w:tcW w:w="4510" w:type="dxa"/>
          <w:tcBorders>
            <w:bottom w:val="thinThickMediumGap" w:sz="18" w:space="0" w:color="000000"/>
          </w:tcBorders>
        </w:tcPr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Российская Федерация</w:t>
          </w:r>
        </w:p>
        <w:p>
          <w:pPr>
            <w:pStyle w:val="Normal"/>
            <w:jc w:val="center"/>
            <w:rPr>
              <w:rFonts w:cs="Arial"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Республика Саха (Якутия)</w:t>
          </w:r>
        </w:p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</w:r>
        </w:p>
        <w:p>
          <w:pPr>
            <w:pStyle w:val="Heading3"/>
            <w:jc w:val="center"/>
            <w:rPr>
              <w:rFonts w:cs="Arial"/>
              <w:b w:val="false"/>
              <w:b w:val="false"/>
              <w:sz w:val="22"/>
              <w:szCs w:val="22"/>
            </w:rPr>
          </w:pPr>
          <w:r>
            <w:rPr>
              <w:rFonts w:cs="Arial"/>
              <w:b w:val="false"/>
              <w:sz w:val="22"/>
              <w:szCs w:val="22"/>
            </w:rPr>
            <w:t>АДМИНИСТРАЦИЯ</w:t>
          </w:r>
        </w:p>
        <w:p>
          <w:pPr>
            <w:pStyle w:val="22"/>
            <w:rPr/>
          </w:pPr>
          <w:r>
            <w:rPr>
              <w:rFonts w:cs="Arial"/>
              <w:b w:val="false"/>
              <w:sz w:val="22"/>
              <w:szCs w:val="22"/>
            </w:rPr>
            <w:t>МУНИЦИПАЛЬНОГО ОБРАЗОВАНИЯ</w:t>
          </w:r>
        </w:p>
        <w:p>
          <w:pPr>
            <w:pStyle w:val="Normal"/>
            <w:jc w:val="center"/>
            <w:rPr>
              <w:b/>
              <w:b/>
              <w:sz w:val="22"/>
              <w:szCs w:val="22"/>
            </w:rPr>
          </w:pPr>
          <w:r>
            <w:rPr>
              <w:rFonts w:cs="Arial"/>
              <w:sz w:val="22"/>
              <w:szCs w:val="22"/>
            </w:rPr>
            <w:t>«Мирнинский район»</w:t>
          </w:r>
        </w:p>
      </w:tc>
      <w:tc>
        <w:tcPr>
          <w:tcW w:w="1080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  <w:lang w:val="en-US" w:eastAsia="en-US"/>
            </w:rPr>
            <w:drawing>
              <wp:inline distT="0" distB="0" distL="0" distR="0">
                <wp:extent cx="493395" cy="674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9" r="-5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3395" cy="674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78" w:type="dxa"/>
          <w:tcBorders>
            <w:bottom w:val="thinThickMediumGap" w:sz="18" w:space="0" w:color="000000"/>
          </w:tcBorders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Россия Федерацията</w:t>
          </w:r>
        </w:p>
        <w:p>
          <w:pPr>
            <w:pStyle w:val="Heading3"/>
            <w:jc w:val="center"/>
            <w:rPr>
              <w:b w:val="false"/>
              <w:b w:val="false"/>
              <w:sz w:val="22"/>
              <w:szCs w:val="22"/>
              <w:lang w:val="sah-RU"/>
            </w:rPr>
          </w:pPr>
          <w:r>
            <w:rPr>
              <w:b w:val="false"/>
              <w:sz w:val="22"/>
              <w:szCs w:val="22"/>
            </w:rPr>
            <w:t xml:space="preserve">Саха </w:t>
          </w:r>
          <w:r>
            <w:rPr>
              <w:b w:val="false"/>
              <w:sz w:val="22"/>
              <w:szCs w:val="22"/>
              <w:lang w:val="sah-RU"/>
            </w:rPr>
            <w:t>Өрөспүүбүлүкэтэ</w:t>
          </w:r>
        </w:p>
        <w:p>
          <w:pPr>
            <w:pStyle w:val="Heading3"/>
            <w:jc w:val="center"/>
            <w:rPr>
              <w:b w:val="false"/>
              <w:b w:val="false"/>
              <w:sz w:val="12"/>
              <w:szCs w:val="12"/>
              <w:lang w:val="sah-RU"/>
            </w:rPr>
          </w:pPr>
          <w:r>
            <w:rPr>
              <w:b w:val="false"/>
              <w:sz w:val="12"/>
              <w:szCs w:val="12"/>
              <w:lang w:val="sah-RU"/>
            </w:rPr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«Мииринэй оройуона»</w:t>
          </w:r>
        </w:p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МУНИЦИПАЛЬНАЙ ТЭРИЛЛИИ</w:t>
          </w:r>
        </w:p>
        <w:p>
          <w:pPr>
            <w:pStyle w:val="Heading4"/>
            <w:rPr>
              <w:b w:val="false"/>
              <w:b w:val="false"/>
              <w:sz w:val="22"/>
              <w:szCs w:val="22"/>
              <w:lang w:val="en-US"/>
            </w:rPr>
          </w:pPr>
          <w:r>
            <w:rPr>
              <w:b w:val="false"/>
              <w:sz w:val="22"/>
              <w:szCs w:val="22"/>
            </w:rPr>
            <w:t>ДЬА</w:t>
          </w:r>
          <w:r>
            <w:rPr>
              <w:b w:val="false"/>
              <w:sz w:val="22"/>
              <w:szCs w:val="22"/>
              <w:lang w:val="en-US"/>
            </w:rPr>
            <w:t>h</w:t>
          </w:r>
          <w:r>
            <w:rPr>
              <w:b w:val="false"/>
              <w:sz w:val="22"/>
              <w:szCs w:val="22"/>
            </w:rPr>
            <w:t>АЛТАТА</w:t>
          </w:r>
        </w:p>
        <w:p>
          <w:pPr>
            <w:pStyle w:val="Normal"/>
            <w:rPr>
              <w:b/>
              <w:b/>
              <w:sz w:val="6"/>
              <w:szCs w:val="6"/>
              <w:lang w:val="en-US"/>
            </w:rPr>
          </w:pPr>
          <w:r>
            <w:rPr>
              <w:b/>
              <w:sz w:val="6"/>
              <w:szCs w:val="6"/>
              <w:lang w:val="en-US"/>
            </w:rPr>
          </w:r>
        </w:p>
      </w:tc>
    </w:tr>
  </w:tbl>
  <w:p>
    <w:pPr>
      <w:pStyle w:val="Header"/>
      <w:rPr/>
    </w:pPr>
    <w:r>
      <w:rPr/>
    </w:r>
  </w:p>
  <w:p>
    <w:pPr>
      <w:pStyle w:val="Normal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>П О С Т А Н О В Л Е Н И Е</w:t>
    </w:r>
  </w:p>
  <w:p>
    <w:pPr>
      <w:pStyle w:val="Normal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Normal"/>
      <w:ind w:left="1416" w:hanging="0"/>
      <w:jc w:val="right"/>
      <w:rPr/>
    </w:pPr>
    <w:r>
      <w:rPr>
        <w:rFonts w:cs="Times New Roman" w:ascii="Times New Roman" w:hAnsi="Times New Roman"/>
      </w:rPr>
      <w:t>от «____» ______ 2020 г. №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109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5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840" w:leader="none"/>
      </w:tabs>
      <w:spacing w:lineRule="auto" w:line="360"/>
      <w:jc w:val="both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663" w:leader="none"/>
      </w:tabs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176" w:firstLine="5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2">
    <w:name w:val="Основной текст 2 Знак"/>
    <w:qFormat/>
    <w:rPr>
      <w:rFonts w:ascii="Arial" w:hAnsi="Arial" w:cs="Arial"/>
      <w:b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Style7">
    <w:name w:val="Без интервала Знак"/>
    <w:qFormat/>
    <w:rPr>
      <w:rFonts w:ascii="Calibri" w:hAnsi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8">
    <w:name w:val="Нижний колонтитул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Cs/>
    </w:rPr>
  </w:style>
  <w:style w:type="paragraph" w:styleId="23">
    <w:name w:val="Основной текст с отступом 2"/>
    <w:basedOn w:val="Normal"/>
    <w:qFormat/>
    <w:pPr>
      <w:ind w:left="708" w:hanging="0"/>
      <w:jc w:val="both"/>
    </w:pPr>
    <w:rPr>
      <w:rFonts w:ascii="Arial" w:hAnsi="Arial" w:cs="Arial"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Arial" w:hAnsi="Arial" w:cs="Arial"/>
      <w:sz w:val="22"/>
      <w:szCs w:val="20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1">
    <w:name w:val="Обычный (веб)"/>
    <w:basedOn w:val="Normal"/>
    <w:qFormat/>
    <w:pPr>
      <w:suppressAutoHyphens w:val="true"/>
      <w:spacing w:before="280" w:after="119"/>
    </w:pPr>
    <w:rPr>
      <w:rFonts w:ascii="Times New Roman" w:hAnsi="Times New Roman" w:cs="Times New Roman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2"/>
    </w:pPr>
    <w:rPr>
      <w:rFonts w:ascii="Times New Roman" w:hAnsi="Times New Roman" w:cs="Times New Roman"/>
      <w:sz w:val="22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B7694D7653052B8695181CA7E2AA03193BB4DF678EF24E9C2FBFFF172A7B3D6DA6B604F9A124A8E2CA04E8D0S4t7J" TargetMode="External"/><Relationship Id="rId3" Type="http://schemas.openxmlformats.org/officeDocument/2006/relationships/hyperlink" Target="consultantplus://offline/ref=4CB7694D7653052B86950611B18EF60A1330EBD06084FF1EC870E4A24023716A38E9B758BFF437AAE1CA06EBCF4C447ES4tAJ" TargetMode="External"/><Relationship Id="rId4" Type="http://schemas.openxmlformats.org/officeDocument/2006/relationships/hyperlink" Target="consultantplus://offline/ref=4CB7694D7653052B86950611B18EF60A1330EBD06084FF1EC870E4A24023716A38E9B758BFF437AAE1CA06EBCF4C447ES4tA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9:44:00Z</dcterms:created>
  <dc:creator>Тамара</dc:creator>
  <dc:description/>
  <cp:keywords/>
  <dc:language>en-US</dc:language>
  <cp:lastModifiedBy>Решетник Татьяна Владимировна</cp:lastModifiedBy>
  <cp:lastPrinted>2020-08-21T16:06:00Z</cp:lastPrinted>
  <dcterms:modified xsi:type="dcterms:W3CDTF">2020-09-24T02:48:00Z</dcterms:modified>
  <cp:revision>80</cp:revision>
  <dc:subject/>
  <dc:title>Россия Федерацията (Россия)</dc:title>
</cp:coreProperties>
</file>