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jc w:val="right"/>
        <w:rPr>
          <w:rFonts w:ascii="Arial" w:hAnsi="Arial" w:cs="Arial"/>
          <w:b/>
          <w:b/>
          <w:bCs/>
          <w:color w:val="332E2D"/>
          <w:spacing w:val="2"/>
          <w:sz w:val="28"/>
          <w:szCs w:val="28"/>
          <w:lang w:eastAsia="ru-RU"/>
        </w:rPr>
      </w:pPr>
      <w:r>
        <w:rPr>
          <w:rFonts w:eastAsia="Arial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 xml:space="preserve">     </w:t>
      </w:r>
      <w:r>
        <w:rPr>
          <w:rFonts w:eastAsia="Times New Roman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30" w:after="30"/>
        <w:jc w:val="right"/>
        <w:rPr>
          <w:rFonts w:ascii="Arial" w:hAnsi="Arial" w:eastAsia="Times New Roman" w:cs="Arial"/>
          <w:b/>
          <w:b/>
          <w:b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>ПАСПОРТ</w:t>
        <w:br/>
        <w:t xml:space="preserve"> муниципальной целевой программы</w:t>
        <w:br/>
        <w:t>«Основные направления развития молодежной политики</w:t>
        <w:br/>
        <w:t xml:space="preserve"> МО «Посёлок Чернышевский» Мирнинского района РС (Я) 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Arial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>на 2018-2022 годы»</w:t>
      </w:r>
      <w:r>
        <w:rPr>
          <w:rFonts w:eastAsia="Times New Roman" w:cs="Arial" w:ascii="Arial" w:hAnsi="Arial"/>
          <w:color w:val="332E2D"/>
          <w:spacing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30" w:after="30"/>
        <w:rPr>
          <w:rFonts w:ascii="Arial" w:hAnsi="Arial" w:eastAsia="Times New Roman" w:cs="Arial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2E2D"/>
          <w:spacing w:val="2"/>
          <w:sz w:val="28"/>
          <w:szCs w:val="28"/>
          <w:lang w:eastAsia="ru-RU"/>
        </w:rPr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51"/>
        <w:gridCol w:w="5746"/>
      </w:tblGrid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Полное наименование </w:t>
              <w:br/>
              <w:t xml:space="preserve">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Arial" w:ascii="Arial" w:hAnsi="Arial"/>
                <w:bCs/>
                <w:color w:val="332E2D"/>
                <w:spacing w:val="2"/>
                <w:sz w:val="28"/>
                <w:szCs w:val="28"/>
                <w:lang w:eastAsia="ru-RU"/>
              </w:rPr>
              <w:t>Муниципальная целевая программа</w:t>
              <w:br/>
              <w:t>«Основные направления развития молодежной политики</w:t>
              <w:br/>
              <w:t xml:space="preserve">в МО «Посёлок Чернышевский» Мирнинского района РС (Я) </w:t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Arial" w:cs="Arial" w:ascii="Arial" w:hAnsi="Arial"/>
                <w:bCs/>
                <w:color w:val="332E2D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332E2D"/>
                <w:spacing w:val="2"/>
                <w:sz w:val="28"/>
                <w:szCs w:val="28"/>
                <w:lang w:eastAsia="ru-RU"/>
              </w:rPr>
              <w:t>на 2018-2022 годы»</w:t>
            </w: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Заказчик 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Администрация МО «Посёлок Чернышевский» Мирнинского района РС (Я) </w:t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Основание для разработки </w:t>
              <w:br/>
              <w:t xml:space="preserve">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>Закон Республики Саха (Якутия) о государственной молодежной политике в РС (Я) 3 № 49-</w:t>
            </w: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 от 03.12.1998г.</w:t>
            </w:r>
          </w:p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>Постановление РФ об основных направлениях государственной молодежной политике в РФ №5090-1 от 03.06.1993г.</w:t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Период и этапы реализации </w:t>
              <w:br/>
              <w:t xml:space="preserve">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2018-2022 годы </w:t>
            </w:r>
          </w:p>
        </w:tc>
      </w:tr>
      <w:tr>
        <w:trPr>
          <w:trHeight w:val="1570" w:hRule="atLeast"/>
        </w:trPr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Основные цели 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1) Создание    условий     для     гражданского становления, физического, духовного, нравственного и патриотического воспитания молодеж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) Содействие     организационному     развитию молодежных общественных объединений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)  Поддержка молодежных инициатив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4)  Содействие занятости молодеж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) Объединение     общественности    в    целях профилактики негативных  явлений  в  молодежной среде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) Формирование здорового образа жизн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7) Формирование      и      развитие     системы информационного обеспечения молодеж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8)Гражданско-патриотическое воспитание молодеж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Объем финансовых ресурсов, запланированных по Программе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Финансирование из местного бюджета: </w:t>
              <w:br/>
              <w:t>2018 год – 85,0 рублей;</w:t>
              <w:br/>
              <w:t>2019 год – 85,0 тыс. рублей;</w:t>
              <w:br/>
              <w:t>2020 год – 85,0 тыс. рублей;</w:t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>2021 год – 85,0 тыс. рублей;</w:t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2022 год – 85,0 тыс. рулей. </w:t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Ожидаемые конечные результаты, социальный и экономический эффект, важнейшие целевые показатели 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духовно-нравственного, интеллектуального,  физического   и  творческого потенциала молодежи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  социальной   активности    молодежи, молодежных общественных объединений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действие в решении вопросов занятости молодежи и несовершеннолетних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ширение   возможностей   сезонной и вторичной занятости молодежи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ст  деловой  активности   и   предприимчивости молодежи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е уровня преступности в молодежной среде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витие   системы  противодействия  наркомании, алкоголизму, табакокурению  и  правонарушениям среди молодежи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ижение     уровня    социально-психологической напряженности среди молодежи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пространение   в  молодежной  среде  культуры здорового образа жизни;</w:t>
            </w:r>
          </w:p>
          <w:p>
            <w:pPr>
              <w:pStyle w:val="ConsPlusNonformat"/>
              <w:widowControl/>
              <w:numPr>
                <w:ilvl w:val="1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30" w:after="30"/>
              <w:ind w:left="0" w:firstLine="709"/>
              <w:jc w:val="both"/>
              <w:rPr>
                <w:rFonts w:ascii="Arial" w:hAnsi="Arial" w:cs="Arial"/>
                <w:color w:val="332E2D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ышение    ответственности    и   формирование истинной гражданственности молодого человека;</w:t>
            </w:r>
          </w:p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Разработчик 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90" w:after="15"/>
              <w:outlineLvl w:val="2"/>
              <w:rPr>
                <w:rFonts w:ascii="Arial" w:hAnsi="Arial" w:eastAsia="Times New Roman" w:cs="Arial"/>
                <w:bCs/>
                <w:smallCaps/>
                <w:color w:val="00009A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mallCaps/>
                <w:sz w:val="28"/>
                <w:szCs w:val="28"/>
                <w:lang w:eastAsia="ru-RU"/>
              </w:rPr>
              <w:t>Отдел по торговле, физической культуре, спорту и молодежной политике Администрации МО «Посёлок Чернышевский»</w:t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Срок разработки 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ноябрь  2017 года </w:t>
            </w:r>
          </w:p>
        </w:tc>
      </w:tr>
      <w:tr>
        <w:trPr/>
        <w:tc>
          <w:tcPr>
            <w:tcW w:w="3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Система организации контроля над выполнением Программы </w:t>
            </w:r>
          </w:p>
        </w:tc>
        <w:tc>
          <w:tcPr>
            <w:tcW w:w="5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30" w:after="30"/>
              <w:rPr>
                <w:rFonts w:ascii="Arial" w:hAnsi="Arial" w:eastAsia="Times New Roman" w:cs="Arial"/>
                <w:color w:val="332E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8"/>
                <w:szCs w:val="28"/>
                <w:lang w:eastAsia="ru-RU"/>
              </w:rPr>
              <w:t xml:space="preserve">Предоставление Главе администрации ежеквартальных отчетов о реализации программных мероприятий, ежегодного сводного отчета о выполнении мероприятий Программы и подготовка постановления Администрации о ходе выполнения Программы по итогам года. </w:t>
            </w:r>
          </w:p>
        </w:tc>
      </w:tr>
    </w:tbl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2E2D"/>
          <w:spacing w:val="2"/>
          <w:sz w:val="28"/>
          <w:szCs w:val="28"/>
          <w:lang w:eastAsia="ru-RU"/>
        </w:rPr>
        <w:br/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240"/>
        <w:jc w:val="center"/>
        <w:rPr>
          <w:rFonts w:ascii="Arial" w:hAnsi="Arial" w:eastAsia="Times New Roman" w:cs="Arial"/>
          <w:b/>
          <w:b/>
          <w:iCs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Cs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>Муниципальная целевая программа</w:t>
        <w:br/>
        <w:t>«Основные направления развития молодежной политики</w:t>
        <w:br/>
        <w:t xml:space="preserve"> МО «Посёлок Чернышевский» Мирнинского района РС (Я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332E2D"/>
          <w:spacing w:val="2"/>
          <w:sz w:val="28"/>
          <w:szCs w:val="28"/>
          <w:lang w:eastAsia="ru-RU"/>
        </w:rPr>
        <w:t>на 2018-2022годы»</w:t>
      </w:r>
      <w:r>
        <w:rPr>
          <w:rFonts w:eastAsia="Times New Roman" w:cs="Arial" w:ascii="Arial" w:hAnsi="Arial"/>
          <w:color w:val="332E2D"/>
          <w:spacing w:val="2"/>
          <w:sz w:val="28"/>
          <w:szCs w:val="28"/>
          <w:lang w:eastAsia="ru-RU"/>
        </w:rPr>
        <w:br/>
        <w:br/>
      </w: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1. Содержание проблемы и обоснование необходи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ее решения программными метод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В поселке Чернышевский  на 01. 01. 2017 год проживает 4356 человек, из них  молодых людей от 14 до 30 лет около 1056 человека. Это учащиеся  средней школы,  рабочая молодежь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 поселке функционируют молодежные и детские объединения: детская общественная организация «Новое поколение», общественный союз молодежи КВГЭС им.Е.Н. Батенчука «Новое поколение». Все эти объединения призваны пропагандировать, воспитание чувства патриотизма, формирования у подрастающего поколения чувства верности к Родине, культуры, этики и эстетики, здоровый образ жизни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Также в МКУ ДК «Вилюйские огни» функционируют молодежная рок – группа, клуб любителей театра, коллектив современного танца, молодежный вокальный дуэт, в ГБУ ФОК «Каскад» действуют различные кружки и секции для молодежи посёлка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Реализация государственной молодежной политики в МО «Поселок Чернышевский» будет осуществляется на основании разработанных и принятых нормативно-правовых актов РФ, РС(Я) и района и будет вестись  в следующих направлени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держка молодежных и детских общественных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енно-патриотическое, нравственное воспитание молоде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общение к здоровому образу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рганизация занятости подростков и молоде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системы социальной поддержки молодеж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жегодные  текущие мероприятия. 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дной из острых проблем сегодняшней молодежи является обеспечение жильем. Для решения этой проблемы на территории МО «Посёлок Чернышевский» действует подпрограмма «Обеспечение жильём молодых семей» федеральной целевой программы «Жилище» на 2015 – 2020 годы» согласно Постановления Правительства РС (Я) от 09.04.2016г. № 95 «О мерах реализации подпрограммы «Обеспечение жильем молодых семей» государственной программы РС (Я)« Обеспечение качественным жильем на 2012 – 2019гг.»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в молодежной среде может характеризоваться следующими тенденциями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коло 30% молодых людей чувствуют себя социально слабозащищенным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более остро стоящими перед молодежью проблемами являются решение жилищного вопроса, безработица, обеспечение личной безопасности и безопасности семьи;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Ход реализации Программы показывает необходимость поиска новых форм работы и дополнительных ресурсов по решению следующих пробле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нормативно-правовая база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межведомственная координация реализации молодежной политик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олнота информации о молодежи и процессах, происходящих в молодежной среде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и финансовая нестабильность молодежных общественных объединений, отсутствие преемственности в молодежном движении.</w:t>
      </w:r>
    </w:p>
    <w:p>
      <w:pPr>
        <w:pStyle w:val="Normal"/>
        <w:spacing w:lineRule="auto" w:line="240" w:before="0" w:after="0"/>
        <w:ind w:firstLine="902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Style19"/>
        <w:numPr>
          <w:ilvl w:val="0"/>
          <w:numId w:val="4"/>
        </w:numPr>
        <w:spacing w:lineRule="auto" w:line="240" w:before="0" w:after="280"/>
        <w:contextualSpacing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Цель, задачи и сроки реализации Программы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сударственной молодежной политики едина по всей республике и определена Концепцией государственной молодежной политики Республики Саха (Якутия), утвержденной Указом Президента Республики Саха (Якутия) N 1402 от 12 января 2004 года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  <w:u w:val="single"/>
        </w:rPr>
        <w:t>Цель государственной молодежной политики</w:t>
      </w:r>
      <w:r>
        <w:rPr>
          <w:sz w:val="28"/>
          <w:szCs w:val="28"/>
        </w:rPr>
        <w:t xml:space="preserve"> - создание и укрепление необходимых правовых, экономических и организационных условий для гражданского становления и социальной самореализации молодого гражданина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  <w:u w:val="single"/>
        </w:rPr>
        <w:t>Для достижения поставленной цели Программой определены следующие задачи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ражданского становления, физического, духовно-нравственного и патриотического воспитания молодежи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рганизационному развитию молодежных общественных объединений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общественных инициатив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нятости молодежи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общественности в целях профилактики негативных явлений в молодежной среде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истемы информационного обеспечения молодежи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ое и организационное обеспечение молодежных программ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и и задач необходимо выделение и соблюдение основных принципов государственной молодежной политики: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  <w:u w:val="single"/>
        </w:rPr>
        <w:t>Принцип системности</w:t>
      </w:r>
      <w:r>
        <w:rPr>
          <w:sz w:val="28"/>
          <w:szCs w:val="28"/>
        </w:rPr>
        <w:t xml:space="preserve"> нацелен на преодоление ведомственной разобщенности в решении проблем молодежи, становление государственной молодежной политики как самостоятельной отрасли социальной политики, имеющей свои институты, организационно-финансовые механизмы, систему соподчиненности, собственные кадровое, информационное, научно-методическое обеспечение. Во взаимоотношении с отраслями и ведомствами, которые в той или иной сфере занимаются созданием условий для становления и самореализации молодежи, государственная молодежная политика должна не заменять и конкурировать с уже существующими услугами и формами работы, а создавать новые, которые бы разумно их дополняли либо закрывали неохваченные межотраслевые сферы в работе с молодежью. При решении проблем молодежи, требующих объединения усилий различных отраслей, органам государственной молодежной политики придаются межотраслевые координирующие функции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  <w:u w:val="single"/>
        </w:rPr>
        <w:t>Принцип участия</w:t>
      </w:r>
      <w:r>
        <w:rPr>
          <w:sz w:val="28"/>
          <w:szCs w:val="28"/>
        </w:rPr>
        <w:t xml:space="preserve"> означает привлечение молодежных организаций, молодых граждан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  <w:u w:val="single"/>
        </w:rPr>
        <w:t>Принцип открытости</w:t>
      </w:r>
      <w:r>
        <w:rPr>
          <w:sz w:val="28"/>
          <w:szCs w:val="28"/>
        </w:rPr>
        <w:t xml:space="preserve"> предусматривает возможность участия общественности в разработке и реализации приоритетных направлений и программ государственной молодежной политики. Механизмами такого участия выступают отбор исполнителей целевых программ через открытые конкурсы, проведение ежегодных общественных слушаний по обсуждению Доклада о положении молодежи и мероприятий по реализации молодежных программ.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  <w:u w:val="single"/>
        </w:rPr>
        <w:t>Принцип приоритетности</w:t>
      </w:r>
      <w:r>
        <w:rPr>
          <w:sz w:val="28"/>
          <w:szCs w:val="28"/>
        </w:rPr>
        <w:t xml:space="preserve"> нацелен на сосредоточение ресурсов, внимания и усилия на отдельных приоритетных направлениях, которые соответствуют этапу развития государственной молодежной политики и наиболее актуаль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Сроки реализации Программы – 2018-2022 гг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915" w:hanging="360"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3. Перечень мероприятий Программы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eastAsia="Arial" w:cs="Arial" w:ascii="Arial" w:hAnsi="Arial"/>
          <w:color w:val="052635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 xml:space="preserve">Муниципальная  целевая программа реализации молодежной политики в муниципальном образовании «Посёлок Чернышевский» </w:t>
      </w:r>
      <w:r>
        <w:rPr>
          <w:rFonts w:eastAsia="Times New Roman" w:cs="Arial" w:ascii="Arial" w:hAnsi="Arial"/>
          <w:bCs/>
          <w:color w:val="332E2D"/>
          <w:spacing w:val="2"/>
          <w:sz w:val="28"/>
          <w:szCs w:val="28"/>
          <w:lang w:eastAsia="ru-RU"/>
        </w:rPr>
        <w:t>«Основные направления развития молодежной политики</w:t>
        <w:br/>
        <w:t>МО «Посёлок Чернышевский» Мирнинского района РС (Я)  на 2018-2022 годы»</w:t>
      </w: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 xml:space="preserve"> содержит комплексный план реализации мероприятий, направленных н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- гражданское и патриотическое воспитание,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- формирование здорового образа жизни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- содействие решению социально-экономических проблем, организации трудового воспитания, профессионального самоопределения и занятости молодежи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- организационное, методическое и кадровое обеспечение государственной молодежной политики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- информационное обеспечение государственной молодежной политики;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- поддержка деятельности общественных организаций и объединений, подростково-молодёжных клубов по месту жительст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Перечень мероприятий, объемы и источники финансирования приведены в приложении к Программе.</w:t>
      </w:r>
    </w:p>
    <w:p>
      <w:pPr>
        <w:pStyle w:val="Normal"/>
        <w:spacing w:lineRule="auto" w:line="240" w:before="280" w:after="280"/>
        <w:ind w:left="915" w:hanging="360"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52635"/>
          <w:sz w:val="28"/>
          <w:szCs w:val="28"/>
          <w:lang w:eastAsia="ru-RU"/>
        </w:rPr>
        <w:t xml:space="preserve">       </w:t>
      </w: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 xml:space="preserve">Общий объем финансирования муниципальной целевой программы реализации государственной молодежной политики в муниципальном образовании «Посёлок Чернышевский» – из средств муниципального бюджета составляет 425,0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Отдел по торговле, молодежной политике, культуре и спорту осуществляет подготовку и представление в администрацию муниципального образования «Посёлок Чернышевский» и Чернышевский поселковый  Совет депутатов в установленном порядке справочно-аналитической информации, полугодовых и ежегодных отчетов (докладов) о ходе реализации программы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 xml:space="preserve">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Normal"/>
        <w:spacing w:lineRule="auto" w:line="240" w:before="280" w:after="280"/>
        <w:ind w:left="915" w:hanging="360"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5. Оценка социально-экономической эффективности Программы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 xml:space="preserve">Оценка социально-экономической эффективности реализации программы осуществляется на основании системы измерителей, в состав которой входят статистические показатели, система прямых и косвенных индикаторов, а также результаты социологических замеров. Основными прямыми и косвенными индикаторами программы являются: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увеличение числа молодежи, участвующей в мероприятиях, направленных на гражданское и патриотическое воспитание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увеличение общего количества молодежи, участвующей в культурно-досуговых мероприятиях и мероприятиях, направленных на формирование здорового образа жизни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увеличение общего количества подростков «группы социального риска» вовлеченных в организацию временной занятости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увеличение количества молодежи, участвующей в мероприятиях направленных на повышение общественно-политической активности молодежи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увеличение количества молодежи участвующих в районных конкурсах на соискание специальных молодежных премий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увеличение количества молодежи, вовлеченной в досуговую занятость;</w:t>
      </w:r>
    </w:p>
    <w:p>
      <w:pPr>
        <w:pStyle w:val="Normal"/>
        <w:spacing w:lineRule="auto" w:line="264" w:before="0" w:after="0"/>
        <w:ind w:firstLine="70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улучшение здоровья молодого поколения;</w:t>
      </w:r>
    </w:p>
    <w:p>
      <w:pPr>
        <w:pStyle w:val="Normal"/>
        <w:spacing w:lineRule="auto" w:line="264" w:before="0" w:after="0"/>
        <w:ind w:firstLine="70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снижение уровня смертности, темпов распространения наркомании и алкоголизма в молодежной среде;</w:t>
      </w:r>
    </w:p>
    <w:p>
      <w:pPr>
        <w:pStyle w:val="Normal"/>
        <w:spacing w:lineRule="auto" w:line="264" w:before="0" w:after="0"/>
        <w:ind w:firstLine="70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снижение темпов роста безработицы среди молодежи;</w:t>
      </w:r>
    </w:p>
    <w:p>
      <w:pPr>
        <w:pStyle w:val="Normal"/>
        <w:spacing w:lineRule="auto" w:line="264" w:before="0" w:after="0"/>
        <w:ind w:firstLine="70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развитие социальной инфраструктуры для молодежи;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 xml:space="preserve">Социологические замеры эффективности реализации программы производятся в начале и конце текущего года для установления критериев эффективности. Немаловажным критерием эффективности является положительная динамика качественных показателей программы. </w:t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64" w:before="280" w:after="280"/>
        <w:ind w:hanging="360"/>
        <w:jc w:val="center"/>
        <w:rPr/>
      </w:pPr>
      <w:r>
        <w:rPr>
          <w:rFonts w:eastAsia="Arial" w:cs="Arial" w:ascii="Arial" w:hAnsi="Arial"/>
          <w:b/>
          <w:color w:val="052635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52635"/>
          <w:sz w:val="24"/>
          <w:szCs w:val="24"/>
          <w:lang w:eastAsia="ru-RU"/>
        </w:rPr>
        <w:t>Качественные показатели социально-экономической эффективности программы.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cs="Arial" w:ascii="Arial" w:hAnsi="Arial"/>
          <w:b/>
        </w:rPr>
        <w:t xml:space="preserve">Целевые показатели и индикаторы </w:t>
      </w:r>
      <w:r>
        <w:rPr>
          <w:rFonts w:eastAsia="Times New Roman" w:cs="Arial" w:ascii="Arial" w:hAnsi="Arial"/>
          <w:b/>
          <w:bCs/>
          <w:color w:val="332E2D"/>
          <w:spacing w:val="2"/>
          <w:lang w:eastAsia="ru-RU"/>
        </w:rPr>
        <w:t>муниципальной целевой программеы</w:t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b/>
          <w:b/>
          <w:bCs/>
          <w:color w:val="332E2D"/>
          <w:spacing w:val="2"/>
          <w:lang w:eastAsia="ru-RU"/>
        </w:rPr>
      </w:pPr>
      <w:r>
        <w:rPr>
          <w:rFonts w:eastAsia="Times New Roman" w:cs="Arial" w:ascii="Arial" w:hAnsi="Arial"/>
          <w:b/>
          <w:bCs/>
          <w:color w:val="332E2D"/>
          <w:spacing w:val="2"/>
          <w:lang w:eastAsia="ru-RU"/>
        </w:rPr>
        <w:t>«Основные направления развития молодежной политики</w:t>
        <w:br/>
        <w:t xml:space="preserve">в МО «Посёлок Чернышевский» Мирнинского района </w:t>
      </w:r>
    </w:p>
    <w:p>
      <w:pPr>
        <w:pStyle w:val="Normal"/>
        <w:spacing w:lineRule="auto" w:line="240" w:before="30" w:after="30"/>
        <w:jc w:val="center"/>
        <w:rPr/>
      </w:pPr>
      <w:r>
        <w:rPr>
          <w:rFonts w:eastAsia="Times New Roman" w:cs="Arial" w:ascii="Arial" w:hAnsi="Arial"/>
          <w:b/>
          <w:bCs/>
          <w:color w:val="332E2D"/>
          <w:spacing w:val="2"/>
          <w:lang w:eastAsia="ru-RU"/>
        </w:rPr>
        <w:t>РС (Я)  на 2018-2022 годы»</w:t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b/>
          <w:b/>
          <w:bCs/>
          <w:color w:val="332E2D"/>
          <w:spacing w:val="2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color w:val="332E2D"/>
          <w:spacing w:val="2"/>
          <w:sz w:val="16"/>
          <w:szCs w:val="16"/>
          <w:lang w:eastAsia="ru-RU"/>
        </w:rPr>
      </w:r>
    </w:p>
    <w:tbl>
      <w:tblPr>
        <w:tblW w:w="10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3"/>
        <w:gridCol w:w="1036"/>
        <w:gridCol w:w="1049"/>
        <w:gridCol w:w="1049"/>
        <w:gridCol w:w="1049"/>
        <w:gridCol w:w="1049"/>
        <w:gridCol w:w="1049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2E2D"/>
                <w:spacing w:val="2"/>
                <w:lang w:eastAsia="ru-RU"/>
              </w:rPr>
              <w:t>№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2E2D"/>
                <w:spacing w:val="2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2E2D"/>
                <w:spacing w:val="2"/>
                <w:lang w:eastAsia="ru-RU"/>
              </w:rPr>
              <w:t>Ед. изм.</w:t>
            </w:r>
          </w:p>
        </w:tc>
        <w:tc>
          <w:tcPr>
            <w:tcW w:w="5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2E2D"/>
                <w:spacing w:val="2"/>
                <w:lang w:eastAsia="ru-RU"/>
              </w:rPr>
              <w:t>Значение целевых показателей (индикаторов)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2E2D"/>
                <w:spacing w:val="2"/>
                <w:lang w:eastAsia="ru-RU"/>
              </w:rPr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2E2D"/>
                <w:spacing w:val="2"/>
                <w:lang w:eastAsia="ru-RU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2018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2019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2020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2021 г.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2022 г.</w:t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332E2D"/>
                <w:spacing w:val="2"/>
                <w:lang w:eastAsia="ru-RU"/>
              </w:rPr>
              <w:t>1.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>Организация и проведение мероприятий по проведению районного фестиваля и активного отдыха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%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332E2D"/>
                <w:spacing w:val="2"/>
                <w:lang w:eastAsia="ru-RU"/>
              </w:rPr>
              <w:t>1.1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>Организация и проведение мероприятий по проведению районного фестиваля и активного отдыха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sz w:val="18"/>
                <w:szCs w:val="18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332E2D"/>
                <w:spacing w:val="2"/>
                <w:lang w:eastAsia="ru-RU"/>
              </w:rPr>
              <w:t>2.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>Участие в поселковых и зональных мероприятиях, межрегиональных, всероссийских молодежных туристических лагерях, слетах и фестивалях, приобретение туристического оборудования (палатки, спальники, страховки, веревки и др.)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%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332E2D"/>
                <w:spacing w:val="2"/>
                <w:lang w:eastAsia="ru-RU"/>
              </w:rPr>
              <w:t>2.2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0"/>
                <w:szCs w:val="20"/>
                <w:lang w:eastAsia="ru-RU"/>
              </w:rPr>
              <w:t>Участие в поселковых и зональных мероприятиях, межрегиональных, всероссийских молодежных туристических лагерях, слетах и фестивалях, приобретение туристического оборудования (палатки, спальники, страховки, веревки и др.).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Arial" w:hAnsi="Arial" w:eastAsia="Times New Roman" w:cs="Arial"/>
                <w:b/>
                <w:b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Arial" w:hAnsi="Arial" w:eastAsia="Times New Roman" w:cs="Arial"/>
                <w:b/>
                <w:b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332E2D"/>
                <w:spacing w:val="2"/>
                <w:lang w:eastAsia="ru-RU"/>
              </w:rPr>
              <w:t>3.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5263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Организация транспортных перевозок подростков и молодежи при проведении и участии в районных, межрайонных, зональных,  походах, слетах, форумах, экскурсиях, парадах, туриадах, фестивалях, балах, семинарах, конкурсах, смотрах, военно-спортивных играх и соревнованиях, ак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  <w:t>%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b/>
                <w:b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332E2D"/>
                <w:spacing w:val="2"/>
                <w:lang w:eastAsia="ru-RU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bCs/>
                <w:color w:val="332E2D"/>
                <w:spacing w:val="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332E2D"/>
                <w:spacing w:val="2"/>
                <w:lang w:eastAsia="ru-RU"/>
              </w:rPr>
              <w:t>3.3</w:t>
            </w:r>
          </w:p>
        </w:tc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Организация транспортных перевозок подростков и молодежи при проведении и участии в районных, межрайонных, зональных,  походах, слетах, форумах, экскурсиях, парадах, туриадах, фестивалях, балах, семинарах, конкурсах, смотрах, военно-спортивных играх и соревнованиях, акциях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  <w:t>поездок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" w:hAnsi="Arial" w:eastAsia="Times New Roman" w:cs="Arial"/>
                <w:color w:val="332E2D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332E2D"/>
                <w:spacing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jc w:val="both"/>
        <w:rPr>
          <w:rFonts w:ascii="Arial" w:hAnsi="Arial" w:eastAsia="Times New Roman" w:cs="Arial"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numPr>
          <w:ilvl w:val="0"/>
          <w:numId w:val="3"/>
        </w:numPr>
        <w:spacing w:lineRule="auto" w:line="264" w:before="0" w:after="0"/>
        <w:contextualSpacing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Тенденции реализации программы</w:t>
      </w:r>
    </w:p>
    <w:p>
      <w:pPr>
        <w:pStyle w:val="Style19"/>
        <w:spacing w:lineRule="auto" w:line="264" w:before="0" w:after="0"/>
        <w:contextualSpacing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64" w:before="0" w:after="0"/>
        <w:contextualSpacing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40" w:before="600" w:after="480"/>
        <w:ind w:left="340" w:right="113" w:hanging="0"/>
        <w:contextualSpacing/>
        <w:jc w:val="both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К позитивным тенденциям, требующим целенаправленного развития через реализацию программы, можно отнести следующие:</w:t>
        <w:br/>
        <w:br/>
        <w:t>- в молодежной среде созревает мощный инновационный потенциал: увеличивается число молодых людей, выбирающих личную инициативу как главный способ решения своих проблем;</w:t>
        <w:br/>
        <w:t>- растет самостоятельность и практичность, ответственность за свою судьбу, мобильность, восприимчивость к новому;</w:t>
        <w:br/>
        <w:t>- меняется отношение к образованию: формально-статусное отношение уступает место практическому использованию полученных знаний как основы личного и профессионального успеха и будущего благосостояния, повышается престижность качественного образования и профессиональной подготовки;</w:t>
        <w:br/>
        <w:t>- растет заинтересованность молодых людей в сохранении своего здоровья;</w:t>
        <w:br/>
        <w:t>- современная молодежь стала полноправной частью международного молодежного сообщества, активно интегрируется в глобальные экономические, политические и гуманитарные процессы.</w:t>
        <w:br/>
        <w:t xml:space="preserve">        Программа призвана целенаправленно снизить негативные тенденции, присущие молодежи как особой социально-демографической группе, отличающейся несформированностью ориентиров и недостатком жизненного опыта.</w:t>
        <w:br/>
        <w:t xml:space="preserve">          К негативным тенденциям можно отнести:</w:t>
        <w:br/>
        <w:t>- криминализацию молодежной среды, влияние деструктивных субкультур и сообществ на молодежную среду;</w:t>
        <w:br/>
        <w:t>- слабую представленность молодежи в малом и среднем бизнесе и риск безработицы, обусловленный недостаточной ориентацией системы образования на рынок труда;</w:t>
        <w:br/>
        <w:t>- отсутствие достаточного опыта эффективной деятельности на   рынке труда;</w:t>
        <w:br/>
        <w:t>- снижение роли молодой семьи, обусловленное, прежде всего, отсутствием реального механизма поддержки молодых семей в решении жилищной проблемы;</w:t>
        <w:br/>
        <w:t>- риск приобщения к опасным для здоровья зависимостям: наркомании, игромании, алкоголизму;</w:t>
        <w:br/>
        <w:t>- неравенство возможностей, связанных с реализацией собственного будущего, в среде молодых людей (молодые граждане с ограниченными возможностями и оказавшиеся в трудной жизненной ситуации).</w:t>
        <w:br/>
      </w:r>
    </w:p>
    <w:p>
      <w:pPr>
        <w:pStyle w:val="Style19"/>
        <w:spacing w:lineRule="auto" w:line="240" w:before="600" w:after="480"/>
        <w:ind w:left="340" w:right="113" w:hanging="0"/>
        <w:contextualSpacing/>
        <w:jc w:val="both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40" w:before="600" w:after="480"/>
        <w:ind w:left="340" w:right="113" w:hanging="0"/>
        <w:contextualSpacing/>
        <w:jc w:val="both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40" w:before="600" w:after="480"/>
        <w:ind w:left="340" w:right="113" w:hanging="0"/>
        <w:contextualSpacing/>
        <w:jc w:val="both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p>
      <w:pPr>
        <w:pStyle w:val="Style19"/>
        <w:spacing w:lineRule="auto" w:line="240" w:before="600" w:after="480"/>
        <w:ind w:left="340" w:right="113" w:hanging="0"/>
        <w:contextualSpacing/>
        <w:jc w:val="both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540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600" w:after="480"/>
              <w:ind w:left="0" w:right="113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52635"/>
                <w:sz w:val="28"/>
                <w:szCs w:val="28"/>
                <w:lang w:eastAsia="ru-RU"/>
              </w:rPr>
              <w:t>Сильные сторон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600" w:after="480"/>
              <w:ind w:left="0" w:right="113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52635"/>
                <w:sz w:val="28"/>
                <w:szCs w:val="28"/>
                <w:lang w:eastAsia="ru-RU"/>
              </w:rPr>
              <w:t>Слабые стороны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бота по патриотическому воспитанию детей и молодежи;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color w:val="052635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52635"/>
                <w:sz w:val="24"/>
                <w:szCs w:val="24"/>
                <w:lang w:eastAsia="ru-RU"/>
              </w:rPr>
              <w:t>Широкая сеть досуговых учреждений спорта и культуры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600" w:after="480"/>
              <w:ind w:left="720" w:right="113" w:hanging="360"/>
              <w:contextualSpacing/>
              <w:rPr>
                <w:rFonts w:ascii="Arial" w:hAnsi="Arial" w:eastAsia="Times New Roman" w:cs="Arial"/>
                <w:b/>
                <w:b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лабая социальная защищенность молодежи (недоступность жилья, низкий уровень заработной платы, обусловленный отсутствием опыта работы)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600" w:after="480"/>
              <w:ind w:left="720" w:right="113" w:hanging="360"/>
              <w:contextualSpacing/>
              <w:rPr>
                <w:rFonts w:ascii="Arial" w:hAnsi="Arial" w:eastAsia="Times New Roman" w:cs="Arial"/>
                <w:b/>
                <w:b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ие системы поддержки и поощрения талантливой молодежи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600" w:after="480"/>
              <w:ind w:left="720" w:right="113" w:hanging="360"/>
              <w:contextualSpacing/>
              <w:rPr>
                <w:rFonts w:ascii="Arial" w:hAnsi="Arial" w:eastAsia="Times New Roman" w:cs="Arial"/>
                <w:b/>
                <w:b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ие собственного молодежного печатного издания</w:t>
            </w:r>
          </w:p>
          <w:p>
            <w:pPr>
              <w:pStyle w:val="Style19"/>
              <w:spacing w:lineRule="auto" w:line="240" w:before="600" w:after="480"/>
              <w:ind w:left="720" w:right="113" w:hanging="0"/>
              <w:contextualSpacing/>
              <w:rPr>
                <w:rFonts w:ascii="Arial" w:hAnsi="Arial" w:eastAsia="Times New Roman" w:cs="Arial"/>
                <w:b/>
                <w:b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52635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915" w:hanging="360"/>
        <w:jc w:val="center"/>
        <w:rPr>
          <w:rFonts w:ascii="Arial" w:hAnsi="Arial" w:eastAsia="Times New Roman" w:cs="Arial"/>
          <w:b/>
          <w:b/>
          <w:color w:val="052635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52635"/>
          <w:sz w:val="28"/>
          <w:szCs w:val="28"/>
          <w:lang w:eastAsia="ru-RU"/>
        </w:rPr>
        <w:t>7. Механизм реализации Программы</w:t>
      </w:r>
    </w:p>
    <w:p>
      <w:pPr>
        <w:pStyle w:val="Normal"/>
        <w:spacing w:lineRule="auto" w:line="240" w:before="280" w:after="280"/>
        <w:ind w:firstLine="851"/>
        <w:jc w:val="both"/>
        <w:rPr/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Организацию, координацию деятельности исполнителей и контроль за реализацией Программы осуществляет заместитель администрации муниципального образования «Посёлок Чернышевский» и отдел по торговле, молодежной политике, культуре и спорту.</w:t>
      </w:r>
    </w:p>
    <w:p>
      <w:pPr>
        <w:pStyle w:val="Normal"/>
        <w:spacing w:lineRule="auto" w:line="240" w:before="30" w:after="240"/>
        <w:jc w:val="both"/>
        <w:rPr/>
      </w:pPr>
      <w:r>
        <w:rPr>
          <w:rFonts w:eastAsia="Times New Roman" w:cs="Arial" w:ascii="Arial" w:hAnsi="Arial"/>
          <w:color w:val="052635"/>
          <w:sz w:val="28"/>
          <w:szCs w:val="28"/>
          <w:lang w:eastAsia="ru-RU"/>
        </w:rPr>
        <w:t>Для реализации Программы в качестве исполнителей могут привлекаться организации, образующие социальную инфраструктуру для молодежи, определяемые в соответствии с действующим законодательством.</w:t>
      </w:r>
    </w:p>
    <w:sectPr>
      <w:type w:val="nextPage"/>
      <w:pgSz w:w="11906" w:h="16838"/>
      <w:pgMar w:left="993" w:right="141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200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58:00Z</dcterms:created>
  <dc:creator>User</dc:creator>
  <dc:description/>
  <cp:keywords/>
  <dc:language>en-US</dc:language>
  <cp:lastModifiedBy>User</cp:lastModifiedBy>
  <cp:lastPrinted>2017-11-13T16:58:00Z</cp:lastPrinted>
  <dcterms:modified xsi:type="dcterms:W3CDTF">2017-11-21T00:54:00Z</dcterms:modified>
  <cp:revision>3</cp:revision>
  <dc:subject/>
  <dc:title/>
</cp:coreProperties>
</file>